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wave"/>
        </w:rPr>
      </w:pPr>
      <w:r>
        <w:rPr>
          <w:rFonts w:cs="Times New Roman" w:ascii="Times New Roman" w:hAnsi="Times New Roman"/>
          <w:b/>
          <w:u w:val="wave"/>
        </w:rPr>
        <w:t>Характеристика психического развития личности на разных возрастных этапах</w:t>
      </w:r>
    </w:p>
    <w:p>
      <w:pPr>
        <w:pStyle w:val="Normal"/>
        <w:jc w:val="center"/>
        <w:rPr/>
      </w:pPr>
      <w:r>
        <w:rPr/>
        <w:t>(Л.С.Выготский- Д.Б.Эльконин)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855"/>
        <w:gridCol w:w="1869"/>
        <w:gridCol w:w="2689"/>
        <w:gridCol w:w="1938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ой этап и границ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ситуация разви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ведущей деятельност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ново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кризис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оворожденность (0-1 мес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орм отношений между людьм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- эмоциональное общение. Перцептивная памят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, первое слово. Навык подражания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мес. Формирование доверия- недоверия к окруж.миру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енчество/ранний возр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мес-1 г)/ (1-3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е способов деят-ти с предметам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- эмоциональное общение. Предметная деятельность. Предметно- манипулятивная игр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е «Я-сам». Потребность в ориентировк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г. Негативное может быть связано с позитивными приобретениям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ннее детство /дошкольный возраст(1-3 г)/ (3-7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оциальных норм, взаимоотношений между людьми.Речь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 манипулятивная игра.Ролевая игр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сть всех психических процессов: воображение как предпосылка мышления.Внутренняя позиция, целеполога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г. Строптивость, упрямство, негативизм, капризность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школьный (3-7г)/мл.шк.возраст (7-11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знаний,развитие интеллектуально- познавательной деят-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 манипулятивная игра. Учебная деят-т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ость всех психических процес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нормы, мотивы, самооценка, поведение. Произвольное целепологание. Внутренний план действий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л.Нарушение психического равновесия, неустойчивость воли, настроения 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(8-12 л)/ ср.шк.возраст (14-15 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социальных норм, взаимоотношений между людьм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еят-ть. Интимно- личностное обще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«взрослости»,возникновение представления о себе «не как о ребенке». Способность к идентификации. Подчинение коллективу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л. Повышенная агрессивность, гормональный всплеск, перепады настроения, борьба за самостоятельность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бертат (14-18 л)/ ст.школьник, ранняя юность (15-17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офессиональных знаний, уме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мно- личностное общение. Учебно- профессиональная деят-ть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и личностное самоопределение. Построение жизненных целей, планов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л. Снижение работоспособности, успеваемости,отмирание прежней системы интересов, дисгармоничность развития личности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0" w:right="1701" w:gutter="0" w:header="0" w:top="1134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8:52:00Z</dcterms:created>
  <dc:creator>Марина</dc:creator>
  <dc:description/>
  <cp:keywords/>
  <dc:language>en-US</dc:language>
  <cp:lastModifiedBy>Марина</cp:lastModifiedBy>
  <cp:lastPrinted>2020-10-01T23:51:00Z</cp:lastPrinted>
  <dcterms:modified xsi:type="dcterms:W3CDTF">2021-04-06T15:22:00Z</dcterms:modified>
  <cp:revision>3</cp:revision>
  <dc:subject/>
  <dc:title/>
</cp:coreProperties>
</file>