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outlineLvl w:val="0"/>
        <w:rPr>
          <w:rFonts w:ascii="Arial" w:hAnsi="Arial" w:eastAsia="Times New Roman" w:cs="Arial"/>
          <w:b/>
          <w:b/>
          <w:bCs/>
          <w:color w:val="371D10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371D10"/>
          <w:kern w:val="2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НОД по аппликации к 8 марта в подготовительной группе. Тема: Открытка для мамы «Букет нежных калл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граммное содержание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ширить знание детей о празднике 8 марта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вать художественно-творческие способности детей средствами ручного труд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в детях любовь и уважение к матери, желание сделать ей подарок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уважительное отношение к труду, культуре общения, аккуратности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1428" w:firstLine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Цветной картон, шаблон вазы, листиков, ватные диски (3 шт.), цветная бумага, карандаш простой, клей ПВА, кисть, салфетки, ножницы. Готовая открытка(образец). Песня о маме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 группе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Форма организации трудовой деятельности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учной труд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ых областей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оциально-коммуникативное развитие - </w:t>
      </w:r>
      <w:r>
        <w:rPr>
          <w:rFonts w:cs="Times New Roman" w:ascii="Times New Roman" w:hAnsi="Times New Roman"/>
          <w:bCs/>
          <w:sz w:val="28"/>
          <w:szCs w:val="28"/>
        </w:rPr>
        <w:t>учить доброму, внимательному отношению к маме. Вызвать желание делать подарки своими руками к празднику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знавательное развитие –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закреплять знание детей об общественном празднике 8 март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ечевое развитие- </w:t>
      </w:r>
      <w:r>
        <w:rPr>
          <w:rFonts w:cs="Times New Roman" w:ascii="Times New Roman" w:hAnsi="Times New Roman"/>
          <w:bCs/>
          <w:sz w:val="28"/>
          <w:szCs w:val="28"/>
        </w:rPr>
        <w:t> Развивать диалогическую речь. Активизировать в речи название празд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звание цветк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Художественно-эстетическое развитие – </w:t>
      </w:r>
      <w:r>
        <w:rPr>
          <w:rFonts w:cs="Times New Roman" w:ascii="Times New Roman" w:hAnsi="Times New Roman"/>
          <w:bCs/>
          <w:sz w:val="28"/>
          <w:szCs w:val="28"/>
        </w:rPr>
        <w:t>учить вырезать из бумаги вазу, листочки, используя трафарет. Формировать у детей умение правильно располагать композицию на листе бумаги, аккуратно работать с бумагой и клеем. Развивать чувство цвета, фантазию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ическое развитие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вать мелкую моторику рук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Style17"/>
        <w:shd w:fill="FFFFFF" w:val="clear"/>
        <w:spacing w:lineRule="atLeast" w:line="294" w:before="0" w:after="0"/>
        <w:ind w:left="106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Беседы о маме, о семье, чтение стихов о мамах и бабушках, заучивание стихов о маме, рисование портретов мамы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ассматривание цветущих растений, иллюстраций, фотографий. Рисование цветов в свободное врем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ловарная работ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: названия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есенних месяцев, мама какая? (любимая, красивая, родная, ласковая…), название цветка –Кал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нозируемый результа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отовый подарок маме, в процессе работы дети узнают о цветке : его название, откуда он, как выгляди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Ход   занят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ганизационная час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3"/>
          <w:szCs w:val="23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есть такой денек</w:t>
        <w:br/>
        <w:t>С цифрой словно кренделек</w:t>
        <w:br/>
        <w:t>Кто из вас, ребята знает,</w:t>
        <w:br/>
        <w:t>Цифра, что обозначает, </w:t>
        <w:br/>
        <w:t>Дети хором скажут нам:</w:t>
        <w:br/>
        <w:t>- Это праздник наших м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br/>
        <w:t>- Какой праздник мы отмечаем весной?</w:t>
        <w:br/>
        <w:t>- А чей это праздник?</w:t>
        <w:br/>
        <w:t>Самое прекрасное слово на земле – мама. Это первое слово, которое произносит человек, и звучит оно на всех языках одинаково нежно.</w:t>
        <w:br/>
        <w:t>Это говорит о том, что все люди почитают и любят матерей. Мама   учит  нас быть мудрыми, дает советы, заботится и оберегает нас. В этот день мужчины поздравляют всех женщин с праздником. И вы, ребята, не забудьте поздравить своих мам, сестер, бабушек, девочек с этим праздн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 хочется дарить подарки. Что бы вы хотели подарить своей мамочке? (ответы детей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юбой подарок будет очень приятен, но цветам будут рады все, особенно мамы. А как вы думаете, почему? (ответы детей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сновная часть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сделать для мамы открытку с букетом цветов с необычным названием Калла –это удивительный и нежный цветок, который впечатляет своей красотой. Родина цветка Южная Америка. В переводе с греческого языка означает «Красивый». В нём сочетается простая красота и нежность- элегантный белый лепесток облегает свечку. Этот цветок источает сладкий и нежный аромат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нашим пальчикам легко работалось мы с ними поиграем.</w:t>
        <w:br/>
        <w:t>«Наши нежные цветки»</w:t>
        <w:br/>
        <w:t>Наши нежные цветки </w:t>
      </w:r>
      <w:r>
        <w:rPr>
          <w:rFonts w:cs="Times New Roman" w:ascii="Times New Roman" w:hAnsi="Times New Roman"/>
          <w:i/>
          <w:iCs/>
          <w:sz w:val="28"/>
          <w:szCs w:val="28"/>
        </w:rPr>
        <w:t>( руки в вертикальном положении)</w:t>
      </w:r>
      <w:r>
        <w:rPr>
          <w:rFonts w:cs="Times New Roman" w:ascii="Times New Roman" w:hAnsi="Times New Roman"/>
          <w:sz w:val="28"/>
          <w:szCs w:val="28"/>
        </w:rPr>
        <w:br/>
        <w:t>Распускают лепестки </w:t>
      </w:r>
      <w:r>
        <w:rPr>
          <w:rFonts w:cs="Times New Roman" w:ascii="Times New Roman" w:hAnsi="Times New Roman"/>
          <w:i/>
          <w:iCs/>
          <w:sz w:val="28"/>
          <w:szCs w:val="28"/>
        </w:rPr>
        <w:t>(развести пальцы рук)</w:t>
      </w:r>
      <w:r>
        <w:rPr>
          <w:rFonts w:cs="Times New Roman" w:ascii="Times New Roman" w:hAnsi="Times New Roman"/>
          <w:sz w:val="28"/>
          <w:szCs w:val="28"/>
        </w:rPr>
        <w:br/>
        <w:t>Ветерок чуть дышит, </w:t>
      </w:r>
      <w:r>
        <w:rPr>
          <w:rFonts w:cs="Times New Roman" w:ascii="Times New Roman" w:hAnsi="Times New Roman"/>
          <w:i/>
          <w:iCs/>
          <w:sz w:val="28"/>
          <w:szCs w:val="28"/>
        </w:rPr>
        <w:t>(ритмичные движения пальцев рук)</w:t>
      </w:r>
      <w:r>
        <w:rPr>
          <w:rFonts w:cs="Times New Roman" w:ascii="Times New Roman" w:hAnsi="Times New Roman"/>
          <w:sz w:val="28"/>
          <w:szCs w:val="28"/>
        </w:rPr>
        <w:br/>
        <w:t>Лепестки колышет.</w:t>
        <w:br/>
        <w:t>Наши нежные цветки</w:t>
        <w:br/>
        <w:t>Закрывают лепестки. </w:t>
      </w:r>
      <w:r>
        <w:rPr>
          <w:rFonts w:cs="Times New Roman" w:ascii="Times New Roman" w:hAnsi="Times New Roman"/>
          <w:i/>
          <w:iCs/>
          <w:sz w:val="28"/>
          <w:szCs w:val="28"/>
        </w:rPr>
        <w:t>(соединить пальцы вместе)</w:t>
      </w:r>
      <w:r>
        <w:rPr>
          <w:rFonts w:cs="Times New Roman" w:ascii="Times New Roman" w:hAnsi="Times New Roman"/>
          <w:sz w:val="28"/>
          <w:szCs w:val="28"/>
        </w:rPr>
        <w:br/>
        <w:t>Тихо засыпают, </w:t>
      </w:r>
      <w:r>
        <w:rPr>
          <w:rFonts w:cs="Times New Roman" w:ascii="Times New Roman" w:hAnsi="Times New Roman"/>
          <w:i/>
          <w:iCs/>
          <w:sz w:val="28"/>
          <w:szCs w:val="28"/>
        </w:rPr>
        <w:t>(небольшие покачивания рук с сжатыми пальцами)</w:t>
      </w:r>
      <w:r>
        <w:rPr>
          <w:rFonts w:cs="Times New Roman" w:ascii="Times New Roman" w:hAnsi="Times New Roman"/>
          <w:sz w:val="28"/>
          <w:szCs w:val="28"/>
        </w:rPr>
        <w:br/>
        <w:t>Головой качают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</w:rPr>
        <w:t>посмотрите, что перед вами лежат на столе? (бумага, карандаш, ножницы, клей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</w:rPr>
        <w:t>: 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д тем, как начать нашу работу, я предлагаю вам вспомнить технику безопасности при работе с ножниц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раните ножницы в указанном месте в определённом полож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работе внимательно следите за направлением ре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держите ножницы лезвием ввер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оставляйте ножницы с открытыми лезв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</w:rPr>
        <w:t>Ребята, посмотрите на образец. Я расскажу, с чего мы начнем свою работу. Обведём трафарет вазы и листочков на цветной бумаге и вырежем их, приклеим   вазу внизу листа.  Сделаем конусы из ватных дисков, зафиксируем их клеем. внутрь цветка вставим   кусочек жёлтой бумаги, это серединка цветка – свечка. Приклеим один конус в середине, а два других конуса по бокам, из этого получится цветок, а затем приклеим стебелек с листочкам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t xml:space="preserve"> мы должны расположить наш цветок (вверху, чтобы осталось место для стебелька с листочкам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  </w:t>
      </w:r>
      <w:r>
        <w:rPr>
          <w:rFonts w:cs="Times New Roman" w:ascii="Times New Roman" w:hAnsi="Times New Roman"/>
          <w:sz w:val="28"/>
          <w:szCs w:val="28"/>
        </w:rPr>
        <w:t>теперь, когда наш цветок готов, можно приклеивать стебелек и листочки, чтобы завершить нашу работу! (Воспитатель следит за последовательностью выполнения апплик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включить детям запись песня  о мам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а сейчас, ребята, давайте отдохнем. Вставайте из-за столов. Нас ждет физминутка!</w:t>
      </w:r>
    </w:p>
    <w:p>
      <w:pPr>
        <w:pStyle w:val="Style17"/>
        <w:spacing w:lineRule="atLeast" w:line="294" w:before="28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изминутка.:</w:t>
      </w:r>
    </w:p>
    <w:p>
      <w:pPr>
        <w:pStyle w:val="Style17"/>
        <w:spacing w:lineRule="atLeast" w:line="294" w:before="280" w:after="0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угу растут цветы</w:t>
      </w:r>
    </w:p>
    <w:p>
      <w:pPr>
        <w:pStyle w:val="Style17"/>
        <w:spacing w:lineRule="atLeast" w:line="294" w:before="280" w:after="0"/>
        <w:ind w:left="1068" w:hanging="0"/>
        <w:rPr/>
      </w:pPr>
      <w:r>
        <w:rPr>
          <w:color w:val="000000"/>
          <w:sz w:val="28"/>
          <w:szCs w:val="28"/>
        </w:rPr>
        <w:t>Небывалой красоты</w:t>
      </w:r>
      <w:r>
        <w:rPr>
          <w:i/>
          <w:color w:val="000000"/>
          <w:sz w:val="28"/>
          <w:szCs w:val="28"/>
        </w:rPr>
        <w:t xml:space="preserve"> (потягивание, руки в стороны)</w:t>
      </w:r>
    </w:p>
    <w:p>
      <w:pPr>
        <w:pStyle w:val="Style17"/>
        <w:spacing w:lineRule="atLeast" w:line="294" w:before="280" w:after="0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лнцу тянутся цветы</w:t>
      </w:r>
    </w:p>
    <w:p>
      <w:pPr>
        <w:pStyle w:val="Style17"/>
        <w:spacing w:lineRule="atLeast" w:line="294" w:before="280" w:after="0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дует иногда,</w:t>
      </w:r>
    </w:p>
    <w:p>
      <w:pPr>
        <w:pStyle w:val="Style17"/>
        <w:spacing w:lineRule="atLeast" w:line="294" w:before="280" w:after="0"/>
        <w:ind w:left="1068" w:hanging="0"/>
        <w:rPr/>
      </w:pPr>
      <w:r>
        <w:rPr>
          <w:color w:val="000000"/>
          <w:sz w:val="28"/>
          <w:szCs w:val="28"/>
        </w:rPr>
        <w:t>Только это не беда</w:t>
      </w:r>
      <w:r>
        <w:rPr>
          <w:i/>
          <w:color w:val="000000"/>
          <w:sz w:val="28"/>
          <w:szCs w:val="28"/>
        </w:rPr>
        <w:t xml:space="preserve"> (ребенок машет  руками )</w:t>
      </w:r>
    </w:p>
    <w:p>
      <w:pPr>
        <w:pStyle w:val="Style17"/>
        <w:spacing w:lineRule="atLeast" w:line="294" w:before="280" w:after="0"/>
        <w:ind w:left="1068" w:hanging="0"/>
        <w:rPr/>
      </w:pPr>
      <w:r>
        <w:rPr>
          <w:color w:val="000000"/>
          <w:sz w:val="28"/>
          <w:szCs w:val="28"/>
        </w:rPr>
        <w:t>Наклоняются цветочки</w:t>
      </w:r>
      <w:r>
        <w:rPr>
          <w:i/>
          <w:color w:val="000000"/>
          <w:sz w:val="28"/>
          <w:szCs w:val="28"/>
        </w:rPr>
        <w:t xml:space="preserve"> (наклоны)</w:t>
      </w:r>
    </w:p>
    <w:p>
      <w:pPr>
        <w:pStyle w:val="Style17"/>
        <w:spacing w:lineRule="atLeast" w:line="294" w:before="280" w:after="0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кают лепесточки.</w:t>
      </w:r>
    </w:p>
    <w:p>
      <w:pPr>
        <w:pStyle w:val="Style17"/>
        <w:spacing w:lineRule="atLeast" w:line="294" w:before="280" w:after="0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опять встают</w:t>
      </w:r>
    </w:p>
    <w:p>
      <w:pPr>
        <w:pStyle w:val="Style17"/>
        <w:spacing w:lineRule="atLeast" w:line="294" w:before="280" w:after="0"/>
        <w:ind w:left="1068" w:hanging="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 по-прежнему цветут</w:t>
      </w:r>
      <w:r>
        <w:rPr>
          <w:i/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Заключительны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  для кого мы изготовили нашу открытку?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  </w:t>
      </w:r>
      <w:r>
        <w:rPr>
          <w:rFonts w:cs="Times New Roman" w:ascii="Times New Roman" w:hAnsi="Times New Roman"/>
          <w:sz w:val="28"/>
          <w:szCs w:val="28"/>
        </w:rPr>
        <w:t> вам работа понравилась?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как называются цветы?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 все вы молодцы, очень старались. Когда будете дарить ваши цветочки, обязательно скажите мамам добрые и ласковые слова, им будет очень приятно. Давайте вместе вспомним, какие добрые и ласковые слова вы знаете  (Ответы детей) (Родная, милая, дорогая, любимая и т. д.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все правильно. Спасибо всем за занятие!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07:00Z</dcterms:created>
  <dc:creator>Алёш</dc:creator>
  <dc:description/>
  <cp:keywords/>
  <dc:language>en-US</dc:language>
  <cp:lastModifiedBy>user</cp:lastModifiedBy>
  <cp:lastPrinted>2019-05-06T11:24:00Z</cp:lastPrinted>
  <dcterms:modified xsi:type="dcterms:W3CDTF">2021-03-27T17:47:00Z</dcterms:modified>
  <cp:revision>8</cp:revision>
  <dc:subject/>
  <dc:title/>
</cp:coreProperties>
</file>