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21"/>
        <w:tabs>
          <w:tab w:val="clear" w:pos="708"/>
          <w:tab w:val="center" w:pos="5040" w:leader="none"/>
        </w:tabs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996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color w:val="000000"/>
          <w:sz w:val="24"/>
          <w:szCs w:val="24"/>
        </w:rPr>
        <w:t>Муниципальное образование город Муравленко</w:t>
      </w:r>
    </w:p>
    <w:p>
      <w:pPr>
        <w:pStyle w:val="41"/>
        <w:tabs>
          <w:tab w:val="clear" w:pos="708"/>
          <w:tab w:val="left" w:pos="255" w:leader="none"/>
          <w:tab w:val="center" w:pos="5420" w:leader="none"/>
        </w:tabs>
        <w:spacing w:before="0" w:after="0"/>
        <w:contextualSpacing/>
        <w:jc w:val="left"/>
        <w:rPr>
          <w:color w:val="000000"/>
          <w:szCs w:val="24"/>
        </w:rPr>
      </w:pPr>
      <w:r>
        <w:rPr>
          <w:b/>
          <w:i w:val="false"/>
          <w:color w:val="000000"/>
          <w:szCs w:val="24"/>
        </w:rPr>
        <w:t xml:space="preserve">              </w:t>
      </w:r>
      <w:r>
        <w:rPr>
          <w:b/>
          <w:i w:val="false"/>
          <w:color w:val="000000"/>
          <w:szCs w:val="24"/>
        </w:rPr>
        <w:tab/>
        <w:t>Управление образова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УЧРЕЖДЕНИЕ «ДЕТСКИЙ САД «ТЕРЕМОК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ab/>
      </w:r>
      <w:r>
        <w:rPr>
          <w:rFonts w:cs="Times New Roman" w:ascii="Times New Roman" w:hAnsi="Times New Roman"/>
          <w:b/>
          <w:i/>
          <w:color w:val="002060"/>
          <w:sz w:val="48"/>
          <w:szCs w:val="48"/>
        </w:rPr>
        <w:t>Консультация для родителей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2060"/>
          <w:sz w:val="44"/>
          <w:szCs w:val="44"/>
        </w:rPr>
        <w:t>«Детство без жестокости и насилия!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/>
        <w:drawing>
          <wp:inline distT="0" distB="0" distL="0" distR="0">
            <wp:extent cx="5570855" cy="3980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Calibri" w:ascii="Cambria" w:hAnsi="Cambria"/>
          <w:b/>
          <w:color w:val="17365D"/>
          <w:kern w:val="2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Calibri" w:ascii="Cambria" w:hAnsi="Cambria"/>
          <w:b/>
          <w:color w:val="17365D"/>
          <w:kern w:val="2"/>
          <w:sz w:val="28"/>
          <w:szCs w:val="28"/>
        </w:rPr>
        <w:t>Керимова Дженнет Залимхан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mbria" w:hAnsi="Cambria"/>
          <w:b/>
          <w:i/>
          <w:color w:val="17365D"/>
          <w:kern w:val="2"/>
          <w:sz w:val="28"/>
          <w:szCs w:val="28"/>
        </w:rPr>
        <w:t>1 квалификационная категор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4515" w:leader="none"/>
        </w:tabs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ab/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Муравленко, 2021г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</w:rPr>
        <w:t>Детство без жестокости и насилия!</w:t>
      </w:r>
    </w:p>
    <w:p>
      <w:pPr>
        <w:pStyle w:val="Style16"/>
        <w:spacing w:lineRule="auto" w:line="360" w:before="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ети – наше самое большое богатство. Они и радость наша. Но они и наши заботы, и горе наше. Но именно они – оправдание нашей жизни, надежда нашей старости. Они – наследники всего того, что мы в них создадим.   Именно состояние детства определят в будущем две основные задачи: восстановление генофонда и сохранение генотипа в государстве в целом и в каждом отдельном мегаполисе. Вот почему так пристально внимание государства к детству и к семье, как к главному социальному институту, являющемуся носителем свода законов, правил, норм поведения, жизни, общения, - словом, создателю «семейного кодекса», в который гармонично вплетается моральные, нравственные и духовные заповеди, определяющие смысл и и образ жизни человека от его рождения и до смерти.</w:t>
      </w:r>
    </w:p>
    <w:p>
      <w:pPr>
        <w:pStyle w:val="Style16"/>
        <w:spacing w:lineRule="auto" w:line="360" w:before="0" w:after="280"/>
        <w:contextualSpacing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менно семья несет в себе своеобразный родовой код и генетическую память, выстраивает систему семейно-брачных отношений, начиная с истоков – семейно-родительских отношений, наполняя их светом дружбы, веры, мира, высочайшей культуры. И если эта гармония детско-родительских отношений нарушится, то симптомы насилия, попутно влияющие на развитие ребенка, обретают свою угрожающую физическому и, что очень опасно, нравственному здоровью детей силу.</w:t>
      </w:r>
    </w:p>
    <w:p>
      <w:pPr>
        <w:pStyle w:val="Style16"/>
        <w:spacing w:lineRule="auto" w:line="360" w:before="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Жестокое обращение с детьми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Style16"/>
        <w:spacing w:lineRule="auto" w:line="360" w:before="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окое обращение с детьми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ческое насил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днамеренное нанесение физических пов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К психической форме насилия относят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крытое неприятие и постоянная критика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розы в адрес ребёнка в словесной форм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мечания, высказанные в оскорбительной форме, унижающие достоинство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намеренная физическая или социальная изоляция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жь и невыполнение взрослыми своих обеща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кратное грубое психическое воздействие, вызывающее у ребёнка психическую трав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олжного внимания и заботы, в результате чего ребёнок может стать жертвой несчастного случ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щита прав и достоинств ребёнка в законодательных акт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ООН о правах ребёнка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 максимально возможной степени здорового развития личности (ст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мер по борьбе с болезнями и недоеданием (ст.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сексуального посягательства (ст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других форм жестокого обращения (ст.3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помощи ребёнку, явившемуся жертвой жестокого обращения (ст.3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головный кодекс РФ предусматривает ответствен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преступления против семьи и несовершеннолетних (ст.150-1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емейный кодекс РФ гарантиру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уважение его человеческого достоинства (ст.5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шение родительских прав как меру защиты детей от жестокого обращения с ними в семье (ст.6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медленное отобрание ребёнка при непосредственной угрозе жизни и здоровью (ст.7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кон РФ «Об образован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 право детей, обучающихся во всех 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Четыре заповеди мудрого родител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бёнка нужно не просто любить, этого мало. Его нужно уважать и видеть в нём личность.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Не пытайтесь сделать из ребёнка самого-само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Не сравнивайте вслух ребёнка с другими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 Перестаньте шантажиров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. Избегайте свиде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лавное – не забывать, что у всего должна быть мер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пособы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Три способа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1. Слов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2. Прикоснов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3. Взгля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астливое детство, обеспечивающее всестороннее развитие ребенка, невозможно, если в его жизни присутствуют жестокость, насилие и неуважение со стороны   взрослых и сверст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ановить поток насилия, защитить детей и помочь им вырасти ответственными родителями, можно лишь изменив отношение к воспитанию у каждого из нас, создав условия, когда жестокость и неуважение к ребенку станут исключением, а не правилом. Все дети должны воспитываться в счастливых семьях, быть желанными, любимыми, успешными  и востребованными в будущ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shd w:fill="FFFFFF" w:val="clear"/>
        </w:rPr>
        <w:t>Любите и уважайте своих детей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A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1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A"/>
      <w:sz w:val="28"/>
      <w:szCs w:val="20"/>
    </w:rPr>
  </w:style>
  <w:style w:type="paragraph" w:styleId="41">
    <w:name w:val="Заголовок 41"/>
    <w:basedOn w:val="Normal"/>
    <w:qFormat/>
    <w:pPr>
      <w:keepNext w:val="tru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4:00Z</dcterms:created>
  <dc:creator>Your User Name</dc:creator>
  <dc:description/>
  <cp:keywords/>
  <dc:language>en-US</dc:language>
  <cp:lastModifiedBy>teremok</cp:lastModifiedBy>
  <cp:lastPrinted>2012-07-23T13:34:00Z</cp:lastPrinted>
  <dcterms:modified xsi:type="dcterms:W3CDTF">2021-03-20T08:19:00Z</dcterms:modified>
  <cp:revision>15</cp:revision>
  <dc:subject/>
  <dc:title>Жестокое обращение с детьми: что это такое</dc:title>
</cp:coreProperties>
</file>