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АЛЕНЬКИЙ  КОПУШ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Причины того, что ваш ребенок очень медлительный, могут быть разными! И подход в каждом случае должен свой!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чина 1. ТЕМПЕРАМЕНТ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Работа нервной системы любого человека основана на процессах возбуждения и торможения. Так вот, у капуши эти процессы замедленны. Ему нужно больше времени на обдумывание, на переключение с одной деятельности на другую. При этом такие дети обычно обстоятельны и достгают достаточно высоких результа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одход</w:t>
      </w:r>
      <w:r>
        <w:rPr>
          <w:rFonts w:cs="Times New Roman" w:ascii="Times New Roman" w:hAnsi="Times New Roman"/>
          <w:sz w:val="32"/>
          <w:szCs w:val="32"/>
        </w:rPr>
        <w:t xml:space="preserve">. Потарапливать ребенка бесполезно, он все равно не сможет действовать быстрее. Но привыкнет  думать о себе как о неумехе. </w:t>
      </w:r>
      <w:r>
        <w:rPr>
          <w:rFonts w:cs="Times New Roman" w:ascii="Times New Roman" w:hAnsi="Times New Roman"/>
          <w:b/>
          <w:sz w:val="32"/>
          <w:szCs w:val="32"/>
        </w:rPr>
        <w:t>Выход в том, чтобы дать больше времени на выполнение заданий и хвалить за успешные результаты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чина 2. НЕВНИМАТЕЛЬНОСТ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заметили, что в игре ребенок подвижен и активен, но как только дело доходит до чего-то, что требует сосредоточенности, он теряется? Не думайте, что он делает вам назло! Возможно, у него недостаточно развита концентрация вним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одход.</w:t>
      </w:r>
      <w:r>
        <w:rPr>
          <w:rFonts w:cs="Times New Roman" w:ascii="Times New Roman" w:hAnsi="Times New Roman"/>
          <w:sz w:val="32"/>
          <w:szCs w:val="32"/>
        </w:rPr>
        <w:t xml:space="preserve"> Составляйте с чадом список дел на день, отмечайте последовательность действий (кто пока не умеет читать - в картинках), следите за выполнением. И, конечно, не скупитесь на слова одобрения, если ребенок доводит дело до конц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чина 3. НЕ ПРИШЛО ВРЕМЯ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ывает так, что родители требуют от чада того, что он пока делать не умеет. Например, быстро завязать шнурки, застегнуть пуговицы, сложить кни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одход. </w:t>
      </w:r>
      <w:r>
        <w:rPr>
          <w:rFonts w:cs="Times New Roman" w:ascii="Times New Roman" w:hAnsi="Times New Roman"/>
          <w:sz w:val="32"/>
          <w:szCs w:val="32"/>
        </w:rPr>
        <w:t xml:space="preserve">Спросите себя: «Может ли он сделать сам то, что я требую?». Часто оказывается, что малышу в каком-то деле еще нужна помощь. Не делайте за ребенка, а именно помогайте! И обязательно отмечайте, что с каждым разом у него получается все лучше и лучш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чина 4. ОН ХИТРИТ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Если ребенок собирается в  детский сад медленно, а к компьютеру летит со скоростью света, у вас растет не капуша, а «хитруша»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одход.</w:t>
      </w:r>
      <w:r>
        <w:rPr>
          <w:rFonts w:cs="Times New Roman" w:ascii="Times New Roman" w:hAnsi="Times New Roman"/>
          <w:sz w:val="32"/>
          <w:szCs w:val="32"/>
        </w:rPr>
        <w:t xml:space="preserve"> Крики и наказания вряд ли помогут. Он хитрит, и вы хитрите! Например, превратите утренний сбор в детский сад в соревнование: кто быстрее будет готов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-психолог  Провоторова М.Н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24:00Z</dcterms:created>
  <dc:creator>Customer</dc:creator>
  <dc:description/>
  <cp:keywords/>
  <dc:language>en-US</dc:language>
  <cp:lastModifiedBy>Customer</cp:lastModifiedBy>
  <dcterms:modified xsi:type="dcterms:W3CDTF">2016-04-22T09:00:00Z</dcterms:modified>
  <cp:revision>2</cp:revision>
  <dc:subject/>
  <dc:title/>
</cp:coreProperties>
</file>