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одические рекомендации к викторине «Город герой-Ленинград»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учащихся 5-7  классов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Ход сценария:</w:t>
      </w:r>
      <w:r>
        <w:rPr>
          <w:i/>
          <w:iCs/>
        </w:rPr>
        <w:tab/>
      </w:r>
    </w:p>
    <w:p>
      <w:pPr>
        <w:pStyle w:val="Normal"/>
        <w:rPr/>
      </w:pPr>
      <w:r>
        <w:rPr>
          <w:rFonts w:eastAsia="Times New Roman"/>
          <w:i/>
          <w:iCs/>
        </w:rPr>
        <w:t xml:space="preserve">            </w:t>
      </w:r>
      <w:r>
        <w:rPr>
          <w:i/>
          <w:iCs/>
        </w:rPr>
        <w:t xml:space="preserve">Звучат песни о войне, о городе, о Победе. </w:t>
      </w:r>
    </w:p>
    <w:p>
      <w:pPr>
        <w:pStyle w:val="Normal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</w:t>
      </w:r>
      <w:r>
        <w:rPr>
          <w:i/>
          <w:iCs/>
        </w:rPr>
        <w:t>Фанфар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В: </w:t>
      </w:r>
      <w:r>
        <w:rPr/>
        <w:t>Здравствуйте, дорогие ребята! Давно закончилась война, выросли новые города, родилось и подросло несколько послевоенных поколений, сделаны новые научные открытия, созданы замечательные произведения литературы и искусства. Даже человек полетел в космос... Но память о прошлом жива в сердцах миллионов людей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sz w:val="28"/>
          <w:szCs w:val="28"/>
        </w:rPr>
        <w:t>«Город  герой-Ленинград</w:t>
      </w:r>
      <w:r>
        <w:rPr/>
        <w:t>» - это программа, которая поможет вам вспомнить, а, возможно, узнать больше о жизни людей в блокадном Ленинграде, о героизме защитников нашего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дставление жюр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дставление команд (приветствие, эмблема, девиз)</w:t>
      </w:r>
    </w:p>
    <w:p>
      <w:pPr>
        <w:pStyle w:val="Normal"/>
        <w:jc w:val="both"/>
        <w:rPr/>
      </w:pPr>
      <w:r>
        <w:rPr>
          <w:rFonts w:eastAsia="Times New Roman"/>
          <w:i/>
          <w:iCs/>
        </w:rPr>
        <w:t xml:space="preserve">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нкурс № 1.                                             «Блиц-турнир»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В: </w:t>
      </w:r>
      <w:r>
        <w:rPr/>
        <w:t>Первое  конкурсное испытание «Блиц-турнир». Задача команд быстро и правильно отвечать на вопросы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0" w:leader="none"/>
        </w:tabs>
        <w:ind w:left="420" w:hanging="0"/>
        <w:jc w:val="both"/>
        <w:rPr/>
      </w:pPr>
      <w:r>
        <w:rPr/>
        <w:t>Назовите даты начала и окончания Великой Отечественной войны.</w:t>
      </w:r>
    </w:p>
    <w:p>
      <w:pPr>
        <w:pStyle w:val="Normal"/>
        <w:ind w:left="42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r>
        <w:rPr>
          <w:i/>
          <w:iCs/>
        </w:rPr>
        <w:t>22 июня 1941 — 9 мая 194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Даты начала и снятия блокады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>
          <w:i/>
          <w:iCs/>
        </w:rPr>
        <w:t>8 сентября 1941 — 27 января 194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Что изображено на медали «За оборону Ленинграда»?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i/>
          <w:iCs/>
        </w:rPr>
        <w:t>Адмиралтейство и идущие в атаку бойц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По льду какого озера была проложена легендарная Дорога жизни?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Ладожского озе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Назовите имена военачальников, командовавших Ленинградским фронтом. 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</w:t>
      </w:r>
      <w:r>
        <w:rPr>
          <w:i/>
          <w:iCs/>
        </w:rPr>
        <w:t>Георгий Константинович  Жуков, Леонид Александрович Говор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Назовите имена летчиков  Героев Советского Союза, защитников лениградского неба, похороненных на мемориальном кладбище в лесопарке  Сосновка?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</w:t>
      </w:r>
      <w:r>
        <w:rPr>
          <w:i/>
          <w:iCs/>
        </w:rPr>
        <w:t>Александр Петрович Савушкин, , Пётр Яковлевич Лихолет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Где установлен памятник Матери-Родине ? 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                         </w:t>
      </w:r>
      <w:r>
        <w:rPr>
          <w:i/>
          <w:iCs/>
        </w:rPr>
        <w:t>На Пискарёвском мемориальном кладбищ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Музей какого продукта- символа  блокады  есть в нашем городе?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                                  </w:t>
      </w:r>
      <w:r>
        <w:rPr>
          <w:i/>
          <w:iCs/>
        </w:rPr>
        <w:t>Музей хлеба на Лиговском проспекте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Конкурс № 2                                             «Легендарные име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В:</w:t>
      </w:r>
      <w:r>
        <w:rPr/>
        <w:t xml:space="preserve"> Следующий конкурс называется «Легендарные имена». Командам предлагаются карточки, в которых нужно соединить линиями фамилии известных людей и их род деятельности. Имена в карточках для игроков специально переставлены </w:t>
      </w:r>
      <w:r>
        <w:rPr>
          <w:i/>
          <w:iCs/>
        </w:rPr>
        <w:t>(см. приложение 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Г.К. Жуков                                         Марша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Д.Д. Шостакович                              Композитор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М.А. Дудин                                           Поэт-фронтовик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К.И. Шульженко                               Певиц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асилий Тёркин                               Литературный геро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А.И. Маринеско                                Командир подводной лодк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О.Ф. Бергольц                                  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Конкурс № 3   «Их именами названы улицы города» 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Каждая команда получила карточку с таблицей, которую необходимо заполнить, соединив улицу, носящую имя героя войны с родом его деятельности на войне.</w:t>
      </w:r>
    </w:p>
    <w:p>
      <w:pPr>
        <w:pStyle w:val="Normal"/>
        <w:jc w:val="both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4"/>
        <w:gridCol w:w="1245"/>
        <w:gridCol w:w="1875"/>
        <w:gridCol w:w="1369"/>
        <w:gridCol w:w="1606"/>
        <w:gridCol w:w="1608"/>
      </w:tblGrid>
      <w:tr>
        <w:trPr/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Военная профессия/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улица имени 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танкист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лётчик 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снайпер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маршал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рядовой</w:t>
            </w:r>
          </w:p>
        </w:tc>
      </w:tr>
      <w:tr>
        <w:trPr/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Л. Говор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. Матрос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Ф. Смолячков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В. Хрустицки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. Савушкин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В: </w:t>
      </w:r>
      <w:r>
        <w:rPr/>
        <w:t xml:space="preserve"> Мы с вами вспомнили о выдающихся  людях военной поры. Память о них и о многих других  жива , сохраняясь в музейных и семейных архивах - это фотографии, документы, письма. </w:t>
      </w:r>
    </w:p>
    <w:p>
      <w:pPr>
        <w:pStyle w:val="Normal"/>
        <w:jc w:val="both"/>
        <w:rPr/>
      </w:pPr>
      <w:r>
        <w:rPr/>
        <w:tab/>
        <w:t xml:space="preserve"> Прослушайте  в записи «Письмо сына отцу на фронт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вучит аудиозапись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... «Дорогой папа! Я теперь не учусь в школе, а работаю на заводе. У нас в цехе много ребят, мы учимся работать на станках. Наш мастер дядя Саша говорит, что мы своей работой поможем отстоять Ленинград от проклятых фашистов. А мама работает тоже, только в другом цехе, где делают мины. Дорогой папа, я всё время хочу есть и мама тоже всё время хочет есть, потому, что хлеба теперь дают мало, мяса вовсе почти нет и масла не бывает. Дорогой папа! Бей фашистов!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Остаюсь твой сын, рабочий завода № 5, Фёдор Быков»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В: </w:t>
      </w:r>
      <w:r>
        <w:rPr/>
        <w:t>Пять лет назад к 60-летию Победы мы решили создать «Книгу памяти» с воспоминаниями педагогов и воспитанников</w:t>
      </w:r>
      <w:r>
        <w:rPr>
          <w:b/>
          <w:bCs/>
        </w:rPr>
        <w:t xml:space="preserve"> </w:t>
      </w:r>
      <w:r>
        <w:rPr/>
        <w:t>ДДЮТ о войне, блокаде.  Вот что написала Филиппова Катя, воспитанница  объединения «Квилт» о своей бабуш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Звучит аудиозапись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...Когда моей бабушке было 5 лет, её вместе с прабабушкой засыпало в бомбоубежище. Там была маленькая дырочка, и они по очереди дышали, а старшая сестра моей бабушки всё это время была на улице. Все они остались живы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В:  </w:t>
      </w:r>
      <w:r>
        <w:rPr/>
        <w:t xml:space="preserve">Пережили блокаду Ленинграда , будучи маленькими детьми и педагоги нашего Дворца.  Бригида Станиславовна Волынец. Ей было 10 лет. Помнит день, когда гуляли с дядей в Шуваловском парке, и шедший навстречу мужчина сказал: « Началась война!».  Лето 1943 года. Помнит летний лагерь в городском Дворце пионеров. До 1943 года там был госпиталь. Когда объявили прорыв блокады,  зимой 43 года, помнит, как бежали с девчонками по сугробам Летнего сада, чтобы смотреть салют. Бригида Станиславовна вспоминает: «До войны читала мало, а в блокаду приучилась к чтению. Зимой холодно, всё на себя одену и в кровать, читаю Чарскую, Мопассана. Надсона»..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В: </w:t>
      </w:r>
      <w:r>
        <w:rPr/>
        <w:t xml:space="preserve">Хочу рассказать вам ещё об одном человеке, руководителе объединения «Родная природа» Капитолине Петровне Рудаковой.  Она встретила войну трёхлетней девочкой.  Помнит, как ехали через Ладожское озеро на  кораблике-трамвайчике. Их вывозили снячала по Ладоге, потом по железной дороге в Сибирь. Помнит, что в Сибири в лесу росла не земляника, а огромная настоящая клубника. А ещё они там ели дикий чеснок и дикий лук, чтобы не заболеть цингой. Помнит  День Победы! Взрослые сказали: «Война закончилась». Все кричали и радовали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нкурс № 4                              «Память жи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В: </w:t>
      </w:r>
      <w:r>
        <w:rPr/>
        <w:t xml:space="preserve"> Следующий наш конкурс - «Память жива», ведь уже прошло 65 лет со дня Победы в Великой Отечественной войне, но мы с вами всегда будем знать и помнить тех, кто внес неоценимый вклад в  дело обороны Ленинграда. Мы предлагаем вам добавить к именам из предложенного списка то, чем эти люди прославились в период ленинградской блокады.</w:t>
      </w:r>
    </w:p>
    <w:p>
      <w:pPr>
        <w:pStyle w:val="Normal"/>
        <w:jc w:val="both"/>
        <w:rPr/>
      </w:pPr>
      <w:r>
        <w:rPr/>
        <w:t>О. Фирсова, Т. Савичева, Д.М. Карбышев, Д.Д. Шостакович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Ольга Фирсова        </w:t>
      </w: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>Альпинистка, принимавшая участие  в маскировке золотого шпиля Адмиралтейства. После ВОВ долгие годы работала учителем музы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аня Савичев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Школьница  Ленинграда, семья которой жила на 2-й линии Васильевского острова, чей блокадный дневник стал  документом, обличающим фашизм на Нюрнбергском процессе осенью 1945 год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Дополнительный вопрос: На каком мемориале мы можем увидеть странички дневника Тани Савичевой? </w:t>
      </w:r>
      <w:r>
        <w:rPr>
          <w:i/>
          <w:iCs/>
        </w:rPr>
        <w:t>(Памятник детям блокадного Ленинграда «Цветок Жизни», установленный на 4-м  км «Дороги жизни». Этот памятник входит в состав мемориала «Зелёный пояс Славы» по кольцу блокады вокруг Ленинграда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митрий Михайлович Карбыше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Генерал-лейтенант инженерных войск, профессор, доктор военных наук, зверски замученный фашистами в концлагере Маутхаузен. Герой Советского Союза, чьим именем названа одна из улиц Выборгского района, рядом с площадью Муж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митрий Шостакович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Композитор, автор Седьмой симфонии, названной «Ленинградской», которая была написана во время блокады.</w:t>
      </w:r>
    </w:p>
    <w:p>
      <w:pPr>
        <w:pStyle w:val="Normal"/>
        <w:jc w:val="both"/>
        <w:rPr/>
      </w:pPr>
      <w:r>
        <w:rPr/>
        <w:tab/>
        <w:t>Осенью 2009 года замечательному композитору был открыт памятник  в нашем Выборгском районе Санкт-Петербурга на улице Шостак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Конкурс № 5  «Военная песня»  </w:t>
      </w:r>
      <w:r>
        <w:rPr>
          <w:i/>
          <w:iCs/>
        </w:rPr>
        <w:t>В конкурсе «Военная песня», командам  предлагается прослушать краткий  рассказ о песне и  авторах,  а также её мелодию.  Участники   должны узнать песню  и  спеть. К этому конкурсу необходима предварительная домашняя  подготовк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В: </w:t>
      </w:r>
      <w:r>
        <w:rPr/>
        <w:t>Вспомним о песнях, которые   давали силы, поддерживали боевой дух, помогали выжить на войне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Катюша»</w:t>
      </w:r>
    </w:p>
    <w:p>
      <w:pPr>
        <w:pStyle w:val="Normal"/>
        <w:jc w:val="both"/>
        <w:rPr/>
      </w:pPr>
      <w:r>
        <w:rPr/>
        <w:t xml:space="preserve">Слова Михаила Исаковского, музыка Михаила Блантера. Песня довоенная, была очень популярна на фронте, особенно после появления грозного артиллерийского оружия, 40-ствольного миномёта, прозванного бойцами ласково по имени пес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Землянка»</w:t>
      </w:r>
    </w:p>
    <w:p>
      <w:pPr>
        <w:pStyle w:val="Normal"/>
        <w:jc w:val="both"/>
        <w:rPr/>
      </w:pPr>
      <w:r>
        <w:rPr/>
        <w:t xml:space="preserve">Стихи Алексея Суркова, музыка К.онстантина Листова. </w:t>
      </w:r>
    </w:p>
    <w:p>
      <w:pPr>
        <w:pStyle w:val="Normal"/>
        <w:jc w:val="both"/>
        <w:rPr/>
      </w:pPr>
      <w:r>
        <w:rPr/>
        <w:t xml:space="preserve">История песни такова... Поэт Алексей Сурков  написал письмо с фронта в стихах 27 ноября 1941 года своей жене. Позже черновик своего стихотворения, он показал композитору Листову. Через пару  недель эту песню уже пели на всех фронтах.   </w:t>
      </w:r>
    </w:p>
    <w:p>
      <w:pPr>
        <w:pStyle w:val="Normal"/>
        <w:jc w:val="both"/>
        <w:rPr/>
      </w:pPr>
      <w:r>
        <w:rPr/>
        <w:t>О популярности этой песни  говорил композитору один из фронтовиков после освобождения Новороссийска: «В самые напряжённые минуты боя, идя на штурм, десантники кричали: « ...Пой, гармоника, вьюге назло!..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Песня о Ладоге»</w:t>
      </w:r>
    </w:p>
    <w:p>
      <w:pPr>
        <w:pStyle w:val="Normal"/>
        <w:jc w:val="both"/>
        <w:rPr/>
      </w:pPr>
      <w:r>
        <w:rPr/>
        <w:t>Слова П.Богданова, музыка П.Краубнера и Л.Шенберга.</w:t>
      </w:r>
    </w:p>
    <w:p>
      <w:pPr>
        <w:pStyle w:val="Normal"/>
        <w:jc w:val="both"/>
        <w:rPr/>
      </w:pPr>
      <w:r>
        <w:rPr/>
        <w:t xml:space="preserve">Песня, созданная на Ленинградском фронте, ставшая легендарной и любимой  народом . Песня  о  Военно-автомобильной дороге № 101, соединявшей Ленинград с Большой землёй.  До сих пор её с удовольствием поют и ветераны и школьники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День Победы»</w:t>
      </w:r>
    </w:p>
    <w:p>
      <w:pPr>
        <w:pStyle w:val="Normal"/>
        <w:jc w:val="both"/>
        <w:rPr/>
      </w:pPr>
      <w:r>
        <w:rPr/>
        <w:t>Композитор Давид Тухманов, слова В. Харитонова.</w:t>
      </w:r>
    </w:p>
    <w:p>
      <w:pPr>
        <w:pStyle w:val="Normal"/>
        <w:jc w:val="both"/>
        <w:rPr/>
      </w:pPr>
      <w:r>
        <w:rPr/>
        <w:t>Послевоенная песня, ставшая гимном победе нашего народа в Великой Отечественной войне. Песня со слезами на глазах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 xml:space="preserve">Конкурс № 6 </w:t>
      </w:r>
      <w:r>
        <w:rPr/>
        <w:t xml:space="preserve">           </w:t>
      </w:r>
      <w:r>
        <w:rPr>
          <w:b/>
          <w:bCs/>
        </w:rPr>
        <w:t>«Чёрный ящик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од музыку выносится Черный ящик, где  находятся   предметы, которые  надо назвать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/>
        <w:t>В ноябре 1941 года рабочие получали его по 250 граммов, а служащие, иждивенцы и</w:t>
      </w:r>
    </w:p>
    <w:p>
      <w:pPr>
        <w:pStyle w:val="Normal"/>
        <w:jc w:val="both"/>
        <w:rPr/>
      </w:pPr>
      <w:r>
        <w:rPr/>
        <w:t>дети по 125 граммов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>«...125 блокадных грамм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С огнём и кровью пополам...»    (О. Берггольц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</w:t>
      </w:r>
      <w:r>
        <w:rPr/>
        <w:t xml:space="preserve">О чём идёт речь ?             </w:t>
      </w:r>
      <w:r>
        <w:rPr>
          <w:i/>
          <w:iCs/>
        </w:rPr>
        <w:t>(кусочек блокадного хлеба)</w:t>
      </w:r>
      <w:r>
        <w:rPr/>
        <w:t xml:space="preserve">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1 миллион 460 тысяч человек были удостоены этой награды, среди них защитники осаждённого Ленинграда и его жители, и даже школьники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</w:t>
      </w:r>
      <w:r>
        <w:rPr>
          <w:i/>
          <w:iCs/>
        </w:rPr>
        <w:t>(Медаль за оборону Ленинград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</w:t>
      </w:r>
      <w:r>
        <w:rPr/>
        <w:t>« В блокадных днях мы так и не узнали -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Меж юностью и детством где черта 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Нам в сорок третьем выдали  медали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И только в сорок пятом паспорта.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>(Ю. Воронов 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jc w:val="both"/>
        <w:rPr/>
      </w:pPr>
      <w:r>
        <w:rPr/>
        <w:t>Ленинградцы, выходя из дома, брали с собой этот предмет, дума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</w:t>
      </w:r>
      <w:r>
        <w:rPr/>
        <w:t>« Авось, что-нибудь куплю и туда положу...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 авоська, сумка-сетк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both"/>
        <w:rPr/>
      </w:pPr>
      <w:r>
        <w:rPr/>
        <w:t>Что, по вашему мнению, ребята, заменяло ленинградцам в годы войны электрическую лампочку?</w:t>
      </w:r>
    </w:p>
    <w:p>
      <w:pPr>
        <w:pStyle w:val="Normal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                              </w:t>
      </w:r>
      <w:r>
        <w:rPr>
          <w:i/>
          <w:iCs/>
        </w:rPr>
        <w:t>(свечк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вучит музыкальная отбивка на окончание конкурсной программы. Жюри объявляет итоги игры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В: </w:t>
      </w:r>
      <w:r>
        <w:rPr/>
        <w:t>Сегодня мы вспомнили о тех трудных днях, которые пришлось пережить жителям и защитникам нашего города.  Пройдут годы, вы станете взрослыми, и уже вы будете рассказывать своим детям о войне и блокаде. Память о тех событиях должна жить в сердце каждого гражданина нашей Родин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вучит вступление финальной песни «Солнечный круг», которую исполняют все участники программы «Путешествие по городу-герою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Приложение  № 1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Легендарные имена»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Соедините линие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.К. Жуков                                                                                  Поэт - фронтов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Д.Д. Шостакович                                                                        Марш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М. Дудин                                                                                     Литературный ге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К.И. Шульженко                                                                         Командир подводной ло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асилий Тёркин                                                                          Поэ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А.И. Маринеско                                                                          Певица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О.Ф. Бергольц                                                                             Компози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иложение № 2 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аудиозапись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«Письмо сына отцу на фронт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Дорогой папа! Я теперь не учусь в школе, а работаю на заводе. У нас в цехе много ребят, мы учимся работать на станках. Наш мастер дядя Саша говорит, что мы своей работой поможем отстоять Ленинград от проклятых фашистов. А мама работает тоже, только в другом цехе, где делают мины. Дорогой папа, я всё время хочу есть и мама тоже всё время хочет есть, потому, что хлеба теперь дают мало, мяса вовсе почти нет и масла не бывает. Дорогой папа! Бей фашистов!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Остаюсь твой сын, рабочий завода № 5, Фёдор Бык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Филиппова Катя, воспитанница  объединения «Квилт» о своей бабуш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Когда моей бабушке было 5 лет, её вместе с прабабушкой засыпало в бомбоубежище. Там была маленькая дырочка, и они по очереди дышали, а старшая сестра моей бабушки всё это время была на улице. Все они остались жи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№ 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Их именами названы улицы гор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полните таблицу, соединив военное звание или военную профессию с именем геро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290"/>
        <w:gridCol w:w="1575"/>
        <w:gridCol w:w="1635"/>
        <w:gridCol w:w="1534"/>
        <w:gridCol w:w="1609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Военная              </w:t>
            </w:r>
          </w:p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профессия:</w:t>
            </w:r>
          </w:p>
          <w:p>
            <w:pPr>
              <w:pStyle w:val="Style18"/>
              <w:rPr/>
            </w:pPr>
            <w:r>
              <w:rPr/>
              <w:t xml:space="preserve">Улица </w:t>
            </w:r>
          </w:p>
          <w:p>
            <w:pPr>
              <w:pStyle w:val="Style18"/>
              <w:rPr/>
            </w:pPr>
            <w:r>
              <w:rPr/>
              <w:t xml:space="preserve">имени: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нкист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ётчик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найпер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шал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ядовой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Л. Говоров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А. Матросов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Ф. Смолячков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В. Хрустицкий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А. Савушкин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амять жив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4"/>
        <w:gridCol w:w="6623"/>
      </w:tblGrid>
      <w:tr>
        <w:trPr/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льга Фирсова    </w:t>
            </w:r>
          </w:p>
        </w:tc>
        <w:tc>
          <w:tcPr>
            <w:tcW w:w="6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Школьница  Ленинграда, семья которой жила на 2-й линии Васильевского острова, чей блокадный дневник стал  документом, обличающим фашизм на Нюрнбергском процессе осенью 1945 года.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аня Савичева</w:t>
            </w:r>
          </w:p>
        </w:tc>
        <w:tc>
          <w:tcPr>
            <w:tcW w:w="6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пинистка, принимавшая участие  в маскировке золотого шпиля Адмиралтейства. После ВОВ долгие годы работала учителем музы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. М. Карбышев</w:t>
            </w:r>
          </w:p>
        </w:tc>
        <w:tc>
          <w:tcPr>
            <w:tcW w:w="6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мпозитор, автор Седьмой симфонии, названной «Ленинградской», которая была написана во время блокады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Осенью 2009 года замечательному композитору был открыт памятник  в нашем Выборгском районе Санкт-Петербурга на улице Шостаковича.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. Д.  Шостакович</w:t>
            </w:r>
          </w:p>
        </w:tc>
        <w:tc>
          <w:tcPr>
            <w:tcW w:w="6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нерал-лейтенант инженерных войск, профессор, доктор военных наук, зверски замученный фашистами в концлагере Маутхаузен. Герой Советского Союза, чьим именем названа одна из улиц Выборгского района, рядом с площадью Мужеств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Дополнительный вопрос: На каком мемориале мы можем увидеть странички дневника Тани Савичевой? </w:t>
      </w:r>
      <w:r>
        <w:rPr>
          <w:i/>
          <w:iCs/>
        </w:rPr>
        <w:t>(Памятник детям блокадного Ленинграда «Цветок Жизни», установленный на 4-м  км «Дороги жизни». Этот памятник входит в состав мемориала «Зелёный пояс Славы» по кольцу блокады вокруг Ленинграда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;DFGothic-EB" w:hAnsi=";DFGothic-EB" w:cs="OpenSymbol;Arial Unicode MS"/>
    </w:rPr>
  </w:style>
  <w:style w:type="character" w:styleId="WW8Num4z0">
    <w:name w:val="WW8Num4z0"/>
    <w:qFormat/>
    <w:rPr>
      <w:rFonts w:ascii=";DFGothic-EB" w:hAnsi=";DFGothic-EB" w:cs="OpenSymbol;Arial Unicode MS"/>
    </w:rPr>
  </w:style>
  <w:style w:type="character" w:styleId="WW8Num5z0">
    <w:name w:val="WW8Num5z0"/>
    <w:qFormat/>
    <w:rPr>
      <w:rFonts w:ascii=";DFGothic-EB" w:hAnsi=";DFGothic-EB" w:cs="OpenSymbol;Arial Unicode MS"/>
    </w:rPr>
  </w:style>
  <w:style w:type="character" w:styleId="WW8Num6z0">
    <w:name w:val="WW8Num6z0"/>
    <w:qFormat/>
    <w:rPr>
      <w:rFonts w:ascii=";DFGothic-EB" w:hAnsi=";DFGothic-EB" w:cs="OpenSymbol;Arial Unicode MS"/>
    </w:rPr>
  </w:style>
  <w:style w:type="character" w:styleId="WW8Num7z0">
    <w:name w:val="WW8Num7z0"/>
    <w:qFormat/>
    <w:rPr>
      <w:rFonts w:ascii=";DFGothic-EB" w:hAnsi=";DFGothic-EB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;DFGothic-EB" w:hAnsi=";DFGothic-EB" w:cs="OpenSymbol;Arial Unicode MS"/>
    </w:rPr>
  </w:style>
  <w:style w:type="character" w:styleId="WW8Num14z0">
    <w:name w:val="WW8Num14z0"/>
    <w:qFormat/>
    <w:rPr>
      <w:rFonts w:ascii=";DFGothic-EB" w:hAnsi=";DFGothic-EB" w:cs="OpenSymbol;Arial Unicode MS"/>
    </w:rPr>
  </w:style>
  <w:style w:type="character" w:styleId="WW8Num15z0">
    <w:name w:val="WW8Num15z0"/>
    <w:qFormat/>
    <w:rPr>
      <w:rFonts w:ascii=";DFGothic-EB" w:hAnsi=";DFGothic-EB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44:00Z</dcterms:created>
  <dc:creator/>
  <dc:description/>
  <cp:keywords/>
  <dc:language>en-US</dc:language>
  <cp:lastModifiedBy>Пользователь Windows</cp:lastModifiedBy>
  <cp:lastPrinted>2113-01-01T00:00:00Z</cp:lastPrinted>
  <dcterms:modified xsi:type="dcterms:W3CDTF">2021-04-06T12:58:00Z</dcterms:modified>
  <cp:revision>9</cp:revision>
  <dc:subject/>
  <dc:title/>
</cp:coreProperties>
</file>