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«Мы едем, едем, едем!»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(ритмика  средняя групп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: Сегодня мы отправляемся с вами в путешествие, много нового  и интересного ждет вас в пути. Мы  повстречаем новых друзей,  навестим старых и повеселимся с ни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а чем же нам поех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реб.Гонишь ты, автомоби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, что сзади - клубом пы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глядишь на светоф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какой же ты шоф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Если видишь красный с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чит стоп! Проезда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огда зеленый свет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Поезжай, запрета нет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тмическая композиция «Дорога»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Ведущая : Приехали! Первая остановка «Игрушечный магазин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Хороши у нас игрушки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Куклы, мишки, погрему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Пусть игрушки дружат с н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ижать мы их не стан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играем, а по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на место убере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Куклы и миш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реб.   Лошадка- друг наш мил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ачи не устава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ты конек любимы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рогу выбирай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тмическая композиция: «Едем к бабушке в деревню»</w:t>
      </w:r>
    </w:p>
    <w:p>
      <w:pPr>
        <w:pStyle w:val="Normal"/>
        <w:rPr/>
      </w:pPr>
      <w:r>
        <w:rPr>
          <w:sz w:val="32"/>
          <w:szCs w:val="32"/>
        </w:rPr>
        <w:t xml:space="preserve">Ведущая: Деревня, какая больша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верное, столько здесь интересног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реб. Идет петушок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лотой гребеш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вост с узор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поги со шпор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анец петушков»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тка вывела утя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пруд нырнуть они хотя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к большие ут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то вам не шутки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Танец утят»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дущая: Поехали дальше!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 двух колесах я качу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вумя педалями верчу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 руль держусь, гляжу впере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вижу – скоро поворо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дущая: Мы  приехали на лесную полянку. Сколько здесь цветов и бабочек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На полянке , на лесн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абочки летал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садились на цвет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ыльями махали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Танец с обручами .(цветы – бабочки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дущая: А в воздухе над нами несется самол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песню о дорог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 – своему поет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.  « Самолет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дущая: Улетели мы далеко, далеко на мор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Вот оно, какое море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 небом обнимает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олнцу улыбается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Ритмическая композиция:  «Море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дущая: долго мы путешествовала пора нам возвращаться в детский сад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Едет, едет паровоз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>Сто вагонов сто коле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детский сад мы едем, еде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дем к куклам и медведям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тмическая композиция на стульчиках «Голубой вагон»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15:00Z</dcterms:created>
  <dc:creator>User</dc:creator>
  <dc:description/>
  <cp:keywords/>
  <dc:language>en-US</dc:language>
  <cp:lastModifiedBy>Admin</cp:lastModifiedBy>
  <dcterms:modified xsi:type="dcterms:W3CDTF">2021-04-06T13:37:00Z</dcterms:modified>
  <cp:revision>7</cp:revision>
  <dc:subject/>
  <dc:title/>
</cp:coreProperties>
</file>