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Алтайская средняя школа №2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507615</wp:posOffset>
                </wp:positionH>
                <wp:positionV relativeFrom="paragraph">
                  <wp:posOffset>82550</wp:posOffset>
                </wp:positionV>
                <wp:extent cx="4836160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314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РТА ПОСЕЩЕНИЯ УРОКА 2020 -2021 учебный год</w:t>
                            </w:r>
                          </w:p>
                          <w:p>
                            <w:pPr>
                              <w:pStyle w:val="Style19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4.75pt;mso-wrap-distance-left:5.7pt;mso-wrap-distance-right:5.7pt;mso-wrap-distance-top:5.7pt;mso-wrap-distance-bottom:5.7pt;margin-top:6.5pt;mso-position-vertical-relative:text;margin-left:197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РТА ПОСЕЩЕНИЯ УРОКА 2020 -2021 учебный год</w:t>
                      </w:r>
                    </w:p>
                    <w:p>
                      <w:pPr>
                        <w:pStyle w:val="Style19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Тарских Т.В.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(разряд) __1_______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   </w:t>
      </w:r>
      <w:r>
        <w:rPr>
          <w:sz w:val="28"/>
          <w:szCs w:val="28"/>
        </w:rPr>
        <w:t>_Изобразительное искус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ласс: 6 «а», «б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 xml:space="preserve"> (в соответствии с календарно-тематическим планированием):</w:t>
      </w:r>
      <w:r>
        <w:rPr>
          <w:sz w:val="28"/>
          <w:szCs w:val="28"/>
          <w:lang w:eastAsia="ru-RU"/>
        </w:rPr>
        <w:t xml:space="preserve"> «Основа языка изображения /обобщение темы/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Раздел</w:t>
      </w:r>
      <w:r>
        <w:rPr>
          <w:sz w:val="28"/>
          <w:szCs w:val="28"/>
          <w:u w:val="single"/>
        </w:rPr>
        <w:t>: Виды изобразительного искусства и основы образного язык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ПК, электронные средства обучения, альбом, раздаточный материа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по теме, образцы детских работ.</w:t>
      </w:r>
    </w:p>
    <w:p>
      <w:pPr>
        <w:pStyle w:val="NoSpacing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Тип урока: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комбинированный</w:t>
      </w:r>
    </w:p>
    <w:p>
      <w:pPr>
        <w:pStyle w:val="NoSpacing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4"/>
          <w:kern w:val="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pacing w:val="-4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bCs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/>
        <w:t>Структура урока</w:t>
      </w:r>
    </w:p>
    <w:tbl>
      <w:tblPr>
        <w:tblW w:w="15042" w:type="dxa"/>
        <w:jc w:val="left"/>
        <w:tblInd w:w="5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4961"/>
        <w:gridCol w:w="2919"/>
        <w:gridCol w:w="2835"/>
        <w:gridCol w:w="1775"/>
      </w:tblGrid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Этап урок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ятельность учителя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Формируемые УУД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Выводы по этапу</w:t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  <w:t xml:space="preserve">Орг. момент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идактическая задача: создание комфортной образовательной сред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Создание положительного эмоционального настроя учащихся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Приветствие учителя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Подготовка рабочих мест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Личностные результаты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-анализировать свою деятельность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уметь слушать учителя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eastAsia="Calibri" w:cs="Arial"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  <w:t xml:space="preserve">в начале урока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kern w:val="0"/>
                <w:sz w:val="28"/>
                <w:szCs w:val="28"/>
                <w:u w:val="single"/>
                <w:lang w:eastAsia="en-US"/>
              </w:rPr>
              <w:t xml:space="preserve">Актуализация знаний   целеполагание </w:t>
            </w: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идактическая задача: обеспечение мотивации и принятия учащимися цели учебно-познавательной деятельности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 xml:space="preserve">Активное включение в образовательный процесс и формулировка цели урока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kern w:val="0"/>
                <w:szCs w:val="28"/>
                <w:u w:val="single"/>
                <w:lang w:eastAsia="en-US"/>
              </w:rPr>
              <w:t xml:space="preserve">Методы обучения: </w:t>
            </w:r>
            <w:r>
              <w:rPr>
                <w:rFonts w:eastAsia="Calibri"/>
                <w:kern w:val="0"/>
                <w:szCs w:val="28"/>
                <w:lang w:eastAsia="en-US"/>
              </w:rPr>
              <w:t>объяснительно-иллюстративный метод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Cs w:val="28"/>
                <w:u w:val="single"/>
                <w:lang w:eastAsia="en-US"/>
              </w:rPr>
              <w:t xml:space="preserve">Формы обучения: </w:t>
            </w:r>
            <w:r>
              <w:rPr>
                <w:rFonts w:eastAsia="Calibri"/>
                <w:kern w:val="0"/>
                <w:szCs w:val="28"/>
                <w:lang w:eastAsia="en-US"/>
              </w:rPr>
              <w:t>работа индивидуально, урок ознакомления с новым материалом, освоение художественного опыта на практике, создание творческой работы-проекта.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kern w:val="0"/>
                <w:szCs w:val="28"/>
                <w:u w:val="single"/>
                <w:lang w:eastAsia="en-US"/>
              </w:rPr>
              <w:t xml:space="preserve">Приёмы обучения: </w:t>
            </w:r>
            <w:r>
              <w:rPr>
                <w:rFonts w:eastAsia="Calibri"/>
                <w:kern w:val="0"/>
                <w:szCs w:val="28"/>
                <w:lang w:eastAsia="en-US"/>
              </w:rPr>
              <w:t>словесно-наглядные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Cs w:val="28"/>
                <w:u w:val="single"/>
                <w:lang w:eastAsia="en-US"/>
              </w:rPr>
              <w:t>Использование педагогических технологий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 xml:space="preserve">Здоровье-сберегающие; проблемный диалог; информационно-коммуникативные;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- создание проблемной ситуации;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- организация при необходимости диалога в виде мозгового штурма или предложение к выполнению ряда заданий по изученному материалу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lang w:eastAsia="ru-RU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Мы с вами поставили цель. А теперь ответьте на вопрос: </w:t>
            </w:r>
          </w:p>
          <w:p>
            <w:pPr>
              <w:pStyle w:val="Normal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Ставят цель, утверждают ее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 xml:space="preserve">Ответы: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-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Метапредметные результаты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улятивные УУД: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меть поставить перед собой цель и тему урока с помощью учителя;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знать, как выявить вместе с учителем проблемы урока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Познавательные УУД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уметь излагать своё мнение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eastAsia="ru-RU"/>
              </w:rPr>
              <w:t>Коммуникативные УУД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-знать, как вести небольшой диалог по теме урока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  <w:t>в процессе урока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/>
                <w:b/>
                <w:kern w:val="0"/>
                <w:sz w:val="28"/>
                <w:szCs w:val="28"/>
                <w:u w:val="single"/>
                <w:lang w:eastAsia="en-US"/>
              </w:rPr>
              <w:t xml:space="preserve">Первичное восприятие и усвоение нового материала </w:t>
            </w: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  <w:t>(правил, понятий, алгоритмов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Дидактическая задача: открытие нового знания – поиск решения проблемы – выражение решения проблемы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ответствие учебного материала возрастным особенностя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  <w:u w:val="single"/>
              </w:rPr>
              <w:t xml:space="preserve">Методы обучения: </w:t>
            </w:r>
            <w:r>
              <w:rPr>
                <w:sz w:val="22"/>
                <w:szCs w:val="28"/>
              </w:rPr>
              <w:t>словесные: объяснение задания; наглядные; практические; стимулирования и мотивации учебно-познавательной деятельности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b/>
                <w:sz w:val="22"/>
                <w:szCs w:val="28"/>
                <w:u w:val="single"/>
              </w:rPr>
              <w:t xml:space="preserve">Формы обучения: </w:t>
            </w:r>
            <w:r>
              <w:rPr>
                <w:sz w:val="22"/>
                <w:szCs w:val="28"/>
              </w:rPr>
              <w:t xml:space="preserve"> индивидуальная;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8"/>
                <w:u w:val="single"/>
              </w:rPr>
              <w:t xml:space="preserve">Приёмы обучения: </w:t>
            </w:r>
            <w:r>
              <w:rPr>
                <w:sz w:val="22"/>
                <w:szCs w:val="28"/>
              </w:rPr>
              <w:t>речь учителя; альбом; ИКТ; наглядность.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/>
            </w:pPr>
            <w:r>
              <w:rPr>
                <w:b/>
                <w:sz w:val="22"/>
                <w:szCs w:val="28"/>
                <w:u w:val="single"/>
              </w:rPr>
              <w:t xml:space="preserve">Использование педагогических технологий: </w:t>
            </w:r>
            <w:r>
              <w:rPr>
                <w:sz w:val="22"/>
                <w:szCs w:val="28"/>
              </w:rPr>
              <w:t>здоровье-сберегающие; информационно-коммуникативные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94" w:before="0" w:after="160"/>
              <w:rPr>
                <w:rFonts w:eastAsia="Calibri"/>
                <w:bCs/>
                <w:color w:val="00000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 xml:space="preserve">-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: установление причинно-следственных связ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формируем умение слушать и понимать друг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формируем умение оформлять свои мысли в устной форм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логические – анализ с целью выделения признаков;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учебные-поиск и выделение информации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  <w:t>Предметные результаты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-стремиться выполнить учебную задачу урока и понимать её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kern w:val="0"/>
                <w:sz w:val="28"/>
                <w:szCs w:val="28"/>
                <w:lang w:eastAsia="ru-RU"/>
              </w:rPr>
              <w:t>уметь сохранять свое рабочее место в чистоте во время урока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u w:val="single"/>
              </w:rPr>
              <w:t>Динамическая пауз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Видео - слайд с разминкой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Разминаютс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именение теоретических положений в условиях выполнения упражнений и решения задач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28"/>
              </w:rPr>
            </w:pPr>
            <w:r>
              <w:rPr>
                <w:sz w:val="28"/>
              </w:rPr>
              <w:t>Дидактическая задача: установление правильности и осознанности усвоения нового учебного материала; выявление пробелов и неверных представлений и их коррекция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Самостоятельное, творческое использование сформированных умений и навыков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ешение учебных задач повышенной трудности или практических задач)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32"/>
                <w:szCs w:val="28"/>
                <w:lang w:eastAsia="en-US"/>
              </w:rPr>
            </w:pPr>
            <w:r>
              <w:rPr>
                <w:sz w:val="28"/>
              </w:rPr>
              <w:t>Дидактическая задача: обеспечение усвоения новых знаний и способов действий на уровне  применения в изменённой ситуации</w:t>
            </w:r>
            <w:r>
              <w:rPr/>
              <w:t>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Методы обучения: </w:t>
            </w:r>
            <w:r>
              <w:rPr/>
              <w:t>нагляд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Формы обучения: </w:t>
            </w:r>
            <w:r>
              <w:rPr>
                <w:b/>
              </w:rPr>
              <w:t>_</w:t>
            </w:r>
            <w:r>
              <w:rPr/>
              <w:t xml:space="preserve"> индивидуальная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иёмы обучения:  </w:t>
            </w:r>
            <w:r>
              <w:rPr/>
              <w:t>альбом; ИКТ; нагляд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Использование педагогических технологий: </w:t>
            </w:r>
            <w:r>
              <w:rPr>
                <w:b/>
              </w:rPr>
              <w:t>_</w:t>
            </w:r>
            <w:r>
              <w:rPr/>
              <w:t xml:space="preserve"> здоровьесберегающие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Алгоритм практической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/>
              <w:t>Индивидуальная помощь.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>0тветы…</w:t>
            </w:r>
          </w:p>
          <w:p>
            <w:pPr>
              <w:pStyle w:val="Normal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по алгоритму зада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Индивидуально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/>
              <w:t>индивидуально, работают по схеме.</w:t>
            </w:r>
          </w:p>
          <w:p>
            <w:pPr>
              <w:pStyle w:val="Normal"/>
              <w:rPr/>
            </w:pPr>
            <w:r>
              <w:rPr/>
              <w:t>- самостоятельная работа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/>
              <w:t>- творческая рабо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u w:val="single"/>
                <w:lang w:eastAsia="ru-RU"/>
              </w:rPr>
              <w:t>Личностные результаты</w:t>
            </w:r>
            <w:r>
              <w:rPr>
                <w:b/>
                <w:bCs/>
                <w:color w:val="000000"/>
                <w:kern w:val="0"/>
                <w:sz w:val="28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анализировать свою деятельность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уметь слушать учителя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b/>
                <w:b/>
                <w:bCs/>
                <w:color w:val="000000"/>
                <w:kern w:val="0"/>
                <w:sz w:val="28"/>
                <w:u w:val="single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уметь уважительно относиться к результатам своего труда и труда своих одноклассников.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1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28"/>
                <w:u w:val="single"/>
                <w:lang w:eastAsia="ru-RU"/>
              </w:rPr>
              <w:t>Предметные результаты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знать и осваивать работу с бумагой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стремиться выполнить учебную задачу урока и понимать её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уметь применять полученные знания в ходе творческой работы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уметь приготавливать рабочее место перед практической деятельностью и убирать его после работы, во время работы держать в чистоте;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уметь опираться на полученные задания и справляться с практическим заданием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u w:val="single"/>
                <w:lang w:eastAsia="ru-RU"/>
              </w:rPr>
              <w:t>Метапредметные результат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lang w:eastAsia="ru-RU"/>
              </w:rPr>
              <w:t>Коммуникативные УУД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2"/>
                <w:szCs w:val="21"/>
                <w:lang w:eastAsia="ru-RU"/>
              </w:rPr>
            </w:pPr>
            <w:r>
              <w:rPr>
                <w:color w:val="000000"/>
                <w:kern w:val="0"/>
                <w:sz w:val="28"/>
                <w:lang w:eastAsia="ru-RU"/>
              </w:rPr>
              <w:t>- уметь анализировать полученные знания и закрепить их во время практической работы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1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1"/>
                <w:u w:val="single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бщение усвоенного и включение его в систему ранее усвоенных ЗУН и УУД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/>
              <w:t>Динамическая задача: формирование целостной системы ведущих знаний по теме, курсу и т.п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Методы обучения: </w:t>
            </w:r>
            <w:r>
              <w:rPr>
                <w:b/>
              </w:rPr>
              <w:t>_</w:t>
            </w:r>
            <w:r>
              <w:rPr/>
              <w:t xml:space="preserve"> словесно-наглядные</w:t>
            </w:r>
            <w:r>
              <w:rPr>
                <w:b/>
              </w:rPr>
              <w:t xml:space="preserve"> _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Формы обучения: </w:t>
            </w:r>
            <w:r>
              <w:rPr>
                <w:b/>
              </w:rPr>
              <w:t xml:space="preserve">_ </w:t>
            </w:r>
            <w:r>
              <w:rPr/>
              <w:t>индивидуально и коллективн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Приёмы обучения: </w:t>
            </w:r>
            <w:r>
              <w:rPr/>
              <w:t>__схема, нагляд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Использование педагогических технологий: </w:t>
            </w:r>
            <w:r>
              <w:rPr/>
              <w:t xml:space="preserve"> здоровьесберегающие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b/>
                <w:bCs/>
                <w:color w:val="000000"/>
                <w:kern w:val="0"/>
                <w:u w:val="single"/>
                <w:lang w:eastAsia="ru-RU"/>
              </w:rPr>
              <w:t>Личностные результаты</w:t>
            </w:r>
            <w:r>
              <w:rPr>
                <w:b/>
                <w:bCs/>
                <w:color w:val="000000"/>
                <w:kern w:val="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 w:before="0" w:after="160"/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-анализировать свою деятельность;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уметь слушать учителя, одноклассников; 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уметь уважительно относиться к результатам своего труда и труда своих одноклассников;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контроль, коррекция, выделение и осознание качества и уровня усвоения материала;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самоопределение, нравственно-этическое оценивание;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нать, как вести небольшой диалог по теме урока, уметь анализировать полученные работы, в том числе и свою;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бщеучебные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94"/>
              <w:rPr>
                <w:b/>
                <w:b/>
                <w:bCs/>
                <w:color w:val="000000"/>
                <w:kern w:val="0"/>
                <w:sz w:val="28"/>
                <w:u w:val="single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8"/>
                <w:u w:val="single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Подведение  итога совместной и индивидуальной деятельности учеников</w:t>
            </w:r>
            <w:r>
              <w:rPr>
                <w:b/>
              </w:rPr>
              <w:t xml:space="preserve"> (новое содержание, изученное на уроке и оценка личного вклада в совместную учебную деятельности)</w:t>
            </w:r>
          </w:p>
          <w:p>
            <w:pPr>
              <w:pStyle w:val="Normal"/>
              <w:rPr/>
            </w:pPr>
            <w:r>
              <w:rPr/>
              <w:t>Дидактическая задача: дать анализ и оценку  успешности  достижения цели и наметить перспективу последующей работы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флекси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идактическая задача: мобилизация учащихся на рефлексию своего поведения (мотивации, способов деятельности, общения); усвоение принципов саморегуляции и сотрудничества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kern w:val="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94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2"/>
                <w:szCs w:val="28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  <w:t xml:space="preserve">-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Cs w:val="28"/>
              </w:rPr>
            </w:pPr>
            <w:r>
              <w:rPr>
                <w:sz w:val="32"/>
                <w:szCs w:val="28"/>
              </w:rPr>
              <w:t>-</w:t>
            </w:r>
            <w:r>
              <w:rPr>
                <w:szCs w:val="28"/>
              </w:rPr>
              <w:t>Вернемся к цели?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b/>
                <w:b/>
                <w:sz w:val="36"/>
                <w:szCs w:val="28"/>
                <w:u w:val="single"/>
              </w:rPr>
            </w:pPr>
            <w:r>
              <w:rPr>
                <w:b/>
                <w:sz w:val="36"/>
                <w:szCs w:val="28"/>
                <w:u w:val="single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kern w:val="0"/>
                <w:szCs w:val="28"/>
                <w:lang w:eastAsia="en-US"/>
              </w:rPr>
              <w:t>Ответы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Cs w:val="28"/>
                <w:lang w:eastAsia="en-US"/>
              </w:rPr>
            </w:pPr>
            <w:r>
              <w:rPr>
                <w:rFonts w:eastAsia="Calibri"/>
                <w:kern w:val="0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eastAsia="Calibri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94"/>
              <w:rPr>
                <w:rFonts w:eastAsia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игиенические требования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облюдение СанПиН  (температурного режима, освещенность, соответствие классной мебели)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kern w:val="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kern w:val="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94"/>
              <w:rPr>
                <w:rFonts w:eastAsia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воды по уроку: Я создала конспект урока для 6 класса по теме </w:t>
      </w:r>
      <w:r>
        <w:rPr>
          <w:b/>
          <w:sz w:val="28"/>
          <w:szCs w:val="28"/>
          <w:lang w:eastAsia="ru-RU"/>
        </w:rPr>
        <w:t>«</w:t>
      </w:r>
    </w:p>
    <w:p>
      <w:pPr>
        <w:pStyle w:val="Normal"/>
        <w:shd w:fill="FFFFFF" w:val="clear"/>
        <w:spacing w:lineRule="exact" w:line="298" w:before="302" w:after="0"/>
        <w:ind w:left="1502" w:right="29" w:hanging="150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98" w:before="302" w:after="0"/>
        <w:ind w:left="1502" w:right="29" w:hanging="1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302" w:after="0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302" w:after="0"/>
        <w:ind w:left="1502" w:right="29" w:hanging="150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302" w:after="0"/>
        <w:ind w:left="1502" w:right="29" w:hanging="150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hd w:fill="FFFFFF" w:val="clear"/>
        <w:suppressAutoHyphens w:val="false"/>
        <w:spacing w:lineRule="auto" w:line="240" w:before="280" w:after="2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8" w:before="302" w:after="0"/>
        <w:ind w:left="1502" w:right="29" w:hanging="1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302" w:after="0"/>
        <w:ind w:left="1502" w:right="29" w:hanging="1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302" w:after="0"/>
        <w:ind w:left="1502" w:right="29" w:hanging="1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302" w:after="0"/>
        <w:ind w:left="1502" w:right="384" w:hanging="15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basedOn w:val="DefaultParagraphFont"/>
    <w:qFormat/>
    <w:rPr/>
  </w:style>
  <w:style w:type="character" w:styleId="Wikidictref">
    <w:name w:val="wikidict-ref"/>
    <w:qFormat/>
    <w:rPr/>
  </w:style>
  <w:style w:type="character" w:styleId="Mwemathmathmlinline">
    <w:name w:val="mwe-math-mathml-in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/>
      <w:suppressLineNumbers/>
      <w:suppressAutoHyphens w:val="true"/>
    </w:pPr>
    <w:rPr>
      <w:rFonts w:ascii="Liberation Serif;Times New Roman" w:hAnsi="Liberation Serif;Times New Roman" w:eastAsia="DejaVu Sans" w:cs="DejaVu Sans"/>
      <w:kern w:val="2"/>
      <w:lang w:bidi="hi-IN"/>
    </w:rPr>
  </w:style>
  <w:style w:type="paragraph" w:styleId="BalloonText">
    <w:name w:val="Balloon Text"/>
    <w:basedOn w:val="Normal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12:00Z</dcterms:created>
  <dc:creator>Татьяна Владимировна</dc:creator>
  <dc:description/>
  <cp:keywords/>
  <dc:language>en-US</dc:language>
  <cp:lastModifiedBy>User</cp:lastModifiedBy>
  <cp:lastPrinted>2013-11-19T08:53:00Z</cp:lastPrinted>
  <dcterms:modified xsi:type="dcterms:W3CDTF">2020-12-06T12:45:00Z</dcterms:modified>
  <cp:revision>531</cp:revision>
  <dc:subject/>
  <dc:title/>
</cp:coreProperties>
</file>