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548" w:hRule="atLeast"/>
        </w:trPr>
        <w:tc>
          <w:tcPr>
            <w:tcW w:w="9667" w:type="dxa"/>
            <w:tcBorders/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44"/>
                <w:szCs w:val="44"/>
              </w:rPr>
              <w:t>Открытый урок «Межпредметные проект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 у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: </w:t>
      </w:r>
      <w:r>
        <w:rPr>
          <w:sz w:val="28"/>
          <w:szCs w:val="28"/>
        </w:rPr>
        <w:t>защита разработанных при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Обучающи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стематизировать теоретические знания по теме «Тестирование и отладка приложений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работы с прикладными программа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создавать новые уникальные разработ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ивит навык публичного выступления;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 xml:space="preserve">Развивающие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способности анализа и систематизации материала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познавательного интереса к предмету через применение программного продукта в предметной области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творческого мышления, творческого потенциала учащихся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оппонировать представленным проектам и подводить итоги разработки проектов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коммуникативного общения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навыка построения текста научного стиля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ание чувства ответственности за команду и участников, совершенствование умения работать в команд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ание самостоятельност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оспитание информационн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Методические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оздание на занятии условий для проявления познавательной активности учащихся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беспечение учебной мотивации студентов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экран, оценочные листы, карточки с вопросами для блиц - опроса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становка темы, целей заня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Блиц – опрос в группа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ыступление – защита проект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385" w:hanging="1125"/>
        <w:jc w:val="both"/>
        <w:rPr/>
      </w:pPr>
      <w:r>
        <w:rPr>
          <w:sz w:val="28"/>
          <w:szCs w:val="28"/>
        </w:rPr>
        <w:t>знакомство с правилами и планом выступления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2385" w:hanging="1125"/>
        <w:jc w:val="both"/>
        <w:rPr/>
      </w:pPr>
      <w:r>
        <w:rPr>
          <w:sz w:val="28"/>
          <w:szCs w:val="28"/>
        </w:rPr>
        <w:t>выступления студ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8"/>
          <w:szCs w:val="28"/>
        </w:rPr>
        <w:t>Обсуждение (в форме чёрно – белого оппонировани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Итоговое обсужд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04" w:hRule="exact"/>
        </w:trPr>
        <w:tc>
          <w:tcPr>
            <w:tcW w:w="9571" w:type="dxa"/>
            <w:tcBorders/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д зан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ветствуют преподавателя и рассаживаются на свои ме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темы, целей зан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27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слай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 слай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будет счастлив тогда, когда у каждого будет душа художни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аче говоря, когда каждый будет находить радость в своём собственном тру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О. Роде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 этой цитате выделить для себя ключевые слова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{</w:t>
      </w:r>
      <w:r>
        <w:rPr>
          <w:i/>
          <w:sz w:val="28"/>
          <w:szCs w:val="28"/>
          <w:u w:val="single"/>
        </w:rPr>
        <w:t>Например</w:t>
      </w:r>
      <w:r>
        <w:rPr>
          <w:i/>
          <w:sz w:val="28"/>
          <w:szCs w:val="28"/>
        </w:rPr>
        <w:t>: счастье, радость, труд}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когда человек получает удовольствие от своей работы, он может развиваться как личность, как специалист. Сегодня вы продемонстрируете свою радость в труде, а мы посмотрим, отразится ли она в ваших проект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темы мы завершаем творческим проектом. Тема проекта выбрана не случайно. Главный труд студента – это учёба, и хотелось бы, чтобы информационные технологии были востребованы и на занятиях по другим дисциплинам. Цель разработки дан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– применение информационных технологий в изучении программирования. И сегодня мы представляем результаты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роведении проектной работы защита проекта – это, прежде всего, демонстрация результатов вашей самостоятельной деятельности. В ходе защиты вы учитесь излагать полученную информацию, сталкиваетесь с другими взглядами на проблему, учитесь доказывать свою точку зрения и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аша задача на сегодняшнем занятии – продемонстрировать свой проект, а также умение оппонировать представленным проектам и подводить итоги разработки проекта, проведение анализа деятель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333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0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Блиц – опрос в группа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мы перейдём к защите ваших проектов, давайте обобщим и систематизируем теоретические знания по теме в форме блиц – опроса. Вы делитесь на 2 группы (по вертикальным рядам). Назначим руководителей группы А и В. Руководители по очереди вытягивают билеты с вопросами. Руководитель группы А задаёт вопрос членам группы В и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– защита проекта</w:t>
      </w:r>
    </w:p>
    <w:p>
      <w:pPr>
        <w:pStyle w:val="Normal"/>
        <w:numPr>
          <w:ilvl w:val="0"/>
          <w:numId w:val="10"/>
        </w:numPr>
        <w:ind w:left="54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правилами и требованиями к выступлению.</w:t>
      </w:r>
    </w:p>
    <w:p>
      <w:pPr>
        <w:pStyle w:val="Style14"/>
        <w:tabs>
          <w:tab w:val="clear" w:pos="708"/>
          <w:tab w:val="left" w:pos="720" w:leader="none"/>
        </w:tabs>
        <w:ind w:left="720" w:hanging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ила защиты и оценива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u w:val="single"/>
        </w:rPr>
        <w:t>Выступающ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выходят к трибуне согласно плана защиты  и демонстрируют свой проект в течение 3-5 минут. После выступление докладчика, все остальные студенты (выступают в форме жюри) в течение 2 минут могут задавать вопросы или делать свои замеч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ыступив и ответив на все вопросы, докладчик на месте проводит самооценку, выставляя определенное количество баллов по предложенным критер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u w:val="single"/>
        </w:rPr>
        <w:t>Члены жюр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 свою очередь, по ходу защиты проектов, по таким же критериям оценивают выступающ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осле выступления каждого участника, могут задавать вопросы или вносить свои замеч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</w:t>
      </w:r>
      <w:r>
        <w:rPr>
          <w:i/>
          <w:sz w:val="28"/>
          <w:szCs w:val="28"/>
          <w:u w:val="single"/>
        </w:rPr>
        <w:t>) Все присутствующие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каждого участника, при желании, могут задавать вопросы или вносить свои замечания.</w:t>
      </w:r>
    </w:p>
    <w:p>
      <w:pPr>
        <w:pStyle w:val="Style14"/>
        <w:spacing w:before="0" w:after="0"/>
        <w:ind w:left="5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студен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едставления проекта даётся время на обсуждение («чёрно-белое» оппонирование), в котором принимают участие все остальные студен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обсужд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еречислить 2-3 наиболее сильные стороны представленного проек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2-3 момента, требующих доработ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вои предложения по усовершенствованию проекта (если такие есть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елать итоговый вывод и выставить общий балл за выступление на основе оценочной табл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Итоговое обсужд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{Выставление баллов продемонстрировать на примере первой группы по предложенным критериям}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е вопросы для обсужде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ла ли проделанная работа закрепить знания, умени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ились ли у вас новые знания, умения в процессе работы над проектом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 работе над проектом было наиболее интере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сех работах, представленных на занятии, вы продемонстрировали хорошие и отличные знания и умение применять их при выполнении заданий практического содержания. Хочется отметить, что никто из студентов не отнёсся к работе равноду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спасибо за вашу работу. Я думаю, что основы проектной деятельности очень пригодятся вам в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хотела для вас сделать небольшой подарок – это проект о нас с ва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{</w:t>
      </w:r>
      <w:r>
        <w:rPr>
          <w:i/>
          <w:sz w:val="28"/>
          <w:szCs w:val="28"/>
        </w:rPr>
        <w:t>показ презентации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вернёмся к словам Родена. Кто испытал радость от своего собственного труда, кто готов оставить проект без оценк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спасибо! Удачи вам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-Bold">
    <w:altName w:val="Calibri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65"/>
        </w:tabs>
        <w:ind w:left="1665" w:hanging="360"/>
      </w:pPr>
      <w:rPr>
        <w:i w:val="false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385" w:hanging="360"/>
      </w:pPr>
      <w:rPr>
        <w:rFonts w:ascii="Wingdings" w:hAnsi="Wingdings" w:cs="Wingdings" w:hint="default"/>
      </w:rPr>
    </w:lvl>
    <w:lvl w:ilvl="3">
      <w:start w:val="5"/>
      <w:numFmt w:val="decimal"/>
      <w:lvlText w:val="%4)"/>
      <w:lvlJc w:val="left"/>
      <w:pPr>
        <w:tabs>
          <w:tab w:val="num" w:pos="0"/>
        </w:tabs>
        <w:ind w:left="3105" w:hanging="360"/>
      </w:pPr>
      <w:rPr/>
    </w:lvl>
    <w:lvl w:ilvl="4">
      <w:start w:val="1"/>
      <w:numFmt w:val="bullet"/>
      <w:lvlText w:val="o"/>
      <w:lvlJc w:val="left"/>
      <w:pPr>
        <w:tabs>
          <w:tab w:val="num" w:pos="3825"/>
        </w:tabs>
        <w:ind w:left="38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45"/>
        </w:tabs>
        <w:ind w:left="45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65"/>
        </w:tabs>
        <w:ind w:left="52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85"/>
        </w:tabs>
        <w:ind w:left="59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665"/>
        </w:tabs>
        <w:ind w:left="16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708"/>
        </w:tabs>
        <w:ind w:left="2385" w:hanging="360"/>
      </w:pPr>
      <w:rPr>
        <w:rFonts w:ascii="Wingdings" w:hAnsi="Wingdings" w:cs="Wingdings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Helios-Bold;Calibri" w:hAnsi="Helios-Bold;Calibri" w:cs="Helios-Bold;Calibri"/>
      <w:b/>
      <w:bCs/>
      <w:color w:val="FFFFF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2z2">
    <w:name w:val="WW8Num32z2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67" w:after="0"/>
      <w:ind w:firstLine="167"/>
      <w:jc w:val="both"/>
    </w:pPr>
    <w:rPr>
      <w:rFonts w:ascii="Verdana" w:hAnsi="Verdana" w:cs="Verdana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01:00Z</dcterms:created>
  <dc:creator>Дима</dc:creator>
  <dc:description/>
  <cp:keywords/>
  <dc:language>en-US</dc:language>
  <cp:lastModifiedBy>student306</cp:lastModifiedBy>
  <dcterms:modified xsi:type="dcterms:W3CDTF">2021-04-06T08:01:00Z</dcterms:modified>
  <cp:revision>2</cp:revision>
  <dc:subject/>
  <dc:title>Открытый урок «Мультимедийные проекты»</dc:title>
</cp:coreProperties>
</file>