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«Портрет» будущего первоклассника</w:t>
      </w:r>
    </w:p>
    <w:p>
      <w:pPr>
        <w:pStyle w:val="Normal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. Социальное развитие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спокойно идет на контакт со сверстниками и взрослыми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Общается со сверстниками, знает правила общения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Управляет своим поведением, знает, что можно и чего нельзя, неагрессивен, недрачлив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Умеет общаться с чужими взрослыми, так</w:t>
        <w:softHyphen/>
        <w:t>тичен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Хорошо адаптируется к новой обстановке, не меняет своего поведения, не возбуждается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Умеет различать (чувствует) отношение и настроение взрослых.</w:t>
      </w:r>
    </w:p>
    <w:p>
      <w:pPr>
        <w:pStyle w:val="Normal"/>
        <w:tabs>
          <w:tab w:val="clear" w:pos="708"/>
          <w:tab w:val="left" w:pos="35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Не избегает общения.</w:t>
      </w:r>
    </w:p>
    <w:p>
      <w:pPr>
        <w:pStyle w:val="Normal"/>
        <w:tabs>
          <w:tab w:val="clear" w:pos="708"/>
          <w:tab w:val="left" w:pos="35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I. Организация деятельност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ебенок инструкцию воспринимает и по ней выполняет действие в соответствии с по</w:t>
        <w:softHyphen/>
        <w:t>ставленной целью и задачами; ему не нужно несколько раз повторять задание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Может планировать свою деятельность, не действует хаотично, методом проб и ошибок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Выполняет задание до конца, умеет оце</w:t>
        <w:softHyphen/>
        <w:t>нить качество своей работы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Самостоятельно находит и исправляет ошибки в своей работе, не ждет конкретных указаний (сделай так, так и так)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Может сосредоточенно, не отвлекаясь, вы</w:t>
        <w:softHyphen/>
        <w:t>полнять задание в течение 10-15 минут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Не торопится, не суетится, не требует по</w:t>
        <w:softHyphen/>
        <w:t>стоянного внимания взрослых.</w:t>
      </w:r>
    </w:p>
    <w:p>
      <w:pPr>
        <w:pStyle w:val="Normal"/>
        <w:tabs>
          <w:tab w:val="clear" w:pos="708"/>
          <w:tab w:val="left" w:pos="59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При неудаче не сердится, принимает помощь взрослых, с подсказкой выполняет задание.</w:t>
      </w:r>
    </w:p>
    <w:p>
      <w:pPr>
        <w:pStyle w:val="Normal"/>
        <w:tabs>
          <w:tab w:val="clear" w:pos="708"/>
          <w:tab w:val="left" w:pos="35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.</w:t>
        <w:tab/>
        <w:t>Не отказывается от заданий.</w:t>
      </w:r>
    </w:p>
    <w:p>
      <w:pPr>
        <w:pStyle w:val="Normal"/>
        <w:tabs>
          <w:tab w:val="clear" w:pos="708"/>
          <w:tab w:val="left" w:pos="352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II.</w:t>
        <w:tab/>
        <w:t>Общее развитие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способен систематизировать и классифицировать общие и отличительные признаки предметов, явлений, процессов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Наблюдателен, анализирует простые при</w:t>
        <w:softHyphen/>
        <w:t>чинно-следственные связи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Активно воспринимает любую новую ин</w:t>
        <w:softHyphen/>
        <w:t>формацию, задает вопросы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Понимает смысл и последовательность со</w:t>
        <w:softHyphen/>
        <w:t>бытий (на картинках, в простом рассказе, в быту)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Имеет элементарный запас сведений о се</w:t>
        <w:softHyphen/>
        <w:t>бе, своей семье, быте, умеет ими пользоваться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Имеет элементарный запас сведений об окружающем мире, умеет ими пользоваться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Высказывает собственные элементарные суждения, делает простые логические выводы, может продолжить словесное рассуждение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06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V.</w:t>
        <w:tab/>
        <w:t>Развитие внимания и памяти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удерживает внимание в течение ,10-15 минут, не отвлекается, даже если дея</w:t>
        <w:softHyphen/>
        <w:t>тельность не очень интересна (или трудна)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Для концентрации внимания в течение 10-15 минут не требуется дополнительных ин</w:t>
        <w:softHyphen/>
        <w:t>струкций, внешней организации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Переключается с одного вида деятельнос</w:t>
        <w:softHyphen/>
        <w:t>ти на другой. Не отвлекается на внешние раз</w:t>
        <w:softHyphen/>
        <w:t>дражители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Может запомнить 10 не связанных между собой слов при 3-4-кратном повторении.</w:t>
      </w:r>
    </w:p>
    <w:p>
      <w:pPr>
        <w:pStyle w:val="Normal"/>
        <w:tabs>
          <w:tab w:val="clear" w:pos="708"/>
          <w:tab w:val="left" w:pos="492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Произвольно запоминает 10—12 слов при подкреплении наглядными образами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Может сгруппировать по смыслу слова и запомнить их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После нескольких повторений запоминает стихотворение в четыре-восемь строк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.</w:t>
        <w:tab/>
        <w:t>Речевое развитие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правильно произносит звуки родного языка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Может выделить звук в начале, середине и конце слова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Обладает словарным запасом, позволяю</w:t>
        <w:softHyphen/>
        <w:t>щим выразить мысль, описать событие, задать вопрос и ответить на него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Правильно использует предлоги, пристав</w:t>
        <w:softHyphen/>
        <w:t>ки, союзы, строит предложения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Может самостоятельно рассказать сказку или составить рассказ по картинкам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В речи нет незаконченных предложений, не связанных между собой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Передает интонацией различные чувства, в речи нет нарушений темпа (запинок, растяги</w:t>
        <w:softHyphen/>
        <w:t>ваний слов, пауз в середине слова и т.п.)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I.</w:t>
        <w:tab/>
        <w:t>Развитие движений и пространствен</w:t>
        <w:softHyphen/>
        <w:t>ная ориентация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уверенно действует в быту (ест вилкой, ложкой, расстегивает и застегивает пу</w:t>
        <w:softHyphen/>
        <w:t>говицы, чистит зубы, одевается и раздевается, шнурует ботинки)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Ходит, бегает, прыгает, катается на вело</w:t>
        <w:softHyphen/>
        <w:t>сипеде, на лыжах, коньках, плавает, играет в теннис, прыгает через прыгалку и т.п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/>
      </w:pPr>
      <w:r>
        <w:rPr>
          <w:rFonts w:cs="Arial" w:ascii="Arial" w:hAnsi="Arial"/>
          <w:color w:val="000000"/>
          <w:sz w:val="32"/>
          <w:szCs w:val="32"/>
        </w:rPr>
        <w:t>3.</w:t>
        <w:tab/>
        <w:t>В сохранении равновесия движения координированны и ловки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Хорошо ориентируется в пространстве (способен выполнить движения руками, нога</w:t>
        <w:softHyphen/>
        <w:t>ми, туловищем вперед, назад, вверх, вниз, на</w:t>
        <w:softHyphen/>
        <w:t>право, налево и т.п.)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Не испытывает затруднений при работе с конструктором, мозаикой, хорошо манипулиру</w:t>
        <w:softHyphen/>
        <w:t>ет мелкими деталями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Стремится научиться лепить, выпиливать, вязать и т.д.</w:t>
      </w:r>
    </w:p>
    <w:p>
      <w:pPr>
        <w:pStyle w:val="Normal"/>
        <w:tabs>
          <w:tab w:val="clear" w:pos="708"/>
          <w:tab w:val="left" w:pos="497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Не испытывает затруднений при рисова</w:t>
        <w:softHyphen/>
        <w:t>нии, выполнении графических движений (уме</w:t>
        <w:softHyphen/>
        <w:t>ет чертить вертикальные и горизонтальные ли</w:t>
        <w:softHyphen/>
        <w:t>нии, рисовать круг, треугольник, квадрат).</w:t>
      </w:r>
    </w:p>
    <w:p>
      <w:pPr>
        <w:pStyle w:val="Normal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ополнительный вопрос: какой рукой ребе</w:t>
        <w:softHyphen/>
        <w:t>нок работает более активно и ловко? (Правой, левой.)</w:t>
      </w:r>
    </w:p>
    <w:p>
      <w:pPr>
        <w:pStyle w:val="Normal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74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II.</w:t>
        <w:tab/>
        <w:t>Зрительно-пространственное вос</w:t>
        <w:softHyphen/>
        <w:t>приятие и зрительно-моторные координа</w:t>
        <w:softHyphen/>
        <w:t>ции</w:t>
      </w:r>
    </w:p>
    <w:p>
      <w:pPr>
        <w:pStyle w:val="Normal"/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 Ребенок дифференцирует различные фи</w:t>
        <w:softHyphen/>
        <w:t>гуры, буквы, цифры, выделяя их характерные признаки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Классифицирует фигуры по форме, разме</w:t>
        <w:softHyphen/>
        <w:t>рам, направлению штрихов и другим признакам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/>
      </w:pPr>
      <w:r>
        <w:rPr>
          <w:rFonts w:cs="Arial" w:ascii="Arial" w:hAnsi="Arial"/>
          <w:color w:val="000000"/>
          <w:sz w:val="32"/>
          <w:szCs w:val="32"/>
        </w:rPr>
        <w:t>3.</w:t>
        <w:tab/>
        <w:t>Различает расположение фигур и деталей в пространстве и на плоскости (над-под, на-за, перед-возле, сверху-снизу, справа-слева и т.п.)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Срисовывает (копирует) простые геомет</w:t>
        <w:softHyphen/>
        <w:t>рические фигуры, а также сочетания фигур, пе</w:t>
        <w:softHyphen/>
        <w:t>ресекающиеся линии, соблюдая размеры, соотношение и направление всех штрихов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Копирует буквы, цифры, соблюдая раз</w:t>
        <w:softHyphen/>
        <w:t>мерность и направление всех штрихов и эле</w:t>
        <w:softHyphen/>
        <w:t>ментов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Находит часть целой фигуры, конструиру</w:t>
        <w:softHyphen/>
        <w:t>ет фигуры из деталей по образцу (схеме)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Дорисовывает элементы, детали, части фигур по образцу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III.</w:t>
        <w:tab/>
        <w:t>Личностное развитие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осознает, как вести себя со свер</w:t>
        <w:softHyphen/>
        <w:t>стниками и как со взрослыми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Стремится установить и сохранить пози</w:t>
        <w:softHyphen/>
        <w:t>тивные отношения со сверстниками и взрослы</w:t>
        <w:softHyphen/>
        <w:t>ми в ходе общения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Может заниматься, учиться, а не только иг</w:t>
        <w:softHyphen/>
        <w:t>рать. Может работать самостоятельно, не нуж</w:t>
        <w:softHyphen/>
        <w:t>даясь в присутствии взрослого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Стремится к успеху в тех простых видах деятельности, которые выполняет, способен достаточно объективно оценить результат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Может дифференцировать, "что такое хо</w:t>
        <w:softHyphen/>
        <w:t>рошо и что такое плохо", оценивать свои по</w:t>
        <w:softHyphen/>
        <w:t>ступки, но сама оценка во многом зависит от мнения взрослых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Проявляет активный познавательный ин</w:t>
        <w:softHyphen/>
        <w:t>терес к новым видам деятельности, к миру взрослых и т.п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Стремится к личным достижениям ("Я уже знаю, умею..."), самоутверждению, признанию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" w:leader="none"/>
        </w:tabs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X.</w:t>
        <w:tab/>
        <w:t>Здоровье (от года до пяти лет)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не подвержен частым простуд</w:t>
        <w:softHyphen/>
        <w:t>ным заболеваниям (3-4 раза в год)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/>
      </w:pPr>
      <w:r>
        <w:rPr>
          <w:rFonts w:cs="Arial" w:ascii="Arial" w:hAnsi="Arial"/>
          <w:color w:val="000000"/>
          <w:sz w:val="32"/>
          <w:szCs w:val="32"/>
        </w:rPr>
        <w:t>2.</w:t>
        <w:tab/>
        <w:t>Не подвержен тяжелым и хроническим заболеваниям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Спокоен (некрик</w:t>
        <w:softHyphen/>
        <w:t>лив), усидчив, нераздра</w:t>
        <w:softHyphen/>
        <w:t>жителен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Хорошо засыпает и спокойно спит (не вскрики</w:t>
        <w:softHyphen/>
        <w:t>вает, не вертится, нет ноч</w:t>
        <w:softHyphen/>
        <w:t>ного недержания мочи)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Не подвержен стра</w:t>
        <w:softHyphen/>
        <w:t>хам (не боится темноты, одиночества и т.п.).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В поведении отсутст</w:t>
        <w:softHyphen/>
        <w:t>вуют навязчивые движе</w:t>
        <w:softHyphen/>
        <w:t>ния (непроизвольные подергивания мышц ли</w:t>
        <w:softHyphen/>
        <w:t>ца, шеи, моргания, кусание ногтей и т.п.)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В речи нет выраженных задержек в раз</w:t>
        <w:softHyphen/>
        <w:t>витии.</w:t>
      </w:r>
    </w:p>
    <w:p>
      <w:pPr>
        <w:pStyle w:val="Normal"/>
        <w:tabs>
          <w:tab w:val="clear" w:pos="708"/>
          <w:tab w:val="left" w:pos="418" w:leader="none"/>
        </w:tabs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18" w:leader="none"/>
        </w:tabs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X.</w:t>
        <w:tab/>
        <w:t>Определение ведущей руки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  <w:tab/>
        <w:t>Ребенок рисует одинаковые рисунки (дом, человек, машина) правой и левой рукой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  <w:tab/>
        <w:t>Рисует карандашом 10 крестиков правой и левой рукой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  <w:tab/>
        <w:t>Раскладывает карточки лото: в одной ру</w:t>
        <w:softHyphen/>
        <w:t>ке - стопка, в другой - раскладывает карточки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  <w:tab/>
        <w:t>Составляет цепочки из 10 металлических скрепок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</w:t>
        <w:tab/>
        <w:t>Развязывает три-четыре узелка, предва</w:t>
        <w:softHyphen/>
        <w:t>рительно завязанных на шнурке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  <w:tab/>
        <w:t>Нанизывает на шнурок пять-десять пуго</w:t>
        <w:softHyphen/>
        <w:t>виц с разными отверстиями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</w:t>
        <w:tab/>
        <w:t>Бросает теннисный мяч в цель на полу или стене (повторить несколько раз)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.</w:t>
        <w:tab/>
        <w:t>Откручивает и закручивает крышки на трех-четырех баночках, флаконах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9.</w:t>
        <w:tab/>
        <w:t>Выкладывает из счетных палочек (зубочи</w:t>
        <w:softHyphen/>
        <w:t>сток) фигуру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.</w:t>
        <w:tab/>
        <w:t>Отвинчивает и завинчивает гайки из дет</w:t>
        <w:softHyphen/>
        <w:t>ского конструктора (металлического или пласт</w:t>
        <w:softHyphen/>
        <w:t>массового) гаечным ключом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1.</w:t>
        <w:tab/>
        <w:t>Складывает рисунок (мозаика, разрез</w:t>
        <w:softHyphen/>
        <w:t>ные картинки и т.п.).</w:t>
      </w:r>
    </w:p>
    <w:p>
      <w:pPr>
        <w:pStyle w:val="Normal"/>
        <w:tabs>
          <w:tab w:val="clear" w:pos="708"/>
          <w:tab w:val="left" w:pos="418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2.</w:t>
        <w:tab/>
        <w:t>Складывает фигуры из кубиков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.</w:t>
        <w:tab/>
        <w:t>Метает дротики (можно использовать иг</w:t>
        <w:softHyphen/>
        <w:t>ру "Дартс") в цель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.</w:t>
        <w:tab/>
        <w:t>Переливает воду из одного флакона с уз</w:t>
        <w:softHyphen/>
        <w:t>ким горлом в другой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5.</w:t>
        <w:tab/>
        <w:t>Извлекает несколько бусинок ложкой из банки с водой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6.</w:t>
        <w:tab/>
        <w:t>Застегивает и расстегивает пуговицы, за</w:t>
        <w:softHyphen/>
        <w:t>стежки-молнии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7.</w:t>
        <w:tab/>
        <w:t>Складывает мелкие детали (пуговицы, бусинки) в длинный цилиндр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8.</w:t>
        <w:tab/>
        <w:t>Наматывает нитки на катушку или сматы</w:t>
        <w:softHyphen/>
        <w:t>вает нитки в клубок.</w:t>
      </w:r>
    </w:p>
    <w:p>
      <w:pPr>
        <w:pStyle w:val="Normal"/>
        <w:tabs>
          <w:tab w:val="clear" w:pos="708"/>
          <w:tab w:val="left" w:pos="418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.</w:t>
        <w:tab/>
        <w:t>Чистит обувь щеткой.</w:t>
      </w:r>
    </w:p>
    <w:p>
      <w:pPr>
        <w:pStyle w:val="Normal"/>
        <w:tabs>
          <w:tab w:val="clear" w:pos="708"/>
          <w:tab w:val="left" w:pos="637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0.</w:t>
        <w:tab/>
        <w:t>Наличие в семье леворуких родственни</w:t>
        <w:softHyphen/>
        <w:t>ков: родителей, братьев, сестер, бабушек, деду</w:t>
        <w:softHyphen/>
        <w:t>шек и т.д.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Ольга</dc:creator>
  <dc:description/>
  <cp:keywords/>
  <dc:language>en-US</dc:language>
  <cp:lastModifiedBy>Ольга</cp:lastModifiedBy>
  <cp:lastPrinted>2015-10-14T16:52:00Z</cp:lastPrinted>
  <dcterms:modified xsi:type="dcterms:W3CDTF">2015-10-14T10:53:00Z</dcterms:modified>
  <cp:revision>3</cp:revision>
  <dc:subject/>
  <dc:title/>
</cp:coreProperties>
</file>