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музыкан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овой Ох</w:t>
      </w:r>
      <w:r>
        <w:rPr>
          <w:sz w:val="28"/>
          <w:szCs w:val="28"/>
        </w:rPr>
        <w:t xml:space="preserve"> (печальный, голова перевязан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овой Ах</w:t>
      </w:r>
      <w:r>
        <w:rPr>
          <w:sz w:val="28"/>
          <w:szCs w:val="28"/>
        </w:rPr>
        <w:t xml:space="preserve"> (веселый, костюм ярки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 Музыки</w:t>
      </w:r>
      <w:r>
        <w:rPr>
          <w:sz w:val="28"/>
          <w:szCs w:val="28"/>
        </w:rPr>
        <w:t xml:space="preserve"> (девочка в нарядном платье, украшенном нотами в руках волшебная палоч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ты</w:t>
      </w:r>
      <w:r>
        <w:rPr>
          <w:sz w:val="28"/>
          <w:szCs w:val="28"/>
        </w:rPr>
        <w:t xml:space="preserve"> (семь девочек в нарядных платьях, на головах полумаска «нот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сцены (на заднике – ноты, скрипичный ключ, шары, трон Феи) – рисунки («ключи», «клавиатура», «музыкальные загадки» (ноты песня, барабан, тарелки, скрипка, труба, фортепиано), «букет» - дипломы для вручения перво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музыка (Фильд, «Ноктюрн»), занавес закрыт за сценой звучит голос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его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риобской музыкальной школе</w:t>
      </w:r>
    </w:p>
    <w:p>
      <w:pPr>
        <w:pStyle w:val="Normal"/>
        <w:rPr/>
      </w:pPr>
      <w:r>
        <w:rPr>
          <w:sz w:val="28"/>
          <w:szCs w:val="28"/>
        </w:rPr>
        <w:t>Домовые Ох … (выходит Ох, голова перевязана стонет «О-о-ох!» (Польк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х… (выходит Ах, радостно восклицает «Ах!», пританцовывает под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 рядом, в двух ш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 искусством восхищ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 всегда над ним смеялся.</w:t>
      </w:r>
    </w:p>
    <w:p>
      <w:pPr>
        <w:pStyle w:val="Normal"/>
        <w:rPr/>
      </w:pPr>
      <w:r>
        <w:rPr>
          <w:b/>
          <w:sz w:val="28"/>
          <w:szCs w:val="28"/>
        </w:rPr>
        <w:t>Ах :</w:t>
      </w:r>
      <w:r>
        <w:rPr>
          <w:sz w:val="28"/>
          <w:szCs w:val="28"/>
        </w:rPr>
        <w:t xml:space="preserve"> - Что за прелесть эти звуки!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Ох, не выдержу я муки!</w:t>
      </w:r>
    </w:p>
    <w:p>
      <w:pPr>
        <w:pStyle w:val="Normal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Слушай братец, не руг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скусство погруж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жайся с головою!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Скоро, братец, я за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себе, «искусств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сем вам было пус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гаммы, долбят л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глох уже немно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песни запоют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и в трубочку сверну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весь день, до самой ночи!</w:t>
      </w:r>
    </w:p>
    <w:p>
      <w:pPr>
        <w:pStyle w:val="Normal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Слушай братец, ты не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тать искусным музыкан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ойтись одним талан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рно надо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заданья выпол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будешь ты стар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узыкантом можешь стать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Так долго спорили соседи (продолжают спорить жестами, мими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ились, сорились, мири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было не дошло до дра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мирились забия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в конце концов, 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удут жить отныне в м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Фея Музыки рассу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ав из них, а кто не пр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рогу Ох и Ах пуст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бой, конечно, песню взя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 и Ах поют: «Вместе весело шагать по просторам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ак долго с музыкой шаг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оролевства добр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пред ними в тронн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оне Музыка с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Ноты без з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она водят хоров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(Танец Феи Драже), на троне сидит Фея Музыки, вокруг нее кружатся Ноты, исполняют танец, фея дирижирует. По окончании танца входят Ох и Ах.</w:t>
      </w:r>
    </w:p>
    <w:p>
      <w:pPr>
        <w:pStyle w:val="Normal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Позвольте, я  скажу, в чем дело!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Тебя мне слушать надоело!</w:t>
      </w:r>
    </w:p>
    <w:p>
      <w:pPr>
        <w:pStyle w:val="Normal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Не затевай – ка, братец, сп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ойдемся мы без ссор!</w:t>
      </w:r>
    </w:p>
    <w:p>
      <w:pPr>
        <w:pStyle w:val="Normal"/>
        <w:rPr/>
      </w:pPr>
      <w:r>
        <w:rPr>
          <w:b/>
          <w:sz w:val="28"/>
          <w:szCs w:val="28"/>
        </w:rPr>
        <w:t>Ох</w:t>
      </w:r>
      <w:r>
        <w:rPr>
          <w:sz w:val="28"/>
          <w:szCs w:val="28"/>
        </w:rPr>
        <w:t>: - Послушай!</w:t>
      </w:r>
    </w:p>
    <w:p>
      <w:pPr>
        <w:pStyle w:val="Normal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Нет. Послушай, ты!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Ох, я тебя!</w:t>
      </w:r>
    </w:p>
    <w:p>
      <w:pPr>
        <w:pStyle w:val="Normal"/>
        <w:rPr/>
      </w:pPr>
      <w:r>
        <w:rPr>
          <w:b/>
          <w:sz w:val="28"/>
          <w:szCs w:val="28"/>
        </w:rPr>
        <w:t>Ах</w:t>
      </w:r>
      <w:r>
        <w:rPr>
          <w:sz w:val="28"/>
          <w:szCs w:val="28"/>
        </w:rPr>
        <w:t>: - Ах, пусти! (затевают драку)</w:t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Тише, тише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могу работать в шу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те себя достой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в Государственной Дум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ворите внятно. Мне многое не понятно!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Ох и Ах угомо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объяс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решить, кто прав, кто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ея им дала ответ.</w:t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Устроить в школе испыт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ервоклассников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дети с ними справ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мире музыки прослав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уки будут не напра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ния крепки и прекрасны</w:t>
      </w:r>
    </w:p>
    <w:p>
      <w:pPr>
        <w:pStyle w:val="Normal"/>
        <w:rPr/>
      </w:pPr>
      <w:r>
        <w:rPr>
          <w:sz w:val="28"/>
          <w:szCs w:val="28"/>
        </w:rPr>
        <w:t>Дадим им званье «Музыкан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х старанье и тала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- Так на том и пореш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оклашек пригласил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(«марш») первоклассники встают со своих мест и приветствуют зрителей.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Ох, позвольте не ради ут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их музыкальные успехи!</w:t>
      </w:r>
    </w:p>
    <w:p>
      <w:pPr>
        <w:pStyle w:val="Normal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Извольте, успехи знач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все не удивительные!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И так, начнем!</w:t>
      </w:r>
    </w:p>
    <w:p>
      <w:pPr>
        <w:pStyle w:val="Normal"/>
        <w:rPr/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>, знает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воклассник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– движенье плав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узыке самое глав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то точно зн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 для вас сыгр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оклассник исполняет пьесу приемом </w:t>
      </w:r>
      <w:r>
        <w:rPr>
          <w:i/>
          <w:sz w:val="28"/>
          <w:szCs w:val="28"/>
          <w:lang w:val="en-US"/>
        </w:rPr>
        <w:t>legato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Спасибо! А теперь ответьте ребята,</w:t>
      </w:r>
    </w:p>
    <w:p>
      <w:pPr>
        <w:pStyle w:val="Normal"/>
        <w:rPr/>
      </w:pPr>
      <w:r>
        <w:rPr>
          <w:sz w:val="28"/>
          <w:szCs w:val="28"/>
        </w:rPr>
        <w:t xml:space="preserve">Что такое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b/>
          <w:sz w:val="28"/>
          <w:szCs w:val="28"/>
        </w:rPr>
        <w:t>Первоклассник:</w:t>
      </w:r>
      <w:r>
        <w:rPr>
          <w:sz w:val="28"/>
          <w:szCs w:val="28"/>
        </w:rPr>
        <w:t xml:space="preserve"> - Это «остро», «отрывисто» и так дал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говорят в Италии,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Верно! Но мал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тельно показ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классник: - …для вас может и сыграть!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ник исполняет пьесу на </w:t>
      </w:r>
      <w:r>
        <w:rPr>
          <w:i/>
          <w:sz w:val="28"/>
          <w:szCs w:val="28"/>
          <w:lang w:val="en-US"/>
        </w:rPr>
        <w:t>staccato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Что ж, отли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торый ключ скрипичны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ты выносят иллюстрации «Ключи», среди которых первоклассники должны выбрать правильно написанный скрипичный клю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про ключи.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А теперь вопрос не без изъ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те правильную клавиатуру фортепиа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ты выносят иллюстрации «Клавиатура», первоклассники должны найти среди них правильно нарисованную клавиатуру фортепиано.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Теперь мы послушаем хоровое п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и такой предм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природный голо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учший инструмен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«Песня - нота»: Ноты делят первоклассников на семь групп, каждая группа исполняет куплет песни «В траве сидел кузнечик»на слог – ноту.</w:t>
      </w:r>
    </w:p>
    <w:p>
      <w:pPr>
        <w:pStyle w:val="Normal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Частушки, песни, хоро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 не смолк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звонкую наро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ебята исполняю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отделения народных инструментов исполняют народную песню.</w:t>
      </w:r>
    </w:p>
    <w:p>
      <w:pPr>
        <w:pStyle w:val="Normal"/>
        <w:rPr/>
      </w:pPr>
      <w:r>
        <w:rPr>
          <w:b/>
          <w:sz w:val="28"/>
          <w:szCs w:val="28"/>
        </w:rPr>
        <w:t>Ох:</w:t>
      </w:r>
      <w:r>
        <w:rPr>
          <w:sz w:val="28"/>
          <w:szCs w:val="28"/>
        </w:rPr>
        <w:t xml:space="preserve"> - А теперь, ребя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–ка загадки. (ноты выносят иллюстрации правильных ответ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 ребят на лесен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грали песенки (нот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ваша подруг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ваша попутч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ути без мен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чего не получ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 мною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да интерес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знали, кто 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, конечно же …(песн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в оркестре вам помож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ожный ритм стучать он смож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итм любой. Из разных стр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же это? (бараба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йте, они с барабаном сосед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деланы они из мед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время нужно руками взмахну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онко ударить, потом отдохн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тия их – не пустяк, не бездел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музыке тоже бывают …(тарел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будто девушка запе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зале словно посветл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зит мелодия так гиб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ихло все. Играет… (скрип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чит сигнал, на бой зо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ай, солдат, она поет! (труб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те – громко, пиано – тих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наигрывает мн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ошибки, без изъя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конечно,   (фортепиа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учит «Адажио» исп. Стойкова Вик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Слушали мы вас вниматель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ния ваши – замечательны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эти выдающиеся успех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подарю цветов букетик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махивает палочкой, Ноты выносят рисунок «бук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имательны будьте, не зевайте, не спи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ки музыкальные дружно назовит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Ох и Ах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х:</w:t>
      </w:r>
      <w:r>
        <w:rPr>
          <w:sz w:val="28"/>
          <w:szCs w:val="28"/>
        </w:rPr>
        <w:t xml:space="preserve"> - Ну что, Ох, теперь ты убедился, для того, чтобы стать музыкантом, надо много трудиться и здесь не обойтись без гамм, пения и шума? (Ох кивает голов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стойны ли наши дети звания «Начинающий музыкант»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Ох: </w:t>
      </w:r>
      <w:r>
        <w:rPr>
          <w:sz w:val="28"/>
          <w:szCs w:val="28"/>
        </w:rPr>
        <w:t>- Признаю свою ошиб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шу не обижаться шиб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вашими талант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будете музыкантам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цену выходят Фея и Ноты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- Внимание, первоклассни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приему Торжественной Клят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чинающего Музыканта прошу вас встать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 клятвы читают Фея и ноты, первоклассники повторяют слова «Клянемся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лянемся с музыкой по жизни мы прой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 свернуть с избранного пути! (Кляне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усть будут дождь, метели на пу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лянемся на урок прийти! </w:t>
      </w:r>
      <w:r>
        <w:rPr>
          <w:i/>
          <w:sz w:val="28"/>
          <w:szCs w:val="28"/>
        </w:rPr>
        <w:t>(Кляне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лянемся гаммы мы играть на пя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пальцы в гаммах не переставлять! </w:t>
      </w:r>
      <w:r>
        <w:rPr>
          <w:i/>
          <w:sz w:val="28"/>
          <w:szCs w:val="28"/>
        </w:rPr>
        <w:t>(Кляне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, если ложками набьем мозо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лянемся не стонать от боли! </w:t>
      </w:r>
      <w:r>
        <w:rPr>
          <w:i/>
          <w:sz w:val="28"/>
          <w:szCs w:val="28"/>
        </w:rPr>
        <w:t>(Кляне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лянемся победить тоску и л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заниматься каждый день! </w:t>
      </w:r>
      <w:r>
        <w:rPr>
          <w:i/>
          <w:sz w:val="28"/>
          <w:szCs w:val="28"/>
        </w:rPr>
        <w:t>(Кляне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Мы будем к творчеству стремиться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 нами сможете гордиться! </w:t>
      </w:r>
      <w:r>
        <w:rPr>
          <w:i/>
          <w:sz w:val="28"/>
          <w:szCs w:val="28"/>
        </w:rPr>
        <w:t>(Клянем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(Ребиков. Вальс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Я объявляю вас Начинающими музыкантам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змахивает палочкой, на первоклассников сыплется конфетти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- Вы музыканты тепер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пути лишь нача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йте в поте л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оны мои изуча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я тогда подар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ие прозрачные крыл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 свободно пари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игая красоты Искус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воклассникам вручаются Дипломы </w:t>
      </w:r>
    </w:p>
    <w:p>
      <w:pPr>
        <w:pStyle w:val="Normal"/>
        <w:ind w:left="360" w:hanging="0"/>
        <w:jc w:val="right"/>
        <w:rPr/>
      </w:pPr>
      <w:r>
        <w:rPr>
          <w:i/>
          <w:sz w:val="28"/>
          <w:szCs w:val="28"/>
        </w:rPr>
        <w:t>о присвоении звания «Начинающий Музыкант», медали и памятные подарки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4:04:00Z</dcterms:created>
  <dc:creator>Делопроизводитель</dc:creator>
  <dc:description/>
  <cp:keywords/>
  <dc:language>en-US</dc:language>
  <cp:lastModifiedBy>пк</cp:lastModifiedBy>
  <cp:lastPrinted>2015-12-10T19:43:00Z</cp:lastPrinted>
  <dcterms:modified xsi:type="dcterms:W3CDTF">2015-12-10T14:44:00Z</dcterms:modified>
  <cp:revision>8</cp:revision>
  <dc:subject/>
  <dc:title>Посвящение в музыканты</dc:title>
</cp:coreProperties>
</file>