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к методической мастерской учителя начальных классов Скворцовой Г.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жизненных компетенций на уроках социально – бытовой ориентировки в школе  для обучающихся с ОВЗ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Через активную организацию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жизни в школе ученик придет к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мению войти в жизнь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.С. Выготски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Социально - бытовая адаптация и ориентация детей с ОВЗ существенно затруднена в силу ограничений, наложенных дефектом. В первую очередь нарушением познавательной деятельности. В отличие от детей в норме, дети с ограниченными возможностями развития не в состоянии самостоятельно освоить образцы решения социальных и бытовых задач. Личность такого ребенка сформируется только при условии целенаправленного обучения и воспитания.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актика показывает, что многие выпускники коррекционных школ оказываются беспомощны в самостоятельном жизнеустройстве. Это обусловлено тем, что наши дети: не готовы взаимодействовать с окружающими на равных, не умеют продуктивно общаться с людьм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 них не хватает самосто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изкий уровень знаний об окружающей среде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пецифические потребности в общен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е умеют самостоятельно продумывать и анализировать ситуацию, из- за их эмоционально- поведенческих особенностей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м сложно с первого раза понять и правильно оценить необходимость тех или иных действий , поступков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еспособность учащихся применять полученные знания в различных жизненных ситуациях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есформированность мотивов и интересов к хозяйственно- бытов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еструктурированное восприятие социального мир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завышенная самооц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я учебно – воспитательная деятельность в  школе  в первую очередь направлена на формирование жизненной компетенции  воспитанников, т.е готовности выпускников  к успешной интеграции в общество, способности реализоваться в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предметов на котором решаются социальные задачи, вопросы жизненной компетенции  является социально- бытовая ориентировка. </w:t>
      </w:r>
    </w:p>
    <w:p>
      <w:pPr>
        <w:pStyle w:val="Normal"/>
        <w:jc w:val="both"/>
        <w:rPr/>
      </w:pPr>
      <w:r>
        <w:rPr>
          <w:sz w:val="28"/>
          <w:szCs w:val="28"/>
        </w:rPr>
        <w:t>Это специальные коррекционные занятия, направленные на практическую подготовку детей к самостоятельной жизни и труду, на формирование  знаний и умений, способствующих социальной адаптации, на повышение общего развития. Занятия помогают развивать и совершенствовать у обучающихся навыки самообслуживания, ведения домашнего хозяйства.</w:t>
      </w:r>
      <w:r>
        <w:rPr>
          <w:rFonts w:cs="Times New Roman CYR" w:ascii="Times New Roman CYR" w:hAnsi="Times New Roman CYR"/>
          <w:sz w:val="28"/>
          <w:szCs w:val="28"/>
        </w:rPr>
        <w:t xml:space="preserve"> Но время, отведённое на изучение СБО, позволяет лишь ознакомить учащихся с базовыми сведениями социально-бытового характера. Предполагается, что практические навыки ученики смогут приобрести  в семье, но к сожалению</w:t>
      </w:r>
      <w:r>
        <w:rPr>
          <w:sz w:val="28"/>
          <w:szCs w:val="28"/>
        </w:rPr>
        <w:t xml:space="preserve">     семьи у детей с интеллектуальной недостаточностью чаще всего бывают неблагополучные и не  могут дать  ребенку необходимый запас знаний для самостоятельной жизни, а порой показывают только отрицательный пример, поэтому роль школы в организации системы социально- бытовой адаптации и ориентации детей с ограниченными  возможностями развития крайне вел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ение СБО начинается с 5 класса. На уроках осуществляется дифференцированный и индивидуальный подход Программа СБО составле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концентрическому принципу, в течение всего времени изучения предмета с 5 по 9 класс основны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 разделы («Личная гигиена», «Одежда и обувь», «Питание» и др.) повторяются из года в год, дополняясь новыми сведениями. Это способствует более прочному усвоению изучаемого материал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временном мире ребенок с ОВЗ должен наравне со всеми жить, работать , взаимодействовать с окружающей средой.        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нужны новые </w:t>
      </w:r>
      <w:r>
        <w:rPr>
          <w:bCs/>
          <w:sz w:val="28"/>
          <w:szCs w:val="28"/>
        </w:rPr>
        <w:t>направления формирования жизненной   компетентности учащихся в  условиях  школы- интерната.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овышать социально- психологическую компетентность \способность эффективно взаимодействовать с окружающими людьми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ь применять полученные знания на практике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работу по конкретизации жизненных планов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учать к самообслуживанию и обслуживающему труд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Расширять бытовой и социальный  опыт  детей \ приближать учебный процесс к реальным жизненным условиям \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ровать жизненные и производственные ситуации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ть учащихся в процесс активной пр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вать условия для эмоционального, ситуативно- делового общения со взрослы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формирования жизненной   компетентности учащихся 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условиях  школы- интерна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3810</wp:posOffset>
                </wp:positionV>
                <wp:extent cx="612013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ормировать у школьников    адекватное восприятие своей   социальной роли и окружающих\  найти себе достойное применение в   жизни и бесконфликтно существов \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днимать самооценку учащихс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звивать уверенность в своих сил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мение правильно ориентироваться в любой жизненной ситу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75pt;mso-wrap-distance-left:9pt;mso-wrap-distance-right:9pt;mso-wrap-distance-top:0pt;mso-wrap-distance-bottom:0pt;margin-top:0.3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Формировать у школьников    адекватное восприятие своей   социальной роли и окружающих\  найти себе достойное применение в   жизни и бесконфликтно существов \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днимать самооценку учащихс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развивать уверенность в своих сил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мение правильно ориентироваться в любой жизненной ситу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ти формирования жизненных компетенций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719455</wp:posOffset>
                </wp:positionV>
                <wp:extent cx="6029960" cy="2000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емонстрация и  активные действия с демонстрируемым объект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туральные объекты\ посуда, обувь \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еальные объекты \ учреждения, орг-и \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ляжи, игрушки, моде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ображения \ предметные, сюжетные \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актический показ действ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оделирование реальных ситуаций: сюжетно- ролевые иг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157.55pt;mso-wrap-distance-left:9pt;mso-wrap-distance-right:9pt;mso-wrap-distance-top:0pt;mso-wrap-distance-bottom:0pt;margin-top:-56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Демонстрация и  активные действия с демонстрируемым объект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натуральные объекты\ посуда, обувь \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реальные объекты \ учреждения, орг-и \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ляжи, игрушки, моде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зображения \ предметные, сюжетные \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рактический показ действи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оделирование реальных ситуаций: сюжетно- ролевые иг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cs="Times New Roman CYR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9285</wp:posOffset>
                </wp:positionH>
                <wp:positionV relativeFrom="paragraph">
                  <wp:posOffset>1642745</wp:posOffset>
                </wp:positionV>
                <wp:extent cx="5953760" cy="867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Использование  проблемных  ситуаци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решение проблемных задач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нахождение правильного выхода из ситу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68.3pt;mso-wrap-distance-left:9pt;mso-wrap-distance-right:9pt;mso-wrap-distance-top:0pt;mso-wrap-distance-bottom:0pt;margin-top:129.35pt;mso-position-vertical-relative:text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-Использование  проблемных  ситуаци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jc w:val="both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решение проблемных задач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нахождение правильного выхода из ситу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b/>
          <w:bCs/>
          <w:color w:val="800000"/>
          <w:sz w:val="28"/>
        </w:rPr>
        <w:t xml:space="preserve">        </w:t>
      </w:r>
      <w:r>
        <w:rPr>
          <w:sz w:val="28"/>
        </w:rPr>
        <w:t>Формирование жизненных компетенций в условиях школы - интерна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843280</wp:posOffset>
                </wp:positionV>
                <wp:extent cx="6120130" cy="8197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-Обучение   практической  деятельност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каз практических действ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работка навыка на дел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jc w:val="both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актические упраж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55pt;mso-wrap-distance-left:0pt;mso-wrap-distance-right:9pt;mso-wrap-distance-top:0pt;mso-wrap-distance-bottom:0pt;margin-top:66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-Обучение   практической  деятельност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каз практических действ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работка навыка на деле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autoSpaceDE w:val="false"/>
                        <w:jc w:val="both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актические упраж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нания и умения бытового труда ( личная гигиена, организация питания, уход за жилищем, одеждой , обувью и другими предметами обихода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умение пользоваться услугами различных предприятий и учрежд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торговли, службы быта, связи, культуры, медицинской помощи, транспорта)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экономико- бытовые умени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мение организовывать свой досуг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умение общения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едставления и знания о нормах культуры взаимоотношений с различными людьми, накопление соответствующего опыт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эмоционально- положительное отношение к окружающим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витие высших нравственных чувств, волевых качеств, веры в свои силы и возможности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 xml:space="preserve"> </w:t>
      </w:r>
      <w:r>
        <w:rPr>
          <w:sz w:val="28"/>
        </w:rPr>
        <w:t>Ряд ученых ( В.Ф.Мачихина, К.П.Павлова, Е.И.Разуван, Т.Н.Стариченко) убедительно доказывают важность организации воспитательной работы, которая в комплексе с учебной работой помогает достичь результатов в социально- бытовой адаптаци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им научением , подражанием и повторением социально- бытовая адаптация , у детей с проблемами в развитии не сформируется. Время диктует применение более эффективных методов, которые  должны максимально приближать учащихся к реальной жизни. Новые пути формирования социально- бытовой адаптации детей в условиях школы- интерната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 формирования жизненных компетенций  реализую через следующие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роках СБО – сюжетно – ролевые игры, экскурсии, практические упражнения, бес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Сюжетно – ролевые и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– важное средство самовыражения детей, проба сил, социально- педагогическая форма детской жизни. Сюжетно- ролевая игра – это путь к познанию самого себя, своих возможностей, своих пре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гре учащийся учится управлять собой: происходят качественные изменения в психике детей, формирование основных психических процессов и свойств личности, что особенно важно для коррекционной работы с детьми- олигофрен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южетно- ролевую игру  применяю как один из ведущих методов обучения при работе над многими темами, особенно теми, в которых затруднено проведение практических работ. Провожу их на этапе закрепления какого- либо материала . </w:t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>
          <w:sz w:val="28"/>
          <w:szCs w:val="28"/>
        </w:rPr>
        <w:t>Интересно проходят уроки с проведением сюжетно-ролевых игр, например, при изучении правил поведения в транспорте, продажа билетов в кассе ж/д вокзала,  темы по уходу за грудным ребенком, правил вызова врача на дом и т.д. Моделируя, разыгрывая и разбирая различные ситуации на занятиях по социально-бытовой ориентировке, обучающиеся расширяют свой социальный опыт. Наличие реквизита помогает воспроизвести необходимую обстановку и вызвать эмоциональный отклик у воспитанник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пример, п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изучении темы «Торговля» в кабинете создается прилавок, на котором выставляются различные упаковки от продуктов, муляжи овощей и фруктов и т.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ащиеся сначала на уроках в игровой форме уча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щаться с работниками магазина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находить нужный отдел, совершать покупку, брать чек, проверять сдачу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>
          <w:sz w:val="28"/>
          <w:szCs w:val="28"/>
        </w:rPr>
        <w:t>В старших классах больше внимания уделяетс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ловой игре. Сценарии деловых игр разрабатывает учитель. Например, изучая раздел «Домашняя экономика»  разыгрывается деловая игра «Семейный бюджет»  собирается  семейный совет, распределяются роли членов семьи, подсчитываются доходы, обозначаются обязательные и текущие расходы. Каждый «член семьи»  старается убедительно  высказать и отстоять  свою позицию. При изучении раздела «Трудоустройство», учащиеся под руководством учителя разыгрывают ситуацию обращения в отдел кадров для устройства на работу и упражняются в диалоге с работодателем. Такие занятия проходят с большим интересом для учащихся. Чем больше жизненных ситуаций рассматривается на уроках СБО, тем больше может быть уверенн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 учителя, что его выпускники используют полученные зна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овой или измененной ситуации, что всегда является сложным для детей с недостатками интеллектуального развити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</w:rPr>
        <w:t>Разработала систему игр  и считаю проведение их целесообразно для закрепления знаний по той или иной те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ом проведения таких игр является то, что обучающиес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ходясь на экскурсии, не боятся общения с работниками различных предприят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веренно пользуются вежливыми словами, правильно выбирают форму общения со взрослыми и сверстникам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учают более глубокие представления о жизни и деятельности людей;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Экскур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начительное место в обучении социально- бытовой ориентировке отводится экскурсиям. Они проводятся в  магазины, на предприятия службы быта, в отделения связи, на автостанцию, в различные учреждения. Цель экскурсий заключается не только в закреплении знаний, но и в закреплении умений рационально с учетом материальных возможностей выбирать тот товар, который необходим, ориентироваться в маркировке на этикетках одежды, осуществлять подсчеты при написании телеграмм, покупке медицинских препаратов, подсчитывать размер платы за коммунальные услуги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кскурсии носят не только познавательный характер. Стараюсь строить их таким образом, чтобы учащиеся выполняли разного рода практические задания, которые требуют контакта с незнакомыми людьми. Отправляясь на каждую экскурсию,  учащийся ,помимо основных задач для всего класса , получает персональное задание на карточке , которое он должен выполнить в процессе экскурсии. Например : узнать цены на какой – либо товар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Результатом проведения экскурсий является то, что обучающиеся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овладевают навыками делового общения,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лучают знания о профессиях взрослых, значении  труда в жизни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е стесняются обращаться с просьбами к работникам различных учреждений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умеют выбирать форму поведения в различных ситуациях,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накапливают представления и знания о нормах культуры повед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ырабатывают положительное или отрицательное отношение к поступкам окружающих в различных жизненных ситуациях;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Практические работы и упраж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ктические виды деятельности на уроках СБО являются основным методом отработки теоретических знаний. Они дают возможность перевести знания в умения. При проведении практических работ решаются задачи воспитания 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u w:val="single"/>
        </w:rPr>
        <w:t>личностных качеств</w:t>
      </w:r>
      <w:r>
        <w:rPr>
          <w:sz w:val="28"/>
        </w:rPr>
        <w:t>: трудолюбие, аккуратность, терпение, усидчивость;</w:t>
      </w:r>
    </w:p>
    <w:p>
      <w:pPr>
        <w:pStyle w:val="Normal"/>
        <w:numPr>
          <w:ilvl w:val="0"/>
          <w:numId w:val="1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рганизация труда:</w:t>
      </w:r>
      <w:r>
        <w:rPr>
          <w:sz w:val="28"/>
        </w:rPr>
        <w:t xml:space="preserve"> бережное отношение к предлагаемым материалам;</w:t>
      </w:r>
    </w:p>
    <w:p>
      <w:pPr>
        <w:pStyle w:val="Normal"/>
        <w:numPr>
          <w:ilvl w:val="0"/>
          <w:numId w:val="15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развити</w:t>
      </w:r>
      <w:r>
        <w:rPr>
          <w:sz w:val="28"/>
        </w:rPr>
        <w:t>е внимания, наблюдательности, памяти, находчивости. смекалки, сообрази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араюсь больше использовать систему упражнений, которые каждый ученик выполняет индивидуально. В ходе проведения таких упражнений у детей сформировывается навык , который они будут использовать в своей самостоятельной жиз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ыт показал, что старшеклассники наших коррекционных школ не всегда владеют различными видами бытового труда. Они затрудняются не только последовательно рассказать, как будут выполнять какую- либо работу, но практически выполнить ее. Здесь очень важно найти более оптимальный путь овладения этими навыками.  За годы своей работы пришла к выводу, что прежде чем выполнять практическую работу , недостаточно одного объяснения учителя, нужно составить карту или схему действия \ технологическую карту \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ом использования практических упражнений является то, что обучающие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стали более терпеливыми и усидчивыми, выполняют практическую         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боту до конц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 введением технологических карт стало меньше вопросов у учащихся по правильности выполнения той или иной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явилась заинтересованность  учащиеся всегда спрашивают, будут ли они сегодня выполнять практическую работу и какую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есе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седа на занятиях СБО является одним из основных методов обучения и применяется в сочетании с сюжетно- ролевыми играми, различными практическими работами: записями в тетрадь определенных правил, зарисовками, упражнениями и другими видами работ. Продолжительность бесед регулирую в зависимости от темы, задач занятия. Сопровождаю беседу наглядным дидактическим  материалом, компьютерными презентациями, таблицами, памят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язательно использую коррекционно- развивающие упражнения, без которых очень трудно выработать какой- либо навык у наших учащих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ом использования данных задании является о. что оюучающиеся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учше усваивают материал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ысился уровень усвоения учащимися социально- бытовых знани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ширился круг представлений об основных нуждах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 желаемых результатов в процессе  обучения социально-бытовой ориентировки помогает воспитательная работа. Все практические навыки по личной гигиене , культуре поведения, здоровье сбережению,  приготовление пищи в старших классах   отрабатываются во внеуроч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жизненной компетенции у обучающихся коррекционной школы это длительные процесс. Успешность этой работы зависит от того какие методы в своей работе применяет учитель, создана ли система работы по формированию социально-бытовой компетенции, сформирована ли положительная мотивация обучения у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учебной программе в специальных  (коррекционных) школах предмет      СБО появился с 1986 года, но до сих пор нет утверждённых учебников,  рабочих тетрадей для учащихся по этому предмету. Рабочие тетради разрабатываем сами или пользуемся теми , которые кто –то разработал. Если идти в ногу со временем надо иметь в школе два кабинета СБО  оснащённых в соответствии с требованиями к кабинету СБО. Один учебный час в 5 классе, два часа в 6-9 классах этого времени недостаточно, чтобы сформировать у каждого ребёнка прочные ЗУН,  а от этого зависит  формирование жизненных компетенций у наших детей  их будущее,  поэтому пора обратить должное внимание на этот предмет, сделать его приоритетным в наших школах.  Полагаю, что </w:t>
      </w:r>
      <w:r>
        <w:rPr>
          <w:rFonts w:cs="Times New Roman CYR" w:ascii="Times New Roman CYR" w:hAnsi="Times New Roman CYR"/>
          <w:sz w:val="28"/>
          <w:szCs w:val="28"/>
        </w:rPr>
        <w:t xml:space="preserve">подтверждением изложенного материала послужат  слов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.С.Выготского «Социальное воспитание умственно отсталого ребёнка является единственно состоятельным научным путём его воспит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9:02:00Z</dcterms:created>
  <dc:creator>User</dc:creator>
  <dc:description/>
  <cp:keywords/>
  <dc:language>en-US</dc:language>
  <cp:lastModifiedBy>Школа</cp:lastModifiedBy>
  <dcterms:modified xsi:type="dcterms:W3CDTF">2021-03-24T11:54:00Z</dcterms:modified>
  <cp:revision>68</cp:revision>
  <dc:subject/>
  <dc:title>            Мурина Лариса Викторовна  - учитель СБО</dc:title>
</cp:coreProperties>
</file>