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</w:rPr>
        <w:t>Савинова Валентина Викторовна,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</w:rPr>
        <w:t>учитель изобразительного искусства и технологии,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</w:rPr>
        <w:t>высшей квалификационной категории,</w:t>
      </w:r>
    </w:p>
    <w:p>
      <w:pPr>
        <w:pStyle w:val="Normal"/>
        <w:shd w:fill="FFFFFF" w:val="clear"/>
        <w:spacing w:lineRule="auto" w:line="276"/>
        <w:rPr/>
      </w:pPr>
      <w:r>
        <w:rPr>
          <w:rStyle w:val="StrongEmphasis"/>
          <w:b w:val="false"/>
        </w:rPr>
        <w:t>МОУ СШ№2 р.п.Новоспасское</w:t>
      </w:r>
    </w:p>
    <w:p>
      <w:pPr>
        <w:pStyle w:val="Normal"/>
        <w:shd w:fill="FFFFFF" w:val="clear"/>
        <w:spacing w:lineRule="auto" w:line="276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color w:val="000000"/>
        </w:rPr>
      </w:pPr>
      <w:r>
        <w:rPr>
          <w:color w:val="000000"/>
        </w:rPr>
        <w:t>Сценарий праздника "Последний звонок" для 11 класс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Цель: проведение праздника окончания школы посредством творческого потенциала детей и взрослых. 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создание праздничной атмосферы для выпускников, учителей и родителей;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 xml:space="preserve">-воспитание уважительного отношения обучающихся к педагогам, родителям;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 xml:space="preserve">-развитие кругозора и творческих способностей обучающихся;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 xml:space="preserve">-сплочение классного коллектива;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>-формирование у детей чувства собственного достоинства, чувство гордости за свои достижения, уверенность в своих силах;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поощрение обучающихся.</w:t>
      </w:r>
    </w:p>
    <w:p>
      <w:pPr>
        <w:pStyle w:val="Normal"/>
        <w:shd w:fill="FFFFFF" w:val="clear"/>
        <w:spacing w:lineRule="auto" w:line="276"/>
        <w:jc w:val="both"/>
        <w:rPr>
          <w:rStyle w:val="StrongEmphasis"/>
        </w:rPr>
      </w:pPr>
      <w:r>
        <w:rPr>
          <w:color w:val="000000"/>
        </w:rPr>
        <w:t xml:space="preserve"> </w:t>
      </w:r>
      <w:r>
        <w:rPr>
          <w:color w:val="000000"/>
        </w:rPr>
        <w:t>Форма организации: праздничный концерт (время действия 40-50 минут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StrongEmphasis"/>
          <w:b w:val="false"/>
        </w:rPr>
        <w:t>В1</w:t>
      </w:r>
      <w:r>
        <w:rPr>
          <w:rStyle w:val="StrongEmphasis"/>
        </w:rPr>
        <w:t xml:space="preserve"> -</w:t>
      </w:r>
      <w:r>
        <w:rPr>
          <w:rStyle w:val="StrongEmphasis"/>
          <w:b w:val="false"/>
        </w:rPr>
        <w:t>Дамы и господа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Мы рады и приветствовать вас на первом в истории нашей школы церемонии вручения премии </w:t>
      </w:r>
      <w:r>
        <w:rPr/>
        <w:t>«Звездный выпуск».  Выход класса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 </w:t>
      </w:r>
      <w:r>
        <w:rPr/>
        <w:t>2-В номинацию сегодняшнего торжества попали самые  интересные фильмы и под ваши бурные аплодисменты внимание на экран (выучившиеся, школополис, спроси меня если сможешь, карты глобус два стола, в бой идут одни старш</w:t>
      </w:r>
      <w:r>
        <w:rPr>
          <w:u w:val="single"/>
        </w:rPr>
        <w:t>а</w:t>
      </w:r>
      <w:r>
        <w:rPr/>
        <w:t>ки)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1-И победителем в номинации «Лучший фильм» становится «школополис». Школополис-это многосерийный фильм, основанный на реальных событиях, это результат совместной деятельности педагогов, учеников и их родителей</w:t>
      </w:r>
    </w:p>
    <w:p>
      <w:pPr>
        <w:pStyle w:val="Normal"/>
        <w:shd w:fill="FFFFFF" w:val="clear"/>
        <w:spacing w:lineRule="auto" w:line="276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</w:t>
      </w:r>
      <w:r>
        <w:rPr/>
        <w:t>11 лет потребовалось, а именно столько потребовалось, чтобы довести героев к финальной сцене. За время съемок прожито 11.935 перемен и проучено 10.741 час-уроков, исписано множество тетрадей, съедено бесчисленное количество обедов, сделаны миллионы сэлфи.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rStyle w:val="StrongEmphasis"/>
          <w:b w:val="false"/>
        </w:rPr>
        <w:t>Ведущий 1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 этот торжественный для нас день, мы решили поблагодарить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наших дорогих учителей и отметить их труд заслуженными наградами.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rStyle w:val="StrongEmphasis"/>
          <w:b w:val="false"/>
        </w:rPr>
        <w:t>Ведущий 2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едь наши учителя самые лучшие и вполне заслуживают и «Нику», и «Тэффи», и «Золотой Орѐл».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rStyle w:val="StrongEmphasis"/>
          <w:b w:val="false"/>
        </w:rPr>
        <w:t>Ведущий 1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Да, я бы им еще «Золотой граммофон» и «Стопудовый хит» вручила.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rStyle w:val="StrongEmphasis"/>
          <w:b w:val="false"/>
        </w:rPr>
        <w:t>Ведущий 2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А что? И вручим! Да еще и всем классом!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Номер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1-Церемонию, посвященную вручению премии «Звездный выпуск» разрешите считать открытой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2-Мы выбрали этот символ неслучайно, ведь всем известно, что звезда — символ </w:t>
      </w:r>
      <w:r>
        <w:rPr>
          <w:color w:val="222222"/>
          <w:shd w:fill="FFFFFF" w:val="clear"/>
        </w:rPr>
        <w:t>охраны и безопасности</w:t>
      </w:r>
      <w:r>
        <w:rPr/>
        <w:t xml:space="preserve"> , чем и занимались наши учителя с родителям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StrongEmphasis"/>
          <w:b w:val="false"/>
        </w:rPr>
        <w:t>Ведущий 2</w:t>
      </w:r>
      <w:r>
        <w:rPr>
          <w:b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Мы ведем прямую трансляцию церемонии вручения премии «Звездный выпуск»  со сцены актового зала средней школы No_2__.</w:t>
      </w:r>
    </w:p>
    <w:p>
      <w:pPr>
        <w:pStyle w:val="Normal"/>
        <w:shd w:fill="FFFFFF" w:val="clear"/>
        <w:spacing w:lineRule="auto" w:line="276"/>
        <w:jc w:val="both"/>
        <w:rPr>
          <w:b/>
          <w:b/>
        </w:rPr>
      </w:pPr>
      <w:r>
        <w:rPr>
          <w:rStyle w:val="StrongEmphasis"/>
          <w:b w:val="false"/>
        </w:rPr>
        <w:t>Ведущий 1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се с нетерпением ждут, кто же, кто же получит эту высокую награду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StrongEmphasis"/>
          <w:b w:val="false"/>
        </w:rPr>
        <w:t>Ведущий 2</w:t>
      </w:r>
      <w:r>
        <w:rPr>
          <w:b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азрешите нам приступить к вручению наград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StrongEmphasis"/>
          <w:b w:val="false"/>
        </w:rPr>
        <w:t>Ведущий 1</w:t>
      </w:r>
      <w:r>
        <w:rPr>
          <w:b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 первая номинация — «Чуткое сердце». 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>В2-</w:t>
      </w:r>
      <w:r>
        <w:rPr/>
        <w:t xml:space="preserve"> (открывает конверт) оскар «Звездный выпуск» в номинации « Чуткое сердце»  вручается директору.  Принимайте  аплодисменты зала.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1- …Илья.! Сколько в нашем </w:t>
      </w:r>
      <w:r>
        <w:rPr>
          <w:bCs/>
        </w:rPr>
        <w:t>11 «А»</w:t>
      </w:r>
      <w:r>
        <w:rPr/>
        <w:t> будет медалистов?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2-</w:t>
      </w:r>
      <w:r>
        <w:rPr>
          <w:bCs/>
        </w:rPr>
        <w:t>Считая меня</w:t>
      </w:r>
      <w:r>
        <w:rPr/>
        <w:t>, пять.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1-А ты разве медалист?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2-Нет. Я же так и сказал </w:t>
      </w:r>
      <w:r>
        <w:rPr>
          <w:b/>
          <w:bCs/>
        </w:rPr>
        <w:t xml:space="preserve">– </w:t>
      </w:r>
      <w:r>
        <w:rPr>
          <w:bCs/>
        </w:rPr>
        <w:t>не считая меня</w:t>
      </w:r>
      <w:r>
        <w:rPr/>
        <w:t>!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1-Поэтому предлагаем Татьяне Александровне первой в районе ввести сделать </w:t>
      </w:r>
      <w:r>
        <w:rPr>
          <w:bCs/>
        </w:rPr>
        <w:t>стены школы из прозрачного материала</w:t>
      </w:r>
      <w:r>
        <w:rPr/>
        <w:t>, чтобы дети не списывали и не  курили за школой, глядишь и поднимется качество обучения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 </w:t>
      </w:r>
      <w:r>
        <w:rPr/>
        <w:t>Уч. 1- Школьный директор из всех своих сил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Рулит потоками многих забот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Как ледокол он проблемы вскрывает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Путь, расчищая процессу ученья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се он умеет, может и знает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 радость ребятам чтоб шло просвещенье.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Уч.2-Татьяна Александровна Поклон Вам низкий!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1-А вы знаете, почему Татьяна Александровна набирает в школу практически </w:t>
      </w:r>
      <w:r>
        <w:rPr>
          <w:bCs/>
        </w:rPr>
        <w:t>одних женщин</w:t>
      </w:r>
      <w:r>
        <w:rPr/>
        <w:t>?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2-А потому, что все лучшее – детям!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1-А Комитет по надзору </w:t>
      </w:r>
      <w:r>
        <w:rPr>
          <w:bCs/>
        </w:rPr>
        <w:t>дал</w:t>
      </w:r>
      <w:r>
        <w:rPr/>
        <w:t> нашим учителям высокую оценку, но с тем, чтобы они почаще </w:t>
      </w:r>
      <w:r>
        <w:rPr>
          <w:bCs/>
        </w:rPr>
        <w:t>отдавали</w:t>
      </w:r>
      <w:r>
        <w:rPr/>
        <w:t> её детям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 xml:space="preserve">музыкальный номер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StrongEmphasis"/>
          <w:b w:val="false"/>
          <w:color w:val="222222"/>
        </w:rPr>
        <w:t>Ведущий 1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222222"/>
        </w:rPr>
      </w:pPr>
      <w:r>
        <w:rPr>
          <w:rStyle w:val="StrongEmphasis"/>
          <w:b w:val="false"/>
          <w:color w:val="222222"/>
        </w:rPr>
        <w:t>Наш фильм вне всяких сомнений не достиг бы такого успеха среди отечественного и зарубежного зрителя, если бы  над ним не трудились самые лучшие сценаристы и режиссеры</w:t>
      </w:r>
    </w:p>
    <w:p>
      <w:pPr>
        <w:pStyle w:val="Normal"/>
        <w:shd w:fill="FFFFFF" w:val="clear"/>
        <w:spacing w:lineRule="auto" w:line="276"/>
        <w:jc w:val="both"/>
        <w:rPr>
          <w:rStyle w:val="Emphasis"/>
          <w:i w:val="false"/>
          <w:i w:val="false"/>
          <w:iCs w:val="false"/>
          <w:color w:val="222222"/>
        </w:rPr>
      </w:pPr>
      <w:r>
        <w:rPr>
          <w:rStyle w:val="StrongEmphasis"/>
          <w:b w:val="false"/>
          <w:color w:val="222222"/>
        </w:rPr>
        <w:t>В2</w:t>
      </w:r>
      <w:r>
        <w:rPr>
          <w:rStyle w:val="StrongEmphasis"/>
          <w:color w:val="222222"/>
        </w:rPr>
        <w:t>- </w:t>
      </w:r>
      <w:r>
        <w:rPr>
          <w:color w:val="222222"/>
        </w:rPr>
        <w:t xml:space="preserve">(открывает конверт) Оскар  «Звездный выпуск» в номинации «Покой вам только снится» вручается завучам школы  Принимайте аплодисменты зала. </w:t>
      </w:r>
      <w:r>
        <w:rPr>
          <w:rStyle w:val="Emphasis"/>
          <w:i w:val="false"/>
        </w:rPr>
        <w:t>Вручение премии</w:t>
      </w:r>
    </w:p>
    <w:p>
      <w:pPr>
        <w:pStyle w:val="Normal"/>
        <w:spacing w:lineRule="auto" w:line="276"/>
        <w:ind w:right="101" w:hanging="0"/>
        <w:jc w:val="both"/>
        <w:rPr/>
      </w:pPr>
      <w:r>
        <w:rPr>
          <w:rStyle w:val="StrongEmphasis"/>
          <w:b w:val="false"/>
        </w:rPr>
        <w:t>В1-</w:t>
      </w:r>
      <w:r>
        <w:rPr/>
        <w:t>Только ученики 11 «А» смогли правильно расшифровать название школьной должности </w:t>
      </w:r>
      <w:r>
        <w:rPr>
          <w:bCs/>
        </w:rPr>
        <w:t>завуч</w:t>
      </w:r>
      <w:r>
        <w:rPr/>
        <w:t> – ЗАВедомо Умный Человек!</w:t>
      </w:r>
    </w:p>
    <w:p>
      <w:pPr>
        <w:pStyle w:val="Normal"/>
        <w:spacing w:lineRule="auto" w:line="276"/>
        <w:ind w:left="101" w:right="101" w:hanging="0"/>
        <w:jc w:val="both"/>
        <w:rPr/>
      </w:pPr>
      <w:r>
        <w:rPr/>
        <w:t>Илья! А какой предмет тебе больше всего нравился в школе?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2-Мобильник завуча!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1</w:t>
      </w:r>
      <w:r>
        <w:rPr>
          <w:b/>
        </w:rPr>
        <w:t>-</w:t>
      </w:r>
      <w:r>
        <w:rPr/>
        <w:t>Для вас, уважаемые завучи музыкальная заставка..Ох, уж эти годы…(муз. нарезка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StrongEmphasis"/>
          <w:b w:val="false"/>
          <w:color w:val="222222"/>
        </w:rPr>
        <w:t>В2 -Возвращаясь к жанру нашего фильма мне кажется, что это все же фантастик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StrongEmphasis"/>
          <w:b w:val="false"/>
          <w:color w:val="222222"/>
        </w:rPr>
        <w:t>В1-Но если ты смог проучится до 11 класса, то это- да, фантастика.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rStyle w:val="StrongEmphasis"/>
          <w:b w:val="false"/>
          <w:color w:val="222222"/>
        </w:rPr>
        <w:t>В2 -Без возражений.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В1</w:t>
      </w:r>
      <w:r>
        <w:rPr>
          <w:b/>
          <w:color w:val="222222"/>
        </w:rPr>
        <w:t>-</w:t>
      </w:r>
      <w:r>
        <w:rPr>
          <w:color w:val="222222"/>
        </w:rPr>
        <w:t>Переходим к следующей номинации. Звездный выпуск в номинации «Луч света в темном царстве», вручаются учителю русского языка и литературы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rStyle w:val="StrongEmphasis"/>
          <w:b w:val="false"/>
          <w:color w:val="222222"/>
        </w:rPr>
        <w:t xml:space="preserve">В1-Вручение </w:t>
      </w:r>
      <w:r>
        <w:rPr>
          <w:color w:val="222222"/>
        </w:rPr>
        <w:t xml:space="preserve"> премии 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2-А на уроке литературы Ольга Константиновна учила нас плохому.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1-Как это?!!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2– Она заставляла нас </w:t>
      </w:r>
      <w:r>
        <w:rPr>
          <w:bCs/>
        </w:rPr>
        <w:t>читать чужие письма</w:t>
      </w:r>
      <w:r>
        <w:rPr/>
        <w:t>:  письмо Татьяны к Онегину и Онегина к Татьяне.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 xml:space="preserve">В1 -Но </w:t>
      </w:r>
      <w:r>
        <w:rPr>
          <w:bCs/>
        </w:rPr>
        <w:t>11 «А»</w:t>
      </w:r>
      <w:r>
        <w:rPr/>
        <w:t> лучше всех в школе списывает ,разговаривает на русском, английском, французском… и на других языках тоже</w:t>
      </w:r>
      <w:r>
        <w:rPr>
          <w:color w:val="000080"/>
        </w:rPr>
        <w:t>.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Сценка «ЕГЭ»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1-Оскар «Звездный выпуск»  за лучшие спецэффекты вручается…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2-Ой, Лиза, а где спец.эффекты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1-Придешь домой, родители покажут!</w:t>
      </w:r>
    </w:p>
    <w:p>
      <w:pPr>
        <w:pStyle w:val="Normal"/>
        <w:spacing w:lineRule="auto" w:line="276"/>
        <w:ind w:right="101" w:hanging="0"/>
        <w:jc w:val="both"/>
        <w:rPr/>
      </w:pPr>
      <w:r>
        <w:rPr>
          <w:color w:val="000000"/>
        </w:rPr>
        <w:t xml:space="preserve">В2-Оскар «Звездный выпуск» </w:t>
      </w:r>
      <w:r>
        <w:rPr/>
        <w:t>в номинации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«Царица наук» получают учителя математики, физики , информатики</w:t>
      </w:r>
    </w:p>
    <w:p>
      <w:pPr>
        <w:pStyle w:val="Normal"/>
        <w:shd w:fill="FFFFFF" w:val="clear"/>
        <w:spacing w:lineRule="auto" w:line="276"/>
        <w:jc w:val="both"/>
        <w:rPr>
          <w:rStyle w:val="Emphasis"/>
        </w:rPr>
      </w:pPr>
      <w:r>
        <w:rPr>
          <w:rStyle w:val="Emphasis"/>
          <w:i w:val="false"/>
        </w:rPr>
        <w:t>В1</w:t>
      </w:r>
      <w:r>
        <w:rPr>
          <w:rStyle w:val="Emphasis"/>
        </w:rPr>
        <w:t xml:space="preserve">- </w:t>
      </w:r>
      <w:r>
        <w:rPr>
          <w:rStyle w:val="Emphasis"/>
          <w:i w:val="false"/>
        </w:rPr>
        <w:t>Вручение номинации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2-Наталья Григорьевна! Твёрдо обещаем нам </w:t>
      </w:r>
      <w:r>
        <w:rPr>
          <w:bCs/>
        </w:rPr>
        <w:t>блеснуть</w:t>
      </w:r>
      <w:r>
        <w:rPr>
          <w:b/>
          <w:bCs/>
        </w:rPr>
        <w:t xml:space="preserve"> </w:t>
      </w:r>
      <w:r>
        <w:rPr/>
        <w:t>на ЕГЭ по математике… новыми золотыми сережками, цепочками и колечками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1-У нас в классе есть верная примета: если в ночь перед экзаменом высунуться в форточку… и выучить все билеты, то обязательно сдашь.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2-При северном ветре не боишься потерять последние мысли……..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1-Вот какой прекрасный совет нам дала Галина Николаевна: «Если мысль не укладывается в голове, то заархивируйте её».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 xml:space="preserve">В2 -Музыкальная пародия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StrongEmphasis"/>
          <w:b w:val="false"/>
          <w:color w:val="222222"/>
        </w:rPr>
        <w:t>В1</w:t>
      </w:r>
      <w:r>
        <w:rPr>
          <w:rStyle w:val="StrongEmphasis"/>
          <w:color w:val="222222"/>
        </w:rPr>
        <w:t>-</w:t>
      </w:r>
      <w:r>
        <w:rPr>
          <w:color w:val="222222"/>
        </w:rPr>
        <w:t>Следующая номинация «Хранитель древностей». Интересно,  кто же одержал победу?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В -Оскар «Звездный выпуск» в номинации «Хранитель древностей» вручается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 xml:space="preserve"> </w:t>
      </w:r>
      <w:r>
        <w:rPr>
          <w:color w:val="222222"/>
        </w:rPr>
        <w:t xml:space="preserve">учителям истории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222222"/>
        </w:rPr>
        <w:t>В1-Мне только что сообщили, что у нас  рекламная пауз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222222"/>
        </w:rPr>
        <w:t>В2-Под ваши аплодисменты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Сценка «Потерялася»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-так, адя,опять прогуливаешь? А ну, иди сюдя. Ты почему не на уроке?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-потерялася я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-понятно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-как давно тебя нет в школе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-давно потерялася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-какой у тебя урок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-непомни.помню только последнии три буквы иия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-химия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222222"/>
        </w:rPr>
        <w:t>-история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-ниа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-физика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-ни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222222"/>
        </w:rPr>
        <w:t>-ниа, такого предмета нет. Так какой учитель у тебя ведет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-хороший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222222"/>
        </w:rPr>
        <w:t>-как его зовут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222222"/>
        </w:rPr>
        <w:t>-Вн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222222"/>
        </w:rPr>
        <w:t>-Мария Александровна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-ни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222222"/>
        </w:rPr>
        <w:t>Наталья Геннадьевна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-ни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222222"/>
        </w:rPr>
        <w:t>-Галина Евгеньевна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-ни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222222"/>
        </w:rPr>
        <w:t>-Лариса Васильевна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-ниа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-девочки, отведите этого ученика к организатору, потерялся участник КВН, объявляется следующая номинация «Самые любимые» -Это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1–Мы на опыте убедились, что чем </w:t>
      </w:r>
      <w:r>
        <w:rPr>
          <w:bCs/>
        </w:rPr>
        <w:t>рассеяннее</w:t>
      </w:r>
      <w:r>
        <w:rPr/>
        <w:t> учитель, тем он лучше </w:t>
      </w:r>
      <w:r>
        <w:rPr>
          <w:bCs/>
        </w:rPr>
        <w:t xml:space="preserve">сеет </w:t>
      </w:r>
      <w:r>
        <w:rPr/>
        <w:t>разумное, доброе, вечное.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 -Вот поэтому наш 11 класс самый добрый и разумный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Музыкальная сценка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1-За время съемок фильма мы столкнулись с различными ситуациями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2-А вы слышали, наша пятиклассница покусала шестиклассника, и через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год пятиклассница… тоже стал шестиклассницей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/>
        <w:t>В1-Вот так и проходят годы, храня традиции школы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Style w:val="StrongEmphasis"/>
          <w:b w:val="false"/>
        </w:rPr>
        <w:t>В1</w:t>
      </w:r>
      <w:r>
        <w:rPr>
          <w:rStyle w:val="StrongEmphasis"/>
        </w:rPr>
        <w:t>-</w:t>
      </w:r>
      <w:r>
        <w:rPr/>
        <w:t>Следующая номинация «Разрушитель языковых барьеров». </w:t>
      </w:r>
    </w:p>
    <w:p>
      <w:pPr>
        <w:pStyle w:val="Normal"/>
        <w:shd w:fill="FFFFFF" w:val="clear"/>
        <w:spacing w:lineRule="auto" w:line="276"/>
        <w:jc w:val="both"/>
        <w:rPr>
          <w:rStyle w:val="StrongEmphasis"/>
          <w:b w:val="false"/>
          <w:b w:val="false"/>
          <w:bCs w:val="false"/>
        </w:rPr>
      </w:pPr>
      <w:r>
        <w:rPr/>
        <w:t>В2-Вручение премии.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1-Мы так много языков изучаем в школе, что нам по плечу любой интегрированный урок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2-Помню подходит первоклассник к Матвееву Илье.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 xml:space="preserve">– </w:t>
      </w:r>
      <w:r>
        <w:rPr/>
        <w:t>Илья, а как нарисовать восьмёрку?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–</w:t>
      </w:r>
      <w:r>
        <w:rPr/>
        <w:t>Да это проще простого: берёшь знак бесконечности и в Декартовой системе координат поворачиваем её на угол П/2.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rStyle w:val="StrongEmphasis"/>
          <w:b w:val="false"/>
          <w:color w:val="222222"/>
        </w:rPr>
        <w:t>В1</w:t>
      </w:r>
      <w:r>
        <w:rPr>
          <w:rStyle w:val="StrongEmphasis"/>
          <w:color w:val="222222"/>
        </w:rPr>
        <w:t>-</w:t>
      </w:r>
      <w:r>
        <w:rPr>
          <w:color w:val="222222"/>
        </w:rPr>
        <w:t>Посмотрите как необычно празднично у нас сегодня и как светятся глаза наших учителей. Они тоже волнуются, так же как и мы. И я думаю, что для них вручение наград стало сюрпризом. 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222222"/>
        </w:rPr>
        <w:t xml:space="preserve">В2-Что ж, тогда продолжим и назовем следующих победителей. Следующая номинация «Источник открытий и расширения наших горизонтов» Вручается учителям </w:t>
      </w:r>
    </w:p>
    <w:p>
      <w:pPr>
        <w:pStyle w:val="Normal"/>
        <w:spacing w:lineRule="auto" w:line="276"/>
        <w:ind w:right="101" w:hanging="0"/>
        <w:jc w:val="both"/>
        <w:rPr/>
      </w:pPr>
      <w:r>
        <w:rPr>
          <w:rStyle w:val="StrongEmphasis"/>
          <w:b w:val="false"/>
        </w:rPr>
        <w:t>В</w:t>
      </w:r>
      <w:r>
        <w:rPr/>
        <w:t>2-Когда-то с помощью глобуса ученые доказали всем, что земля – круглая, а мальчики нашего класса с  помощью глобуса могут доказать, что земля – пустая!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1-Поэтому хочу спросить: Лилия Юрьевна, рассудите нас, о чём же книга Т. Драйзера «</w:t>
      </w:r>
      <w:r>
        <w:rPr>
          <w:bCs/>
        </w:rPr>
        <w:t>Титан</w:t>
      </w:r>
      <w:r>
        <w:rPr/>
        <w:t>»: об открытии химического элемента (металла) титан или о финансисте-сверхчеловеке?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2 -Только  Мария Александровна, как настоящий биолог, знает, как вырастить в классе целый </w:t>
      </w:r>
      <w:r>
        <w:rPr>
          <w:bCs/>
        </w:rPr>
        <w:t>лес… рук</w:t>
      </w:r>
      <w:r>
        <w:rPr/>
        <w:t>.</w:t>
      </w:r>
    </w:p>
    <w:p>
      <w:pPr>
        <w:pStyle w:val="Normal"/>
        <w:spacing w:lineRule="auto" w:line="276"/>
        <w:ind w:right="101" w:hanging="0"/>
        <w:jc w:val="both"/>
        <w:rPr>
          <w:rStyle w:val="StrongEmphasis"/>
          <w:bCs w:val="false"/>
        </w:rPr>
      </w:pPr>
      <w:r>
        <w:rPr/>
        <w:t>Танцевальный номер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rStyle w:val="StrongEmphasis"/>
          <w:b w:val="false"/>
          <w:color w:val="222222"/>
        </w:rPr>
        <w:t>В 3</w:t>
      </w:r>
      <w:r>
        <w:rPr>
          <w:rStyle w:val="StrongEmphasis"/>
          <w:color w:val="222222"/>
        </w:rPr>
        <w:t>-</w:t>
      </w:r>
      <w:r>
        <w:rPr>
          <w:color w:val="222222"/>
        </w:rPr>
        <w:t>Следующая номинация «Властелин колец…и брусьев». 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 </w:t>
      </w:r>
      <w:r>
        <w:rPr>
          <w:color w:val="222222"/>
        </w:rPr>
        <w:t>Вручается. Вручение премии.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1-В нашем классе 28 </w:t>
      </w:r>
      <w:r>
        <w:rPr>
          <w:bCs/>
        </w:rPr>
        <w:t>голов</w:t>
      </w:r>
      <w:r>
        <w:rPr/>
        <w:t> умных и 280 </w:t>
      </w:r>
      <w:r>
        <w:rPr>
          <w:bCs/>
        </w:rPr>
        <w:t>голов</w:t>
      </w:r>
      <w:r>
        <w:rPr/>
        <w:t xml:space="preserve">, забитых в ворота противника. Наши мальчишки – Самые умные футболисты (а также баскетболисты, волейболисты и т.д.). </w:t>
      </w:r>
    </w:p>
    <w:p>
      <w:pPr>
        <w:pStyle w:val="Normal"/>
        <w:spacing w:lineRule="auto" w:line="276"/>
        <w:ind w:right="101" w:hanging="0"/>
        <w:jc w:val="both"/>
        <w:rPr/>
      </w:pPr>
      <w:r>
        <w:rPr/>
        <w:t>В2-На класс можно и нужно расшифровывать и как физкультурно-математический класс!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rStyle w:val="StrongEmphasis"/>
          <w:b w:val="false"/>
          <w:color w:val="222222"/>
        </w:rPr>
        <w:t>В1</w:t>
      </w:r>
      <w:r>
        <w:rPr>
          <w:rStyle w:val="StrongEmphasis"/>
          <w:color w:val="222222"/>
        </w:rPr>
        <w:t>-</w:t>
      </w:r>
      <w:r>
        <w:rPr>
          <w:color w:val="222222"/>
        </w:rPr>
        <w:t>Довольно необычна следующая номинация «Оч.умелые ручки».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  </w:t>
      </w:r>
      <w:r>
        <w:rPr>
          <w:color w:val="222222"/>
        </w:rPr>
        <w:t xml:space="preserve">номинацию «Оч.умелые ручки» получает учитель 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rStyle w:val="StrongEmphasis"/>
          <w:b w:val="false"/>
          <w:color w:val="222222"/>
        </w:rPr>
        <w:t>В1</w:t>
      </w:r>
      <w:r>
        <w:rPr>
          <w:color w:val="222222"/>
        </w:rPr>
        <w:t>-Наша церемония подходит к концу, для оглашаем последней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 xml:space="preserve">номинации «Хранители семейного очага», мы хотим вручить и  сказать спасибо нашему классному руководителю 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В2-В завершении мы говорим спасибо обслуживающему и техническому персоналу школы. Спасибо всем, что вы были с нами 11 лет, делили с нами и радости и огорчения.</w:t>
      </w:r>
    </w:p>
    <w:p>
      <w:pPr>
        <w:pStyle w:val="Normal"/>
        <w:shd w:fill="FFFFFF" w:val="clear"/>
        <w:spacing w:lineRule="auto" w:line="276"/>
        <w:jc w:val="both"/>
        <w:rPr>
          <w:color w:val="222222"/>
        </w:rPr>
      </w:pPr>
      <w:r>
        <w:rPr>
          <w:color w:val="222222"/>
        </w:rPr>
        <w:t>Завершающая песня</w:t>
      </w:r>
    </w:p>
    <w:p>
      <w:pPr>
        <w:pStyle w:val="Normal"/>
        <w:spacing w:lineRule="auto" w:line="276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8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51:00Z</dcterms:created>
  <dc:creator>Пользователь</dc:creator>
  <dc:description/>
  <cp:keywords/>
  <dc:language>en-US</dc:language>
  <cp:lastModifiedBy>Пользователь</cp:lastModifiedBy>
  <cp:lastPrinted>2019-02-18T13:59:00Z</cp:lastPrinted>
  <dcterms:modified xsi:type="dcterms:W3CDTF">2021-02-19T05:43:00Z</dcterms:modified>
  <cp:revision>31</cp:revision>
  <dc:subject/>
  <dc:title/>
</cp:coreProperties>
</file>