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46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Verdana" w:hAnsi="Verdana"/>
          <w:b/>
          <w:color w:val="000000"/>
          <w:sz w:val="28"/>
          <w:szCs w:val="28"/>
        </w:rPr>
        <w:t>Сценарий развлечения в подготовительной группе.</w:t>
        <w:br/>
        <w:t>«День Здоровья!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Создать условия для обобщения элементарных знаний по здоровъесбережению детей, развития умения использовать эти знания для своего оздоровления. Закреплять культурно-гигиенические навыки у детей, приобщать детей к занятиям физкультурой и к здоровому образу жизни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 двигательные навыки;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 выдержку и внимание в играх и эстафетах;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дать радостное эмоциональное настроение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29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Ведущий</w:t>
      </w:r>
      <w:r>
        <w:rPr>
          <w:color w:val="000000"/>
          <w:sz w:val="28"/>
          <w:szCs w:val="28"/>
          <w:lang w:val="en-US"/>
        </w:rPr>
        <w:t xml:space="preserve">: Ежегодно в нашей стране 7 апреля отмечается Всемирный День Здоровья. Сегодня мы с вами собрались для того, чтобы еще раз убедиться, какими сильными, ловкими, спортивными </w:t>
      </w:r>
      <w:r>
        <w:rPr>
          <w:color w:val="000000"/>
          <w:sz w:val="28"/>
          <w:szCs w:val="28"/>
        </w:rPr>
        <w:t>вы</w:t>
      </w:r>
      <w:r>
        <w:rPr>
          <w:color w:val="000000"/>
          <w:sz w:val="28"/>
          <w:szCs w:val="28"/>
          <w:lang w:val="en-US"/>
        </w:rPr>
        <w:t xml:space="preserve"> выросли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зднику спортивному                                                                                                      </w:t>
      </w:r>
      <w:r>
        <w:rPr>
          <w:color w:val="000000"/>
          <w:sz w:val="28"/>
          <w:szCs w:val="28"/>
          <w:lang w:val="en-US"/>
        </w:rPr>
        <w:t>Рада детвора.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  <w:lang w:val="en-US"/>
        </w:rPr>
        <w:t>Юным физкультурникам: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color w:val="000000"/>
          <w:sz w:val="28"/>
          <w:szCs w:val="28"/>
          <w:lang w:val="en-US"/>
        </w:rPr>
        <w:t>Все: Ура! Ура! Ура!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чала мы с вами разделимся на команды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вая команда «Айболит», вторая «Мойдодыр» 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 представляются.</w:t>
      </w:r>
    </w:p>
    <w:p>
      <w:pPr>
        <w:pStyle w:val="Style15"/>
        <w:shd w:fill="FFFFFF" w:val="clear"/>
        <w:spacing w:lineRule="atLeast" w:line="294" w:before="0" w:after="0"/>
        <w:ind w:left="-360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Если кто-то нездоров, не зовите докторов. Всех излечит, исцелит команда наша – «Айболит»!</w:t>
      </w:r>
    </w:p>
    <w:p>
      <w:pPr>
        <w:pStyle w:val="Style15"/>
        <w:shd w:fill="FFFFFF" w:val="clear"/>
        <w:spacing w:lineRule="atLeast" w:line="294" w:before="0" w:after="0"/>
        <w:ind w:left="-360"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Мойте шею, руки с мылом. Трите щечки, нос до дыр. И похвалит непременно вас за это «Мойдодыр»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Чтобы быть в хорошей соревновательной форме и в отличном настроении давайте проведем маленькую разминку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зыкальная разминка «Зарядка»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Ребята разминка позади, теперь можно переходить к основным заданиям. Они у нас в этой чудесном сундучке. Вам понадобятся находчивость, смекалка и, конечно взаимовыручка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а сама не придет никогда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у в борьбе добывают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беду частицу большого труда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р, мастерство дополняет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 готовы к соревнованиям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Итак «Заморочки из сундучка»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Заморочка 1 – вкусовая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Мы с вами уже говорили,  чтобы быть здоровым нужно не только спортом заниматься, но и правильно питаться и употреблять в пищу полезные продукты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м по очереди зачитываются загадки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у в земле на грядке я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ая, длинная, сладкая. (Морковь)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лое румяное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асту на ветке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ят меня взрослые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аленькие детки. (Яблоко)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это?(овощи и фрукты)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-эстафета «Выбери овощ или фрукт» (</w:t>
      </w:r>
      <w:r>
        <w:rPr>
          <w:color w:val="000000"/>
          <w:sz w:val="28"/>
          <w:szCs w:val="28"/>
        </w:rPr>
        <w:t>дети строятся в 2 колонны, в кругу лежат овощи и фрукты  дети выбирают: одна команда-овощи, 2команда-фрукты и переносят на другую сторону зала по очереди в свои корзинки)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орочка 2 – гигиеническая.</w:t>
      </w: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Ребята, а вы знаете, какие нужны предметы для того, чтобы ухаживать за своим внешним видом. (Ответы детей) Это мы сейчас проверим.</w:t>
      </w:r>
      <w:r>
        <w:rPr/>
        <w:t xml:space="preserve"> </w:t>
      </w:r>
    </w:p>
    <w:p>
      <w:pPr>
        <w:pStyle w:val="Style15"/>
        <w:shd w:fill="FFFFFF" w:val="clear"/>
        <w:spacing w:lineRule="atLeast" w:line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трам и вечерам                                                                                                   Чистит – чистит зубы нам,                                                                                                    А днем отдыхает,                                                                                                                  В стаканчике скучает.                                                                                                             (зубная щетка)</w:t>
      </w:r>
    </w:p>
    <w:p>
      <w:pPr>
        <w:pStyle w:val="Style15"/>
        <w:shd w:fill="FFFFFF" w:val="clear"/>
        <w:spacing w:lineRule="atLeast" w:line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фельное и полосатое,                                                                                        Ворсистое и мохнатое,                                                                                                   Всегда под рукою –                                                                                                            Что это такое?(Полотенце)</w:t>
      </w:r>
    </w:p>
    <w:p>
      <w:pPr>
        <w:pStyle w:val="Style15"/>
        <w:shd w:fill="FFFFFF" w:val="clear"/>
        <w:spacing w:lineRule="atLeast" w:line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нка — Акулинка                                                                                                                Пошла гулять по спинке.                                                                                                       А пока она гуляла,                                                                                                            Спинка розовая стала.(Мочалка)</w:t>
      </w:r>
    </w:p>
    <w:p>
      <w:pPr>
        <w:pStyle w:val="Style15"/>
        <w:shd w:fill="FFFFFF" w:val="clear"/>
        <w:spacing w:lineRule="atLeast" w:line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ет семейным, хозяйственным, банным,                                                               Бывает душистым иль не пахнет совсем,                                                                     Разного цвета, размера и формы любой,                                                                                 Но скользким бывает только с водой!(мыло)</w:t>
      </w:r>
    </w:p>
    <w:p>
      <w:pPr>
        <w:pStyle w:val="Style15"/>
        <w:shd w:fill="FFFFFF" w:val="clear"/>
        <w:spacing w:lineRule="atLeast" w:line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икмахеру нужны,                                                                                                            Очень разные они                                                                                                              Редкие и частые,                                                                                                                 Но всегда зубастые.(Расчески)</w:t>
      </w:r>
    </w:p>
    <w:p>
      <w:pPr>
        <w:pStyle w:val="Style15"/>
        <w:shd w:fill="FFFFFF" w:val="clear"/>
        <w:spacing w:lineRule="atLeast" w:line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/>
        <w:rPr/>
      </w:pPr>
      <w:r>
        <w:rPr>
          <w:color w:val="000000"/>
          <w:sz w:val="28"/>
          <w:szCs w:val="28"/>
        </w:rPr>
        <w:t>Без нее мы никуда:                                                                                                                «ни туда и не сюда»,                                                                                                            Всем для жизни нам нужна                                                                                                  Очень чистая.(Вода)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орочка 3 – физкультурная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 xml:space="preserve">а)Эстафета </w:t>
      </w:r>
      <w:r>
        <w:rPr>
          <w:color w:val="000000"/>
          <w:sz w:val="28"/>
          <w:szCs w:val="28"/>
          <w:lang w:val="en-US"/>
        </w:rPr>
        <w:t xml:space="preserve"> «</w:t>
      </w:r>
      <w:r>
        <w:rPr>
          <w:color w:val="000000"/>
          <w:sz w:val="28"/>
          <w:szCs w:val="28"/>
        </w:rPr>
        <w:t>Построй дом</w:t>
      </w:r>
      <w:r>
        <w:rPr>
          <w:color w:val="000000"/>
          <w:sz w:val="28"/>
          <w:szCs w:val="28"/>
          <w:lang w:val="en-US"/>
        </w:rPr>
        <w:t>»</w:t>
      </w:r>
      <w:r>
        <w:rPr>
          <w:color w:val="000000"/>
          <w:sz w:val="28"/>
          <w:szCs w:val="28"/>
        </w:rPr>
        <w:t>(полоса препятствий)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Ребенок берет кубик, подлезает под дугу, оббегает кегли, кладет кубик в круг, возвращается назад) б)Эстафета «Передача мяча над головой»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ервый передает мяч над головой следующему, так до последнего участника. Последний участник с мячом оббегает команду и встает первым.)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Заморочка 4 – интеллектуальная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 Мы провели разминку для тела, а теперь предлагаю потренировать свой мозг и заняться интеллектуальной деятельностью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ая игра «Правда ли?»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для команд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да ли….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 правой стороне тела находится сердце?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36,6 — нормальная температура тела человека?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т лука плачут ваши глаза?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ровь голубого цвета?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корая помощь вызывается по номеру 03?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ужно чистить зубы только утром?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длительные занятия на компьютере полезны для здоровья?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мыть руки нужно перед каждым приемом пищи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Заморочка 5 – танцевальная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здесь некогда скучать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а танцы начинать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уг все вместе становитесь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 за руки беритесь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 xml:space="preserve">Проводится </w:t>
      </w:r>
      <w:r>
        <w:rPr>
          <w:b/>
          <w:color w:val="000000"/>
          <w:sz w:val="28"/>
          <w:szCs w:val="28"/>
        </w:rPr>
        <w:t>танцевальная разминка «Буги-вуги»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орочка 6 – оздоровительная. Релаксация.</w:t>
      </w:r>
    </w:p>
    <w:p>
      <w:pPr>
        <w:pStyle w:val="Style15"/>
        <w:shd w:fill="FFFFFF" w:val="clear"/>
        <w:spacing w:lineRule="atLeast" w:line="294"/>
        <w:rPr/>
      </w:pPr>
      <w:r>
        <w:rPr>
          <w:b/>
          <w:color w:val="000000"/>
          <w:sz w:val="28"/>
          <w:szCs w:val="28"/>
        </w:rPr>
        <w:t>Радуга (релаксатор)</w:t>
      </w:r>
      <w:r>
        <w:rPr>
          <w:color w:val="000000"/>
          <w:sz w:val="28"/>
          <w:szCs w:val="28"/>
        </w:rPr>
        <w:t>Звуковое сопровождение упражнения: «Лесные звуки». Дети ложатся на мягкое напольное покрытие.                                                     Воспитатель: Ложитесь удобно, так, что бы ваши ручки и ножки отдыхали и закрывайте глазки. Представьте, что вы лежите на мягкой зеленой травке. Над нами чистое голубое небо, а на небе яркая разноцветная радуга. Радуга блестит, переливается всеми цветами и дарит нам свое настроение. Давайте посмотрим на ее цвета. Красный и оранжевый дают нам тепло и силу. Мы становимся сильнее, нам тепло и приятно. Желтый цвет дарит нам радость. Солнышко тоже желтого цвета, его лучики гладят нас, и мы улыбаемся. Зеленый цвет – это цвет травы и листьев. Нам хорошо и спокойно. Голубой и синий – цвета неба и воды, мягкие и освежающие, как вода в жару.                А теперь открывайте глазки и вставайте. Давайте протянем ручки к нашей радуге и запомним все ощущения, которые она нам подарила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На этом наш праздник подошел к концу. 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ите со спортом и будьте здоровы!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 ребятам очень нужен!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о спортом крепко дружим!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 – помощник, спорт – здоровье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 – игра, крикнем мы – физкульт… ура!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 заключение:</w:t>
      </w:r>
      <w:r>
        <w:rPr>
          <w:color w:val="000000"/>
          <w:sz w:val="28"/>
          <w:szCs w:val="28"/>
          <w:lang w:val="en-US"/>
        </w:rPr>
        <w:t xml:space="preserve"> только вместе, только дружно, мы преодоле</w:t>
      </w:r>
      <w:r>
        <w:rPr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  <w:lang w:val="en-US"/>
        </w:rPr>
        <w:t xml:space="preserve"> все преграды, про</w:t>
      </w:r>
      <w:r>
        <w:rPr>
          <w:color w:val="000000"/>
          <w:sz w:val="28"/>
          <w:szCs w:val="28"/>
        </w:rPr>
        <w:t>шли</w:t>
      </w:r>
      <w:r>
        <w:rPr>
          <w:color w:val="000000"/>
          <w:sz w:val="28"/>
          <w:szCs w:val="28"/>
          <w:lang w:val="en-US"/>
        </w:rPr>
        <w:t xml:space="preserve"> все препятствия и до</w:t>
      </w:r>
      <w:r>
        <w:rPr>
          <w:color w:val="000000"/>
          <w:sz w:val="28"/>
          <w:szCs w:val="28"/>
        </w:rPr>
        <w:t>шли</w:t>
      </w:r>
      <w:r>
        <w:rPr>
          <w:color w:val="000000"/>
          <w:sz w:val="28"/>
          <w:szCs w:val="28"/>
          <w:lang w:val="en-US"/>
        </w:rPr>
        <w:t xml:space="preserve"> до поставленной цели!</w:t>
      </w:r>
      <w:r>
        <w:rPr>
          <w:color w:val="000000"/>
          <w:sz w:val="28"/>
          <w:szCs w:val="28"/>
        </w:rPr>
        <w:t xml:space="preserve"> Мы получили заряд бодрости, настроились на то, что бы быть здоровыми и весёлыми!</w:t>
      </w:r>
    </w:p>
    <w:p>
      <w:pPr>
        <w:pStyle w:val="Style15"/>
        <w:shd w:fill="FFFFFF" w:val="clear"/>
        <w:spacing w:lineRule="atLeast" w:line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Звучит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туш. Награждение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руч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медалей 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7:19:00Z</dcterms:created>
  <dc:creator>user</dc:creator>
  <dc:description/>
  <cp:keywords/>
  <dc:language>en-US</dc:language>
  <cp:lastModifiedBy>user</cp:lastModifiedBy>
  <cp:lastPrinted>2021-04-01T21:12:00Z</cp:lastPrinted>
  <dcterms:modified xsi:type="dcterms:W3CDTF">2021-04-06T16:55:00Z</dcterms:modified>
  <cp:revision>8</cp:revision>
  <dc:subject/>
  <dc:title>Сценарий развлечения в подготовительной группе</dc:title>
</cp:coreProperties>
</file>