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ЧЕБ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Ф. И. О. конкурсан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Якуненкова Ирина Александровна</w:t>
      </w:r>
      <w:r>
        <w:rPr>
          <w:sz w:val="28"/>
          <w:szCs w:val="28"/>
        </w:rPr>
        <w:t xml:space="preserve">   </w:t>
        <w:br/>
      </w:r>
      <w:r>
        <w:rPr>
          <w:b/>
          <w:sz w:val="28"/>
          <w:szCs w:val="28"/>
        </w:rPr>
        <w:t>Дата проведения учебного занят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8.10. 2019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 (МДК, ПМ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сновы алгоритмизации и программирования»</w:t>
        <w:br/>
      </w:r>
      <w:r>
        <w:rPr>
          <w:b/>
          <w:sz w:val="28"/>
          <w:szCs w:val="28"/>
        </w:rPr>
        <w:t>Тема учебного занятия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омбинированный тип данных – запись</w:t>
      </w:r>
      <w:r>
        <w:rPr>
          <w:sz w:val="28"/>
          <w:szCs w:val="28"/>
          <w:u w:val="single"/>
        </w:rPr>
        <w:br/>
      </w:r>
      <w:r>
        <w:rPr>
          <w:b/>
          <w:sz w:val="28"/>
          <w:szCs w:val="28"/>
        </w:rPr>
        <w:t>Тип учебного за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бинированное (типология УЗ по Ю.А. Конаржевскому)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Цель учебного за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учить использование комбинированных типов данных в программах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Задачи </w:t>
      </w:r>
      <w:r>
        <w:rPr>
          <w:b/>
          <w:color w:val="000000"/>
          <w:sz w:val="28"/>
          <w:szCs w:val="28"/>
        </w:rPr>
        <w:t>учебного занят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спитательный аспек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еренности в себ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ие ответственности за действия команды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й аспек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ззрения обучаю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емления обучающихся к расширению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ый аспект:</w:t>
      </w:r>
      <w:r>
        <w:rPr>
          <w:sz w:val="28"/>
          <w:szCs w:val="28"/>
        </w:rPr>
        <w:t xml:space="preserve"> в результате УЗ обучающиеся долж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нать 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алгоритмизации, свойства алгоритмов, общие принципы построения алгоритмов, основные алгоритмические конструк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элементы язы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у программ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ераторы и операци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яющие структу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ы да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атывать алгоритмы для конкретных задач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программы для графического отображения алгоритм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сложность работы алгоритм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в среде программиров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овывать построенные алгоритмы в виде программ на конкретном языке программиров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ять код программы в соответствии со стандартом кодиров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проверку, отладку кода программ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F497D"/>
          <w:sz w:val="28"/>
          <w:szCs w:val="28"/>
        </w:rPr>
      </w:pPr>
      <w:r>
        <w:rPr>
          <w:b/>
          <w:sz w:val="28"/>
          <w:szCs w:val="28"/>
        </w:rPr>
        <w:t>Используемые педагогические технологии</w:t>
      </w:r>
      <w:r>
        <w:rPr>
          <w:sz w:val="28"/>
          <w:szCs w:val="28"/>
        </w:rPr>
        <w:t>: проблемного обучения, развивающего обучения (Г.К Селевко)</w:t>
      </w:r>
    </w:p>
    <w:p>
      <w:pPr>
        <w:pStyle w:val="Normal"/>
        <w:spacing w:lineRule="auto" w:line="360"/>
        <w:jc w:val="both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ируемые компетенции</w:t>
      </w:r>
      <w:r>
        <w:rPr/>
        <w:t xml:space="preserve"> (образовательный аспект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6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1.</w:t>
            </w:r>
            <w:r>
              <w:rPr>
                <w:iCs/>
                <w:sz w:val="28"/>
                <w:szCs w:val="28"/>
              </w:rPr>
              <w:t xml:space="preserve"> 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7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К2.</w:t>
            </w:r>
            <w:r>
              <w:rPr>
                <w:sz w:val="28"/>
                <w:szCs w:val="28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286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К4. </w:t>
            </w: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62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К5. </w:t>
            </w:r>
            <w:r>
              <w:rPr>
                <w:sz w:val="28"/>
                <w:szCs w:val="28"/>
              </w:rPr>
              <w:t xml:space="preserve">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</w:tc>
      </w:tr>
      <w:tr>
        <w:trPr>
          <w:trHeight w:val="262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К9.</w:t>
            </w:r>
            <w:r>
              <w:rPr>
                <w:sz w:val="28"/>
                <w:szCs w:val="28"/>
              </w:rPr>
              <w:t xml:space="preserve"> Использовать информ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76"/>
        <w:gridCol w:w="1473"/>
        <w:gridCol w:w="2070"/>
        <w:gridCol w:w="1701"/>
        <w:gridCol w:w="1985"/>
        <w:gridCol w:w="2126"/>
        <w:gridCol w:w="1921"/>
      </w:tblGrid>
      <w:tr>
        <w:trPr>
          <w:trHeight w:val="18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1" w:hanging="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exact" w:line="200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</w:t>
            </w:r>
          </w:p>
          <w:p>
            <w:pPr>
              <w:pStyle w:val="Normal"/>
              <w:spacing w:lineRule="exact" w:line="200"/>
              <w:ind w:right="-10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тоды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ind w:left="-91" w:right="-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дачи этапа</w:t>
            </w:r>
          </w:p>
        </w:tc>
      </w:tr>
      <w:tr>
        <w:trPr>
          <w:trHeight w:val="279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подавател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продуктив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нструктивный уровен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ворческий </w:t>
            </w:r>
          </w:p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уровень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наглядны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готовых программ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пределение значимости изучаемого материала во всём курсе учебной дисциплин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знавательной учебной деятельности через мотивацию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ка пробле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бственной деятельности при</w:t>
            </w:r>
            <w:r>
              <w:rPr>
                <w:color w:val="1F497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ужении  в проблем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ивизировать познавательный интерес обучающихся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 целеполагания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Обеспечение самостоятельной формулировки темы  и цели зан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ормулировка темы, определение цели зан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Сформулировать тему, определить цель занят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Групповая, 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iCs/>
                <w:sz w:val="28"/>
                <w:szCs w:val="28"/>
              </w:rPr>
              <w:t>проверки  самостоятельно изученного материала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авильности, полноты и осознанности изучен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бнаруженных ошибок и неточ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 с докладам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суждени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мотивацию учебно-познавательной деятельности, актуализировать опорные знания и уме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Групповая, 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наглядны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ично-поисковый (И.Я. Лернер, М.Н. Скаткин)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и выполнении задания, корректировка практической деятельности обучающихс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степени вовлеченности студентов в работу на занят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дания для работы с учебнико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еседы по уточнению и конкретизации первичных знани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поисковой самостоятельной деятельности обучающихс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результатов учебной деятельности в соответствии с целью занятия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 в тексте необходимой информации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обственного  мн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обсуждении учеб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арий учебной информации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выбора 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ллюстративных примеров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осприятие и осмысление новой  учебной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учебного занятия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Анализ, обобщение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тест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Самооценка </w:t>
            </w:r>
            <w:r>
              <w:rPr>
                <w:sz w:val="28"/>
                <w:szCs w:val="28"/>
              </w:rPr>
              <w:t>полноты и правильности усвоенной информации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знаний, умений и способов деятельности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тог занят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Анализ, обобщение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 занят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ассужден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Подвести итог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еланной работы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 объёму, характеру и сложности учебной деятельности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  домашнего задания (базовый  и творческий уровни)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домашнего зада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 по заданию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Обеспечить понимание студентами цели, содержания и способов выполнения домашнего задания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egoe UI" w:hAnsi="Segoe UI" w:cs="Times New Roman"/>
    </w:rPr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>
      <w:rFonts w:ascii="Segoe UI" w:hAnsi="Segoe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caps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rFonts w:ascii="TimesET;Times New Roman" w:hAnsi="TimesET;Times New Roman" w:cs="TimesET;Times New Roman"/>
      <w:b/>
      <w:bCs/>
      <w:sz w:val="28"/>
      <w:szCs w:val="28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64"/>
      <w:ind w:firstLine="1134"/>
    </w:pPr>
    <w:rPr>
      <w:b/>
      <w:bCs/>
      <w:sz w:val="28"/>
      <w:szCs w:val="28"/>
      <w:lang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Косарева</dc:creator>
  <dc:description/>
  <cp:keywords/>
  <dc:language>en-US</dc:language>
  <cp:lastModifiedBy>student306</cp:lastModifiedBy>
  <cp:lastPrinted>2017-10-03T11:53:00Z</cp:lastPrinted>
  <dcterms:modified xsi:type="dcterms:W3CDTF">2021-04-06T07:41:00Z</dcterms:modified>
  <cp:revision>2</cp:revision>
  <dc:subject/>
  <dc:title>О проведении регионального конкурса</dc:title>
</cp:coreProperties>
</file>