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Современные  научные  исследования  свидетельствуют  о  том, что  музыкальное  развитие  оказывает  ничем  не  заменимое  воздействие  на  общее  развитие:  формируется  эмоциональная  сфера,  совершенствуется  мышление, ребёнок   делается  чутким  к  красоте     в  искусстве  и  в  жизни.</w:t>
      </w:r>
    </w:p>
    <w:p>
      <w:pPr>
        <w:pStyle w:val="Normal"/>
        <w:jc w:val="both"/>
        <w:rPr/>
      </w:pPr>
      <w:r>
        <w:rPr/>
        <w:t>Проблема  формирования  основ  музыкальной  культуры  детей   младшего  возраста,   в нашей  стране  не  исследовалась.  Хотя  именно  в этом  возрасте  ребёнок накапливает  те  впечатления,  тот  опыт  деятельности, от  которого  во многом  зависит  его  музыкальное  и  общее  развитие.</w:t>
      </w:r>
    </w:p>
    <w:p>
      <w:pPr>
        <w:pStyle w:val="Normal"/>
        <w:jc w:val="both"/>
        <w:rPr/>
      </w:pPr>
      <w:r>
        <w:rPr/>
        <w:t>Музыкально – эстетическое  сознание  ребёнка  рассматривается  как  эстетическое  отношение  к  музыке,  включающее  в  себя  три  компонента: 1) интерес  к  музыке; 2) эстетические  эмоции, переживания; 3)эстетическую  оценку  музыкальный  вкус.</w:t>
      </w:r>
    </w:p>
    <w:p>
      <w:pPr>
        <w:pStyle w:val="Normal"/>
        <w:jc w:val="both"/>
        <w:rPr/>
      </w:pPr>
      <w:r>
        <w:rPr/>
        <w:t>При  восприятии  музыки  у  человека  возникают  музыкальные  и  внемузыкальные представления,  активна  деятельность  воображения.</w:t>
      </w:r>
    </w:p>
    <w:p>
      <w:pPr>
        <w:pStyle w:val="Normal"/>
        <w:jc w:val="both"/>
        <w:rPr/>
      </w:pPr>
      <w:r>
        <w:rPr/>
        <w:t>Младшие  школьники  имеют  небольшой  опыт  представлений о  существующих  в  реальной  жизни  чувствах   человека. Музыка, передающая  всю  гамму  чувств  и  их оттенков, может расширить эти  представления.</w:t>
      </w:r>
    </w:p>
    <w:p>
      <w:pPr>
        <w:pStyle w:val="Normal"/>
        <w:jc w:val="both"/>
        <w:rPr/>
      </w:pPr>
      <w:r>
        <w:rPr/>
        <w:t>Музыка  развивает  ребёнка  и  умственно. Формирование  музыкального  мышления  способствует  общему   интеллектуальному  развитию.  Помимо  разнообразных  сведений  о  музыке,  имеющих  познавательное  значение, беседа  о  ней  включает  характеристику эмоционально – образного  содержания. Словарь детей  обогащается  образными  словами  и  выражениями, характеризующими  настроения, чувства, переданные  в  музы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зыка  развивает  эмоциональную  сферу. Эмоциональная  отзывчивость  на  музыку -  одна из  важнейших  музыкальных  способностей. Она  связана   с развитием  эмоциональной  отзывчивости    и в жизни, с  воспитанием  таких  качеств  личности  как  доброта, умение  сочувствовать  другому  человеку.  </w:t>
      </w:r>
    </w:p>
    <w:p>
      <w:pPr>
        <w:pStyle w:val="Normal"/>
        <w:jc w:val="both"/>
        <w:rPr/>
      </w:pPr>
      <w:r>
        <w:rPr/>
        <w:t>Музыкальная деятельность  включает  в  себя  не  только  восприятие  музыки, но и посильное  детям  исполнительство,  основанное  на  опыте  восприятия:  пение, игра на  музыкальных  инструментах, музыкально  - ритмические  движения. Игра  как   метод  обучения  и  передачи  опыта  старших  поколений  младшим, использовалась  уже  в  древности. Игровая  деятельность  ребенка исследовалась многими  отечественными  психологами, Л.С.  Выготским, Д.Б. Элькониным, А.Н.Леонтьевым. Учёные  считают, что  в  игре  ребенок реализует  желания,  которые в  реально- практической  деятельности   чаще  неосуществимы. Именно в  игре  удовлетворяются бессознательные  влечения  и  потребности. Игровое  общение  детей  на  уроках  музыки  в младших  классах  развивает  способность  откликаться, умение  перевоплощаться, переживать  игровые  ситуации  как  реальные. Но  игра  должна  носить  учебно-познавательную  функцию и  реализовать определенные  цели  и задачи. Предлагаю  разработку   урока,  по авторизированной  программе  «Три  кита  в  музыке ». Тема   «Учимся плавать в «Море чувств»  построенная  в  форме   игры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крытый  урок по  слушанию  музык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 учащимися  первого  класса  музыкального  отделения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БОДО «Детская школа искусств» гп.Приобье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Учимся плавать в "Море чувств"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Научить детей различать и  определять  словесно  настроение музыки, вызывать эмоциональную отзывчивость на музыку различного характе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>Помочь учащимся, опираясь  на их собственное  восприятие, почувствовать  и  осмыслить  содержание  музыки, разобраться  в  её  выразительных  средст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b/>
          <w:b/>
        </w:rPr>
      </w:pPr>
      <w:r>
        <w:rPr>
          <w:b/>
        </w:rPr>
        <w:t>План урока.</w:t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Методический докла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" w:hanging="0"/>
        <w:jc w:val="both"/>
        <w:rPr/>
      </w:pPr>
      <w:r>
        <w:rPr/>
        <w:t xml:space="preserve">2. Разучивание песни беседа  о  ней  «Весёлый музыкант» муз. А.Филиппенко.    сл.Т.Волгин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Прослушивание  произведения  «Камаринская» П.И.Чайковс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 Игра «Море чувст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Слушание произведения «Сладкая грёза» П.И.Чайковск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6 . Игра  «Лица - солныш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7.  Рисуем  музыку - «Музыкальная  радуга»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 Заключение подведение  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к в первом клас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Учимся плавать в ,, Море чувств,,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jc w:val="both"/>
        <w:rPr/>
      </w:pPr>
      <w:r>
        <w:rPr/>
        <w:t>Дети входят в класс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Я очень рада приветствовать вас. На  прошлых уроках при проверке, есть ли у вас фантазия, выяснилось: что у всех у вас есть фантазия. У  кого-то очень бурная фантазия, кому-то необходимо её немного усилить, активно участвуя в нашем путешествии.</w:t>
      </w:r>
    </w:p>
    <w:p>
      <w:pPr>
        <w:pStyle w:val="Normal"/>
        <w:spacing w:lineRule="auto" w:line="360"/>
        <w:jc w:val="both"/>
        <w:rPr/>
      </w:pPr>
      <w:r>
        <w:rPr/>
        <w:t>И ещё, оказалось, что не все дети любят музыку. Попробуйте, ребята, представить себе человека, который не любит музыку. Какой он на вид? Какой у него характер?  А настроение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Давайте, выполним такое задание: нарисуйте двух человечков: один – любит музыку. Каким вы его представляете?</w:t>
      </w:r>
    </w:p>
    <w:p>
      <w:pPr>
        <w:pStyle w:val="Normal"/>
        <w:spacing w:lineRule="auto" w:line="360"/>
        <w:jc w:val="both"/>
        <w:rPr/>
      </w:pPr>
      <w:r>
        <w:rPr/>
        <w:t>Второй – не любит музыку. Каким должно быть у него лицо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На столе  заранее  приготовлены листочки, карандаши, фломастеры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Есть у нас ребята в классе, которые хотят быть похожими на  первого человека? А на второго…? Настроение  в нашем путешествии имеет очень большое значение. Подберём  для  него  соответствующую  песню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 исполняет песню.</w:t>
      </w:r>
      <w:r>
        <w:rPr/>
        <w:t xml:space="preserve"> Что же вы заметили  в этой песне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</w:t>
      </w:r>
      <w:r>
        <w:rPr>
          <w:b/>
        </w:rPr>
        <w:t>дети исполняют песню А.Филиппенко «Весёлый музыкант»  и изображают тот инструмент, о котором поют)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Какого «кита»  вы узнали в этой музыке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:</w:t>
      </w:r>
      <w:r>
        <w:rPr/>
        <w:t xml:space="preserve"> В первом куплете  мы узнали песню. Музыка  звучит в исполнении  скрипочки  плавно, напевно, под неё можно петь.</w:t>
      </w:r>
    </w:p>
    <w:p>
      <w:pPr>
        <w:pStyle w:val="Normal"/>
        <w:spacing w:lineRule="auto" w:line="360"/>
        <w:jc w:val="both"/>
        <w:rPr/>
      </w:pPr>
      <w:r>
        <w:rPr/>
        <w:t>Во втором куплете  весело, задорно  играет  балалайка.  Под неё можно танцевать. Значит этот «кит» - танец.</w:t>
      </w:r>
    </w:p>
    <w:p>
      <w:pPr>
        <w:pStyle w:val="Normal"/>
        <w:spacing w:lineRule="auto" w:line="360"/>
        <w:jc w:val="both"/>
        <w:rPr/>
      </w:pPr>
      <w:r>
        <w:rPr/>
        <w:t>В третьем куплете  бодро звучит барабан. Под него можно маршировать. Это «кит» - марш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А сейчас послушаем музыку. Сумейте  определить какой это «кит», и  какое у вас появится настроение?  Какое чувство вы испытываете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звучит русская народная песня «Камаринская»)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Какого «кита» вы встретили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:</w:t>
      </w:r>
      <w:r>
        <w:rPr/>
        <w:t xml:space="preserve"> Этот «кит» - танец. Музыка весёлая, такое ощущение, что ноги сами идут в пляс. Настроение приподнятое, музыка вызывает улыбку, радост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А звук, заметили какой? Тихий, успокаивающий или громкий, взбадривающий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:</w:t>
      </w:r>
      <w:r>
        <w:rPr/>
        <w:t xml:space="preserve"> Музыка громкая, зажигательная, бодра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Название «Камаринская»  произошло от слова «выкомаривать», т.е. показывать разные танцевальные коленц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Нарисуйте  лицо с  таким настроением, которое появилось у вас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(дети рисуют лица, а учитель показывает самые удачные рисунки, комментируя настроения этих рисунков)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Существует бесконечное множество оттенков чувств и настроений. Иногда  чувства называют эмоциями. Их разделяют на положительные  и отрицательные, т.е. на хорошее и плохое  настроение, и они всегда вызывают в нашей душе волнение.  Вот почему будет всегда взволновано наше «Море чувств», а мы  будем с вами учиться плавать в этом море.</w:t>
      </w:r>
    </w:p>
    <w:p>
      <w:pPr>
        <w:pStyle w:val="Normal"/>
        <w:spacing w:lineRule="auto" w:line="360"/>
        <w:jc w:val="both"/>
        <w:rPr/>
      </w:pPr>
      <w:r>
        <w:rPr/>
        <w:t>Я приготовила для вас игру. Буду называть слова прилагательные, обозначающие чувства, а вы назовёте противоположные по смысл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.</w:t>
      </w:r>
      <w:r>
        <w:rPr/>
        <w:t xml:space="preserve">                                                                 </w:t>
      </w:r>
      <w:r>
        <w:rPr>
          <w:b/>
        </w:rPr>
        <w:t>Дети.</w:t>
      </w:r>
    </w:p>
    <w:p>
      <w:pPr>
        <w:pStyle w:val="Normal"/>
        <w:spacing w:lineRule="auto" w:line="360"/>
        <w:jc w:val="both"/>
        <w:rPr/>
      </w:pPr>
      <w:r>
        <w:rPr/>
        <w:t>Довольное                                                        Недовольное.</w:t>
      </w:r>
    </w:p>
    <w:p>
      <w:pPr>
        <w:pStyle w:val="Normal"/>
        <w:spacing w:lineRule="auto" w:line="360"/>
        <w:jc w:val="both"/>
        <w:rPr/>
      </w:pPr>
      <w:r>
        <w:rPr/>
        <w:t>Доброе.                                                              Злое.</w:t>
      </w:r>
    </w:p>
    <w:p>
      <w:pPr>
        <w:pStyle w:val="Normal"/>
        <w:spacing w:lineRule="auto" w:line="360"/>
        <w:jc w:val="both"/>
        <w:rPr/>
      </w:pPr>
      <w:r>
        <w:rPr/>
        <w:t>Слабое.                                                               Сильное.</w:t>
      </w:r>
    </w:p>
    <w:p>
      <w:pPr>
        <w:pStyle w:val="Normal"/>
        <w:spacing w:lineRule="auto" w:line="360"/>
        <w:jc w:val="both"/>
        <w:rPr/>
      </w:pPr>
      <w:r>
        <w:rPr/>
        <w:t>Весёлое.                                                             Задумчивое.</w:t>
      </w:r>
    </w:p>
    <w:p>
      <w:pPr>
        <w:pStyle w:val="Normal"/>
        <w:spacing w:lineRule="auto" w:line="360"/>
        <w:jc w:val="both"/>
        <w:rPr/>
      </w:pPr>
      <w:r>
        <w:rPr/>
        <w:t>Будничное.                                                         Праздничное.</w:t>
      </w:r>
    </w:p>
    <w:p>
      <w:pPr>
        <w:pStyle w:val="Normal"/>
        <w:spacing w:lineRule="auto" w:line="360"/>
        <w:jc w:val="both"/>
        <w:rPr/>
      </w:pPr>
      <w:r>
        <w:rPr/>
        <w:t>Взволнованное                                                   Спокойное.</w:t>
      </w:r>
    </w:p>
    <w:p>
      <w:pPr>
        <w:pStyle w:val="Normal"/>
        <w:spacing w:lineRule="auto" w:line="360"/>
        <w:jc w:val="both"/>
        <w:rPr/>
      </w:pPr>
      <w:r>
        <w:rPr/>
        <w:t>Звонкая                                                               Тихая.</w:t>
      </w:r>
    </w:p>
    <w:p>
      <w:pPr>
        <w:pStyle w:val="Normal"/>
        <w:spacing w:lineRule="auto" w:line="360"/>
        <w:jc w:val="both"/>
        <w:rPr/>
      </w:pPr>
      <w:r>
        <w:rPr/>
        <w:t>Тяжёлая                                                              Лёгкая.</w:t>
      </w:r>
    </w:p>
    <w:p>
      <w:pPr>
        <w:pStyle w:val="Normal"/>
        <w:spacing w:lineRule="auto" w:line="360"/>
        <w:jc w:val="both"/>
        <w:rPr/>
      </w:pPr>
      <w:r>
        <w:rPr/>
        <w:t>Тёмная                                                                Светла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Сейчас  мы  проверили,  как  вы  научились  плавать в  «Море чувств». 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Звучит музыка П.И.Чайковского «В церкви»)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Давайте  учиться говорить  о музыке.  Какое  чувство  вы  испытали,  слушая  это  произведение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:</w:t>
      </w:r>
      <w:r>
        <w:rPr/>
        <w:t xml:space="preserve">  Музыка  спокойная, плавная, как будто плывёшь по  волнам. Чувствуешь  колыхание  ветра, ласковое тихо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А какова сила  звука? (таблица  эмоциональных  настроений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:</w:t>
      </w:r>
      <w:r>
        <w:rPr/>
        <w:t xml:space="preserve"> Звучание  спокойное, возвышенное. Когда  мы слушали «Камаринскую», музыка  была громкая, взбадривающая, а теперь тихая, плавная, успокаивающа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 Вот  сколько  разных  слов  можно  сказать  о  такой  музыке. Какой  цвет  вы  бы  выбрали, чтобы  нарисовать  эту  музыку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</w:t>
      </w:r>
      <w:r>
        <w:rPr/>
        <w:t>: Как  вы думаете, где  можно  услышать  такую  музыку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:</w:t>
      </w:r>
      <w:r>
        <w:rPr/>
        <w:t xml:space="preserve"> В церкви. Музыка  возвышенная. На душе  от  неё  легко, спокойно. Этот «кит» - песня. Человеку тяжело, плохо, на душе  боль. Он пришел в церковь, и боль  утихла, прошл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А сейчас  ещё одно  произведение П.И.Чайковского. Попробуйте  понять, какое  настроение  композитор  отразил  в этом  произведении?                         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b/>
        </w:rPr>
        <w:t>звучит «Сладкая  грёза»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Какое  настроение  передаёт это  произведение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:</w:t>
      </w:r>
      <w:r>
        <w:rPr/>
        <w:t xml:space="preserve"> Мечтательное, задумчивое. Человек вспомнил  о чем- то  хорошем, приятном. Музыка звучит  как песня. Звучание  плавно поднимается  и плавно  опуска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Настало время  закрепить  ваши  знания  о  динамике (силе) звука,  о  чувстве. Я вам буду  показывать   карточки,  на  которых  нарисованы «лица  солнышки», но  у них  будут разные выражения, обозначающие  разные  настроения. Вы  покажите мимикой  своего  лица  эти  настроения  и  охарактеризуете  и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Дети  дают  определения  мимикой  лица  и словами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радость        2. грусть          3.задумчивость          4.злость            5. удивле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Ну вот, вы  немножко разобрались  в  эмоциях  и  чувствах. Теперь  можно уверенно  плыть по «Морю чувств»  дальше, всё  больше  и больше нового  узнавая  о  «трёх китах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Теперь  поднимем  парус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И прямо  в   океан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Нам предстоит  немало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Открыть волшебных стран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Капитан! Поднять  паруса  на  нашей  шхуне «Созвездие Лир». Какое  солнышко  мы  нарисуем  на  парусе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:</w:t>
      </w:r>
      <w:r>
        <w:rPr/>
        <w:t xml:space="preserve"> Радостное, весёлое, довольное, доброе, улыбающеес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(</w:t>
      </w:r>
      <w:r>
        <w:rPr>
          <w:b/>
        </w:rPr>
        <w:t>Дети рисуют  в  своих тетрадях  солнышко  на  парусе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Ребята  что  нового  мы  узнали  о «трёх  китах»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ети:</w:t>
      </w:r>
      <w:r>
        <w:rPr/>
        <w:t xml:space="preserve"> «Киты»  бывают  весёлые  и  грустные. У них  меняется  настроение,  их  музыка  звучит  то  тихо, то громко,  то  плавно, то быстро. И ещё – они  умеют  чувствовать, как люд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Лоцман!  Проверь маршрут, что у нас  впереди?</w:t>
      </w:r>
    </w:p>
    <w:p>
      <w:pPr>
        <w:pStyle w:val="Normal"/>
        <w:spacing w:lineRule="auto" w:line="360"/>
        <w:jc w:val="both"/>
        <w:rPr/>
      </w:pPr>
      <w:r>
        <w:rPr/>
        <w:t>- У нас  впереди  «Обитель муз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Давайте  помечтаем, постараемся  представить  себе  эту «Обитель муз»  под  музыку П.И.Чайковского  «Сладкая  грёза». Помечтайте  и  нарисуйте  «Музыкальную  радугу»  вашего  настроения.  Какие  краски будут  преобладать  в  вашем  душевном  состоянии?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(Звучит  музыка, дети рисуют. Показать и дать характеристику  более удачным  рисункам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:</w:t>
      </w:r>
      <w:r>
        <w:rPr/>
        <w:t xml:space="preserve"> Дома поговорите  с мамами, бабушками. Может   быть, они  вам  что-нибудь расскажут  о «Музах». До  новой  встречи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16:00Z</dcterms:created>
  <dc:creator>1</dc:creator>
  <dc:description/>
  <cp:keywords/>
  <dc:language>en-US</dc:language>
  <cp:lastModifiedBy>user</cp:lastModifiedBy>
  <cp:lastPrinted>2009-03-19T09:40:00Z</cp:lastPrinted>
  <dcterms:modified xsi:type="dcterms:W3CDTF">2021-04-06T04:41:00Z</dcterms:modified>
  <cp:revision>22</cp:revision>
  <dc:subject/>
  <dc:title/>
</cp:coreProperties>
</file>