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ерсис у ста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LIE</w:t>
      </w:r>
    </w:p>
    <w:p>
      <w:pPr>
        <w:pStyle w:val="Normal"/>
        <w:rPr/>
      </w:pPr>
      <w:r>
        <w:rPr/>
        <w:t>Музыкальный размер 4/4, 16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по 1 пози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рука на станке, правая рука в подготовительн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1 позиц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из подготовительной позиции поднимается в первую позицию на в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ется на вторую позицию. Голова в кисть руки в первой позиции и на в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укой в центр зал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1 и2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1 пози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опускается в подготовительную позицию, поднимается в 1 позицию и раскрывается на 2 позици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e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ервой позиции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второй позиции поднимается в трет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гиб корпуса назад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1 и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ra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 позицию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ъем корпуса в исходное положение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2 позиц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в центр зал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2 пози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опускается в подготовительную позицию, поднимается в 1 позицию и раскрывается на 2 позици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пози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гиб корпуса в сторону (к станку). Рука с 2 позиции поднимается в 3 позицию и затем раскрывается на 2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ro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4 позицию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4 позиц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3 и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4 пози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опускается в подготовительную позицию, поднимается в 1 позицию и раскрывается на 2 позици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lev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лупальц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1 и2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перед и закрывается в 5 позицию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ю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5 позици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5 пози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опускается в подготовительную позицию, поднимается в 1 позицию и раскрывается на 2 позици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5 пози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leve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ю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повор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te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танку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йт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e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ую позици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в первой позиции. Голова в центр зал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закрывается в подготовительную позицию. Голова в центр зал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ATTEMENT TENDU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BATTEMENT TENDU JET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размер 4/4, 8</w:t>
      </w:r>
      <w:r>
        <w:rPr/>
        <w:t xml:space="preserve">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пози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рука на станке, правая рука в подготовительн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 и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battement te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croise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pl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из подготовительной позиции проходя через первую поднимается в третью позицию. Глова к руке, взгляд на локо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из третьей позиции раскрывается на вторую. Взгляд на рук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 и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battement te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cart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pl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в 3 позиции. Глова к станку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из третьей позиции раскрывается на вторую. Взгляд на руку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 и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battement te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efface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pl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 в центр зал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однимается в 3 позици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 и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battement te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cart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pl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в 3 позиции. Глова к руке, взгляд за ки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3 позиции раскрывается на 2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battement tendu je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battement tendu je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орону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4 назад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4 в сторону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e par terr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5 пози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повор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te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танку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йт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e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ую позици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ю. Голова в центр з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в первой позиции. Голова в центр зал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закрывается в подготовительную позицию. Голова в центр зал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OND DE JAMBE PAR TERRE.</w:t>
      </w:r>
    </w:p>
    <w:p>
      <w:pPr>
        <w:pStyle w:val="Normal"/>
        <w:rPr/>
      </w:pPr>
      <w:r>
        <w:rPr/>
        <w:t>Музыкальный размер 4/4, 12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и и голов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зиция. На 2 вступительных правая нога делае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ая рука на станке, правая рука в подготовительной позиции. Голова в центр зала,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а открывается на 2 позици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rond de jamb par ter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deho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rond de jamb par ter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8 en dehor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на послед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рачивается в сторону, к руке, взгляд в ки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ond de jam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5 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emi plie en dehor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rond de jamb par ter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dehor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rond de jamb par ter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8 en dehor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на послед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рачивается в сторону, к руке, взгляд в ки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45 °  на полупальц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dehor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rond de jamb par ter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deda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rond de jamb par ter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8 en dedan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на послед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рачивается в сторону, к руке, взгляд от ки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ond de jam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5 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emi plie en dedan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rond de jamb par ter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deda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rond de jamb par ter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8 en dedan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на послед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орачивается в сторону, к руке, взгляд от ки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45 °  на полупальц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da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яжка наза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с 2 позиции на наклоне вниз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дет в 1 позицию, на подъеме поднимается в 3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нуться с растяжк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в 3 позиции. Голова в центр зала перегиб назад и подъем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позе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 в центр з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дъемом на полупальц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5 позицию наза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позе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 в центр з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o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позиции закрыть в подготовительную позицию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в центр зал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BATTEMENT FONDU C BATTEMENT FRAPPE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BATTEMENT SOUTENU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90 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ый размер 4/4, 16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зиц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рука на станке, правая рука в подготовительн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а поднимается в первую позицию и раскрывается на 2 позицию. Голова в 1 позиции, взгляд в кисть, на 2 позиции, голова в центр зала. На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uble battement 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з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2 позиции через подхват в 1 позицию 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ется на 2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рв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а поднимается в первую позицию и раскрывается на 2 позицию. Голова в 1 позиции, взгляд в кисть, на 2 позиции, голова в центр зала. На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uble battement 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орон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уз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2 позиции через подхват в 1 позицию и поднимается на 3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0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croise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однимается в 1 позицию раскрывается на 2 позицию и закрывается в подготовительную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0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cart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однимается в 1 позицию раскрывается на 2 позицию и закрывается в подготовительную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0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ef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однимается в 1 позицию раскрывается на 2 позицию и закрывается в подготовительную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0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cart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однимается в 1 позицию раскрывается на 2 позицию и закрывается в подготовительную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 frap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ор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ouble fra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 frap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ouble fra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battement double fra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 frap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орону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 поворота к палке по 5 позиции с окончанием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орону и закрывается в 5 позицию впере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собирается в 1 позицию раскрывается на 2 позицию и закрывается в подготовительную позицию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OND DE JAMBE EN L’ AIR.</w:t>
      </w:r>
    </w:p>
    <w:p>
      <w:pPr>
        <w:pStyle w:val="Normal"/>
        <w:rPr/>
      </w:pPr>
      <w:r>
        <w:rPr/>
        <w:t>Музыкальный размер 2/4, 16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зиц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рука на станке, правая рука в подготовительн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 c temps releve en dehor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одхватом в 1 позицию, раскрывается на 2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rond de jambe en l’a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dehor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,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в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поворачивается к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rond de jambe en l’a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8 en dehor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,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треть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поворачивается к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rond de jambe en l’a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dehor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,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в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поворачивается к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rond de jambe en l’a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8 en dehor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,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треть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поворачивается к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roue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пози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1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para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irouette c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dehor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1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irouette c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dehor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1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чку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 c temps releve en dedan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одхватом в 1 позицию, раскрывается на 2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rond de jambe en l’a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dedan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,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в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поворачивается к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rond de jambe en l’a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8 en dedan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,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треть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поворачивается к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rond de jambe en l’a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dedan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,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в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а поворачивается к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rond de jambe en l’ai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8 en dedan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с 2 позиции собирается в 1 позицию и раскрывается на 2 позицию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para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irouette c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dedan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1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para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irouette c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dedan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1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irouette c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dedan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в 1 позиции. Голова  “в точку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ETIT BATTEMENT SUR LE COU-DE-PIED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Музыкальный размер 2/4, 8 такт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зиц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рука на станке, правая рука в подготовительн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para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attement tendu je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онч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ur le cou-de-pie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через подхват в 1 позицию и раскрывается на 2 позицию. Голова сопровождает движение руки и оста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tit battement sur le cou-de-pie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Взгляд в ки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tit battement sur le cou-de-pie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/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Взгляд в ки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petit battement sur le cou-de-pie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/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petit battement sur le cou-de-pie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/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позиции. Взгляд в кисть на послед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t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tit battement sur le cou-de-pie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/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Взгляд в ки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etit battement sur le cou-de-pie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/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2 позиции. Взгляд в ки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поворот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с 2 позиции собирается в 1 позицию через подхват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lic-fla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/4 en face en tournant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с 2 позиции собирается в 1 позицию через подхват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 в точку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DAGI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узыкальный размер 4/4, 8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зиц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рука на станке, правая рука в подготовительн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подготовительной позиции поднимается в 1 позицию и раскрывается на 2 позицию и закрывается в подготовительную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ro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 dehor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сторон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подготовительной позиции поднимается в 1 позицию. Голова , взгляд в ки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раскрывается на 2 позицию и закрывается в подготовительную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rond  en dehor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через 1 позицию поднимается в 3 позицию. Голова, взгляд за локоть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в 3 позиции. Голова переводи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крывается в 5 позицию наза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с 3 позиции опускается на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 взгляд на кисть и закрывается рука в подготовительную позици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ttement develop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а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подготовительной позиции поднимается в 1 позицию и раскрывается на 2 позицию и закрывается в подготовительную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ro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 dehor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сторон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подготовительной позиции поднимается в 1 позицию. Голова , взгляд в ки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раскрывается на 2 позицию и закрывается в подготовительную позици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торо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 на ки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поднимается в 3 позицию. Голова взгляд за локо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роны вперед и закрывается в 5 позицию впере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в 3 позиции. Голова за локоть. Голова взгляд на кисть и закрывается рука в подготовительную позицию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GR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TTEM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ET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размер 2/4, 8</w:t>
      </w:r>
      <w:r>
        <w:rPr/>
        <w:t xml:space="preserve">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г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зиц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рука на станке, правая рука в подготовительн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grand battement je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втор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and battement jete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через подхват в 1 и раскрывается на втору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grand battement je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а на второй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1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and battement jete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через подхват в 1 и раскрывается на втору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grand battement jete назад 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втор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1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and battement jete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через подхват в 1 и раскрывается на вторую. Голова сопровождает движение ру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grand battement je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на второй позиции. Голова в центр зал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1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and battement jete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 с 2 позиции через подхват в 1 и раскрывается на вторую. Голова сопровождает движение руки.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ерсис на середине за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DAGIO</w:t>
      </w:r>
    </w:p>
    <w:p>
      <w:pPr>
        <w:pStyle w:val="Normal"/>
        <w:rPr/>
      </w:pPr>
      <w:r>
        <w:rPr/>
        <w:t>Музыкальный размер 4/4, 8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зиция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подготовительной позиции. Голова в точку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через первую позицию раскрываются на вторую. Го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3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90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торон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в 5 позицию наза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закрываются в подготовительную позиц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через первую позицию раскрываются на вторую. Го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90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тороны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ь в 5 позицию наза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закрываются в подготовительную позиц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developp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90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тороны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1 позиции. Голова, взгляд в кисть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раскрываются на 2 позицию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mi ro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0° en dehor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в 5 позицию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раскрываются на 2 позицию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закрываются в подготовительную позицию. Голова в точку 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crois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. Demi ro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effa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через 4 позицию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7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левая в 3 позиции, правая на 2 позиции. Голова, взгляд под руку. Правая рука поднимается в 3 позицию, левая раскрывается на 2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1 позиции. Голова, взгляд в кисть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раскрываются в позу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3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releve l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arabesqu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lev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лупаль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в 5 позицию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зе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згляд на ки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рук и головы сохраняетс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закрываются в подготовительную позицию. Голова в точку 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PIROUETTE </w:t>
      </w:r>
      <w:r>
        <w:rPr>
          <w:rFonts w:cs="Times New Roman" w:ascii="Times New Roman" w:hAnsi="Times New Roman"/>
          <w:b/>
          <w:sz w:val="24"/>
          <w:szCs w:val="24"/>
        </w:rPr>
        <w:t>С 4  ПОЗИЦИИ.</w:t>
      </w:r>
    </w:p>
    <w:p>
      <w:pPr>
        <w:pStyle w:val="Normal"/>
        <w:rPr/>
      </w:pPr>
      <w:r>
        <w:rPr/>
        <w:t>Музыкальный размер 4/4, 4 та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зиция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подготовительной позиции. Голова в точку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roue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4 позиции в точку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1 позиции. Голова в точку 2, взгляд в «точку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oue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4 позиции в точку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1 позиции. Голова в точку 2, взгляд в «точку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a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roue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4 позиции в точку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oue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4 позиции в точку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1 позиции. Голова в точку 2, взгляд в «точку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 de bourree en dehors  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oue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5 позиции с окончанием в позу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через подхват собираются в 1 позицию и раскрываются на 1 и 2 позицию маленькую поз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1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згляд в «точку»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зе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, взгляд на кисть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ATTEM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ND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льный размер 4/4, 8</w:t>
      </w:r>
      <w:r>
        <w:rPr/>
        <w:t xml:space="preserve">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и и голов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зиция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подготовительной позиции. Голова в точку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° en face впере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через 1 позицию раскрываются на вторую и закрываются в подготовительную позицию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0° en fa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через 1 позицию раскрываются на вторую и закрываются в подготовительную позицию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0° en fa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через 1 позицию раскрываются на вторую и закрываются в подготовительную позицию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souten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0° en fa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через 1 позицию раскрываются на вторую и закрываются в подготовительную позицию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croise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ttement 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croise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авая на 2 позиции, левая в 1 позиции. Голова в точку 2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ложении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, взгляд на ки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 double battement fo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9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ь правую ногу вперед на 45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стороны на полупальцах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1 и2 и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h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45°  на полупальцах со стороны наз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аг вперед левой ногой на полупальцы в 5 позицию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на 2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3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LLEGR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EMPS SAUTE C PAS ECHAPPE.</w:t>
      </w:r>
    </w:p>
    <w:p>
      <w:pPr>
        <w:pStyle w:val="Normal"/>
        <w:rPr/>
      </w:pPr>
      <w:r>
        <w:rPr/>
        <w:t>Музыкальный размер 2/4, 8 та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ози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дготовительной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8 по 5 позиции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changement de pi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crois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дготовительной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5 позицию ру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 позиции . голова к левой руке. И руки закрываются в подготовительную позици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4 в 5 позицию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8. С продвижением впере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корпусом в 1 позиции, а вторая на уровне глаз. Голова в точку 2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8 по 5 позиции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changement de pi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paulement crois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дготовительной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5 позицию рук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 позиции . голова к правой руке. И руки закрываются в подготовительную позици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4 в 5 позицию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2. С продвижением наза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корпусом в 1 позиции, а вторая на уровне глаз. Голова в точку 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hap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4 на 2 позиц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n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через подхват проходят через 1 позицию и раскрываются на 2 позицию. Голова к левой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hap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4 на 4 позицию в точку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n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через подхват проходят через 1 позицию и раскрываются на 2 и 1 позицию. Голова в точку 6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hap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/4 на 2 позиц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n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 face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через подхват проходят через 1 позицию и раскрываются на 2 позицию. Голова к левой ру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уза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8 в 5 пози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дготовительной позиции. Го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очку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ISSONNE OUVERT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/>
        <w:t>Музыкальный размер 4/4, 4 та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позиция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чку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подготовительной позиции. Голова в точку 2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ssonne ouver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epaulement croise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so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v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левой ноги в точку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левая в 1 позиции, правая во 2 позиции. Голова в точку 8.  И закрываются в подготовительную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 в точку 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so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v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ор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ой но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so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v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ор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левой ног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через подхват раскрываются на 2 позицию. Голова в правую кисть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через подхват раскрываются на 2 позицию. Голова в левую ки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ssonne ouver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epaulement croise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so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v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тор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ой ног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левая в 1 позиции, правая во 2 позиции. Голова в точку 8.  И закрываются в подготовительну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через подхват раскрываются на 2 позицию. Голова в правую ки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 и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sson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ve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авой ноги в точку 2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ten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очки 2 в точку 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лова в точку 2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3 позицию и во время поворота раскрываются на 2 и закрываются в подготовительную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A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SONNE</w:t>
      </w:r>
      <w:r>
        <w:rPr>
          <w:rFonts w:cs="Times New Roman" w:ascii="Times New Roman" w:hAnsi="Times New Roman"/>
          <w:b/>
          <w:sz w:val="24"/>
          <w:szCs w:val="24"/>
        </w:rPr>
        <w:t xml:space="preserve"> В 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ABESQU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URU</w:t>
      </w:r>
      <w:r>
        <w:rPr>
          <w:rFonts w:cs="Times New Roman" w:ascii="Times New Roman" w:hAnsi="Times New Roman"/>
          <w:b/>
          <w:sz w:val="24"/>
          <w:szCs w:val="24"/>
        </w:rPr>
        <w:t xml:space="preserve"> СЦЕНИЧЕСКИЙ.</w:t>
      </w:r>
    </w:p>
    <w:p>
      <w:pPr>
        <w:pStyle w:val="Normal"/>
        <w:rPr/>
      </w:pPr>
      <w:r>
        <w:rPr/>
        <w:t>Музыкальный размер 2/4, 4 та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3685"/>
        <w:gridCol w:w="36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че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и и гол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aule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is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attement ten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ад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в точку 8. Р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on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 sison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arabesqu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 couru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ложении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згляд на ки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1 позиции. Голова в точку 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 sison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arabesqu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 couru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ложении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згляд на ки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1 позиции. Голова в точку 8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 arabesqu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li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epara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irouette c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n dedans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 в положении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abes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згляд на ки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левая в 1 позиции, правая во 2 позиции. Голова в «точку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1 и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rouet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пози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da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кончанием в 5 позицию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 1 позиции. Голова в «точку»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b/>
      <w:bCs/>
      <w:color w:val="000000"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1:03:00Z</dcterms:created>
  <dc:creator>RePack by Diakov</dc:creator>
  <dc:description/>
  <cp:keywords/>
  <dc:language>en-US</dc:language>
  <cp:lastModifiedBy>RePack by Diakov</cp:lastModifiedBy>
  <dcterms:modified xsi:type="dcterms:W3CDTF">2020-10-15T18:17:00Z</dcterms:modified>
  <cp:revision>13</cp:revision>
  <dc:subject/>
  <dc:title/>
</cp:coreProperties>
</file>