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«Методическая поддержка педагогов как условие качественной  образовательной деятельности по развитию личности обучающихся </w:t>
        <w:br/>
        <w:t>в соответствии с требованиями современного общества»</w:t>
      </w:r>
    </w:p>
    <w:p>
      <w:pPr>
        <w:pStyle w:val="Normal"/>
        <w:jc w:val="center"/>
        <w:rPr/>
      </w:pPr>
      <w:r>
        <w:rPr>
          <w:bCs/>
        </w:rPr>
        <w:t>выступление  Прохоровой Е.Г.  на педсовете ноябрь 2018г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u w:val="single"/>
        </w:rPr>
      </w:pPr>
      <w:r>
        <w:rPr>
          <w:bCs/>
          <w:iCs/>
          <w:u w:val="single"/>
        </w:rPr>
        <w:t>Цель методической работы педагогического коллектива</w:t>
      </w:r>
      <w:r>
        <w:rPr>
          <w:bCs/>
          <w:iCs/>
        </w:rPr>
        <w:t xml:space="preserve"> </w:t>
      </w:r>
      <w:r>
        <w:rPr>
          <w:bCs/>
          <w:iCs/>
          <w:u w:val="single"/>
        </w:rPr>
        <w:t>на 2018-2019 учебный год</w:t>
      </w:r>
    </w:p>
    <w:p>
      <w:pPr>
        <w:pStyle w:val="Normal"/>
        <w:rPr>
          <w:iCs/>
        </w:rPr>
      </w:pPr>
      <w:r>
        <w:rPr>
          <w:iCs/>
        </w:rPr>
        <w:t xml:space="preserve">«Совершенствование образовательной среды на основе современных подходов </w:t>
      </w:r>
    </w:p>
    <w:p>
      <w:pPr>
        <w:pStyle w:val="Normal"/>
        <w:rPr>
          <w:iCs/>
        </w:rPr>
      </w:pPr>
      <w:r>
        <w:rPr>
          <w:iCs/>
        </w:rPr>
        <w:t>к организации образовательного процесса в условиях реализации Федерального государственного образовательного стандарта образования обучающихся с умственной отсталостью (интеллектуальными нарушениями)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Направления методической работы: </w:t>
      </w:r>
    </w:p>
    <w:p>
      <w:pPr>
        <w:pStyle w:val="Normal"/>
        <w:rPr/>
      </w:pPr>
      <w:r>
        <w:rPr/>
        <w:t xml:space="preserve">Повышение методического уровня педагогов через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еализацию индивидуальных образовательных маршрутов;  </w:t>
      </w:r>
    </w:p>
    <w:p>
      <w:pPr>
        <w:pStyle w:val="Normal"/>
        <w:numPr>
          <w:ilvl w:val="0"/>
          <w:numId w:val="4"/>
        </w:numPr>
        <w:rPr/>
      </w:pPr>
      <w:r>
        <w:rPr/>
        <w:t>реализацию проекта ЭО и ДОТ</w:t>
      </w:r>
    </w:p>
    <w:p>
      <w:pPr>
        <w:pStyle w:val="Normal"/>
        <w:rPr/>
      </w:pPr>
      <w:r>
        <w:rPr/>
        <w:t xml:space="preserve">   </w:t>
      </w:r>
      <w:r>
        <w:rPr/>
        <w:t xml:space="preserve">в условиях ОУ (сервисы </w:t>
      </w:r>
      <w:r>
        <w:rPr>
          <w:lang w:val="en-US"/>
        </w:rPr>
        <w:t>Web</w:t>
      </w:r>
      <w:r>
        <w:rPr/>
        <w:t xml:space="preserve"> 2.0, блогообразование)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Направления методической работы:</w:t>
      </w:r>
    </w:p>
    <w:p>
      <w:pPr>
        <w:pStyle w:val="Normal"/>
        <w:numPr>
          <w:ilvl w:val="0"/>
          <w:numId w:val="1"/>
        </w:numPr>
        <w:rPr/>
      </w:pPr>
      <w:r>
        <w:rPr/>
        <w:t>усиление деятельности школы наставника</w:t>
      </w:r>
    </w:p>
    <w:p>
      <w:pPr>
        <w:pStyle w:val="Normal"/>
        <w:numPr>
          <w:ilvl w:val="0"/>
          <w:numId w:val="2"/>
        </w:numPr>
        <w:rPr/>
      </w:pPr>
      <w:r>
        <w:rPr/>
        <w:t>активизацию конкурсного движения среди педагогов, учащихся и их родителей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здание качественных условий для разработки программно-методического обеспечения для реализации ФГОС УО (ИН) в рамках деятельности опорной методической площадки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корректировать инструментарий для диагностики предметных результатов   обучающихся; </w:t>
      </w:r>
    </w:p>
    <w:p>
      <w:pPr>
        <w:pStyle w:val="Normal"/>
        <w:numPr>
          <w:ilvl w:val="0"/>
          <w:numId w:val="6"/>
        </w:numPr>
        <w:rPr/>
      </w:pPr>
      <w:r>
        <w:rPr/>
        <w:t>реализация системы мониторинга по здоровьесбережению обучающихся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Создание методической поддержки педагогов </w:t>
      </w:r>
    </w:p>
    <w:p>
      <w:pPr>
        <w:pStyle w:val="Normal"/>
        <w:numPr>
          <w:ilvl w:val="0"/>
          <w:numId w:val="3"/>
        </w:numPr>
        <w:rPr/>
      </w:pPr>
      <w:r>
        <w:rPr/>
        <w:t>ИОМП (индивидуальный образовательный маршрут педагога)</w:t>
      </w:r>
    </w:p>
    <w:p>
      <w:pPr>
        <w:pStyle w:val="Normal"/>
        <w:numPr>
          <w:ilvl w:val="0"/>
          <w:numId w:val="3"/>
        </w:numPr>
        <w:rPr/>
      </w:pPr>
      <w:r>
        <w:rPr/>
        <w:t>опорная методическая площадк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ервисы </w:t>
      </w:r>
      <w:r>
        <w:rPr>
          <w:lang w:val="en-US"/>
        </w:rPr>
        <w:t>Web</w:t>
      </w:r>
      <w:r>
        <w:rPr/>
        <w:t xml:space="preserve"> 2.0, блогообразование</w:t>
      </w:r>
    </w:p>
    <w:p>
      <w:pPr>
        <w:pStyle w:val="Normal"/>
        <w:numPr>
          <w:ilvl w:val="0"/>
          <w:numId w:val="3"/>
        </w:numPr>
        <w:rPr/>
      </w:pPr>
      <w:r>
        <w:rPr/>
        <w:t>школа наставника</w:t>
      </w:r>
    </w:p>
    <w:p>
      <w:pPr>
        <w:pStyle w:val="Normal"/>
        <w:numPr>
          <w:ilvl w:val="0"/>
          <w:numId w:val="3"/>
        </w:numPr>
        <w:rPr/>
      </w:pPr>
      <w:r>
        <w:rPr/>
        <w:t>конкурсное движение  педагогов, обучающихся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</w:rPr>
        <w:t xml:space="preserve">Цель деятельности методических объединений  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 xml:space="preserve">непрерывное повышение 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 xml:space="preserve">квалификации педагогов школы 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 xml:space="preserve">через 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 xml:space="preserve">создание единого 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методического пространст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571500</wp:posOffset>
                </wp:positionH>
                <wp:positionV relativeFrom="line">
                  <wp:posOffset>-15875</wp:posOffset>
                </wp:positionV>
                <wp:extent cx="4124325" cy="2807335"/>
                <wp:effectExtent l="5080" t="401955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2807280"/>
                          <a:chOff x="0" y="0"/>
                          <a:chExt cx="4124160" cy="2807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24160" cy="28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61720" y="1241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61720" y="1241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62440" y="1241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61000" y="1241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3640" y="0"/>
                            <a:ext cx="955800" cy="12096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cc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cccc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cc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16"/>
                                  <w:bCs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Методические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16"/>
                                  <w:bCs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16"/>
                                  <w:bCs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объединения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16"/>
                                  <w:bCs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16"/>
                                  <w:bCs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МКОУ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16"/>
                                  <w:bCs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 «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16"/>
                                  <w:bCs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Специальная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16"/>
                                  <w:bCs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16"/>
                                  <w:bCs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школа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16"/>
                                  <w:bCs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№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53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75280"/>
                            <a:ext cx="955800" cy="133236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МО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учителей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начальных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класс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Руководитель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Сазонова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5880" y="1475280"/>
                            <a:ext cx="955800" cy="12096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МО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учителей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старших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класс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Руководитель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Силюк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8720" y="1475280"/>
                            <a:ext cx="955080" cy="12096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МО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учителей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трудового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обуч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Руководител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Серенова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8320" y="690120"/>
                            <a:ext cx="5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692280"/>
                            <a:ext cx="48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7120"/>
                            <a:ext cx="922680" cy="10630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00ccff"/>
                          </a:solidFill>
                          <a:ln w="324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МО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учителей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надомного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обуч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Руководител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Бретенкова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Ю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>.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2480" y="1475280"/>
                            <a:ext cx="955800" cy="12096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4"/>
                                  <w:bCs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"/>
                                  <w:b/>
                                  <w:szCs w:val="14"/>
                                  <w:bCs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МО</w:t>
                              </w:r>
                              <w:r>
                                <w:rPr>
                                  <w:kern w:val="2"/>
                                  <w:sz w:val="7"/>
                                  <w:b/>
                                  <w:szCs w:val="14"/>
                                  <w:bCs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"/>
                                  <w:b/>
                                  <w:szCs w:val="14"/>
                                  <w:bCs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классных</w:t>
                              </w:r>
                              <w:r>
                                <w:rPr>
                                  <w:kern w:val="2"/>
                                  <w:sz w:val="7"/>
                                  <w:b/>
                                  <w:szCs w:val="14"/>
                                  <w:bCs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"/>
                                  <w:b/>
                                  <w:szCs w:val="14"/>
                                  <w:bCs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руководителе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4"/>
                                  <w:bCs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"/>
                                  <w:b/>
                                  <w:szCs w:val="14"/>
                                  <w:bCs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7"/>
                                  <w:b/>
                                  <w:szCs w:val="14"/>
                                  <w:bCs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"/>
                                  <w:b/>
                                  <w:szCs w:val="14"/>
                                  <w:bCs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воспитателе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8"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Руководител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4"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Чудинова</w:t>
                              </w:r>
                              <w:r>
                                <w:rPr>
                                  <w:kern w:val="2"/>
                                  <w:sz w:val="7"/>
                                  <w:szCs w:val="14"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"/>
                                  <w:szCs w:val="14"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7"/>
                                  <w:szCs w:val="14"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7"/>
                                  <w:szCs w:val="14"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7"/>
                                  <w:szCs w:val="14"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0360" y="0"/>
                            <a:ext cx="964440" cy="127116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00ccff"/>
                          </a:solidFill>
                          <a:ln w="324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МО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педагогов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коррекционно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развивающего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обуч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Руководител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Сладких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Ю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-1.25pt;width:324.75pt;height:221.05pt" coordorigin="900,-25" coordsize="6495,4421">
                <v:rect id="shape_0" stroked="f" o:allowincell="f" style="position:absolute;left:900;top:-25;width:6494;height:44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4147;top:193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29" stroked="t" o:allowincell="f" style="position:absolute;left:4147;top:193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30" stroked="t" o:allowincell="f" style="position:absolute;left:4148;top:193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31" stroked="t" o:allowincell="f" style="position:absolute;left:4146;top:193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ID="_s1032" fillcolor="#cccc00" stroked="t" o:allowincell="f" style="position:absolute;left:3394;top:-25;width:1504;height:1904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16"/>
                            <w:bCs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Методические</w:t>
                        </w:r>
                        <w:r>
                          <w:rPr>
                            <w:kern w:val="2"/>
                            <w:sz w:val="8"/>
                            <w:b/>
                            <w:szCs w:val="16"/>
                            <w:bCs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b/>
                            <w:szCs w:val="16"/>
                            <w:bCs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объединения</w:t>
                        </w:r>
                        <w:r>
                          <w:rPr>
                            <w:kern w:val="2"/>
                            <w:sz w:val="8"/>
                            <w:b/>
                            <w:szCs w:val="16"/>
                            <w:bCs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b/>
                            <w:szCs w:val="16"/>
                            <w:bCs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МКОУ</w:t>
                        </w:r>
                        <w:r>
                          <w:rPr>
                            <w:kern w:val="2"/>
                            <w:sz w:val="8"/>
                            <w:b/>
                            <w:szCs w:val="16"/>
                            <w:bCs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 «</w:t>
                        </w:r>
                        <w:r>
                          <w:rPr>
                            <w:kern w:val="2"/>
                            <w:sz w:val="8"/>
                            <w:b/>
                            <w:szCs w:val="16"/>
                            <w:bCs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Специальная</w:t>
                        </w:r>
                        <w:r>
                          <w:rPr>
                            <w:kern w:val="2"/>
                            <w:sz w:val="8"/>
                            <w:b/>
                            <w:szCs w:val="16"/>
                            <w:bCs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b/>
                            <w:szCs w:val="16"/>
                            <w:bCs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школа</w:t>
                        </w:r>
                        <w:r>
                          <w:rPr>
                            <w:kern w:val="2"/>
                            <w:sz w:val="8"/>
                            <w:b/>
                            <w:szCs w:val="16"/>
                            <w:bCs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№</w:t>
                        </w: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53»</w:t>
                        </w:r>
                      </w:p>
                    </w:txbxContent>
                  </v:textbox>
                  <v:fill o:detectmouseclick="t" color2="white"/>
                  <v:stroke color="#cccc00" weight="3240" joinstyle="miter" endcap="flat"/>
                  <w10:wrap type="none"/>
                </v:shape>
                <v:shape id="shape_0" ID="_s1033" fillcolor="#669999" stroked="t" o:allowincell="f" style="position:absolute;left:900;top:2298;width:1504;height:2097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МО</w:t>
                        </w: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учителей</w:t>
                        </w: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начальных</w:t>
                        </w: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класс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Руководитель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Сазонова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И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034" fillcolor="#669999" stroked="t" o:allowincell="f" style="position:absolute;left:2563;top:2298;width:1504;height:1904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МО</w:t>
                        </w: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учителей</w:t>
                        </w: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старших</w:t>
                        </w: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класс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Руководитель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Силюк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Е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А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035" fillcolor="#669999" stroked="t" o:allowincell="f" style="position:absolute;left:5890;top:2298;width:1503;height:1904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МО</w:t>
                        </w: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учителей</w:t>
                        </w: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трудового</w:t>
                        </w: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обуч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Руководител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Серенова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Н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М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line id="shape_0" from="2551,1062" to="3430,10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1,1065" to="5630,10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00ccff" stroked="t" o:allowincell="f" style="position:absolute;left:1175;top:112;width:1452;height:1673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МО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учителей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надомного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обуч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Руководител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Бретенкова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И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Ю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>..</w:t>
                        </w:r>
                      </w:p>
                    </w:txbxContent>
                  </v:textbox>
                  <v:fill o:detectmouseclick="t" type="solid" color2="#ff3300"/>
                  <v:stroke color="#99ccff" weight="3240" joinstyle="miter" endcap="flat"/>
                  <w10:wrap type="none"/>
                </v:shape>
                <v:shape id="shape_0" ID="_s1039" fillcolor="#669999" stroked="t" o:allowincell="f" style="position:absolute;left:4227;top:2298;width:1504;height:1904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4"/>
                            <w:bCs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"/>
                            <w:b/>
                            <w:szCs w:val="14"/>
                            <w:bCs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МО</w:t>
                        </w:r>
                        <w:r>
                          <w:rPr>
                            <w:kern w:val="2"/>
                            <w:sz w:val="7"/>
                            <w:b/>
                            <w:szCs w:val="14"/>
                            <w:bCs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"/>
                            <w:b/>
                            <w:szCs w:val="14"/>
                            <w:bCs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классных</w:t>
                        </w:r>
                        <w:r>
                          <w:rPr>
                            <w:kern w:val="2"/>
                            <w:sz w:val="7"/>
                            <w:b/>
                            <w:szCs w:val="14"/>
                            <w:bCs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"/>
                            <w:b/>
                            <w:szCs w:val="14"/>
                            <w:bCs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руководителе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4"/>
                            <w:bCs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"/>
                            <w:b/>
                            <w:szCs w:val="14"/>
                            <w:bCs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и</w:t>
                        </w:r>
                        <w:r>
                          <w:rPr>
                            <w:kern w:val="2"/>
                            <w:sz w:val="7"/>
                            <w:b/>
                            <w:szCs w:val="14"/>
                            <w:bCs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"/>
                            <w:b/>
                            <w:szCs w:val="14"/>
                            <w:bCs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воспитателе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18"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Руководител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"/>
                            <w:szCs w:val="14"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Чудинова</w:t>
                        </w:r>
                        <w:r>
                          <w:rPr>
                            <w:kern w:val="2"/>
                            <w:sz w:val="7"/>
                            <w:szCs w:val="14"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"/>
                            <w:szCs w:val="14"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Е</w:t>
                        </w:r>
                        <w:r>
                          <w:rPr>
                            <w:kern w:val="2"/>
                            <w:sz w:val="7"/>
                            <w:szCs w:val="14"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7"/>
                            <w:szCs w:val="14"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А</w:t>
                        </w:r>
                        <w:r>
                          <w:rPr>
                            <w:kern w:val="2"/>
                            <w:sz w:val="7"/>
                            <w:szCs w:val="14"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fillcolor="#00ccff" stroked="t" o:allowincell="f" style="position:absolute;left:5578;top:-25;width:1518;height:2001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МО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педагогов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коррекционно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развивающего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обуч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Руководител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Сладких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Ю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#ff3300"/>
                  <v:stroke color="#99ccff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Индивидуальный образовательный маршрут педагога (ИОМП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ИОМ педагога целесообразно проектировать на основе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личных образовательных потребностей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пецифики методической проблемы, над которой работает педагог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собенностей проблематики профессионального сообщества, членом которого он является, </w:t>
      </w:r>
    </w:p>
    <w:p>
      <w:pPr>
        <w:pStyle w:val="Normal"/>
        <w:numPr>
          <w:ilvl w:val="0"/>
          <w:numId w:val="7"/>
        </w:numPr>
        <w:rPr/>
      </w:pPr>
      <w:r>
        <w:rPr/>
        <w:t>потребностей конкретного О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хнология ИОМ  (профессиональные задачи) </w:t>
      </w:r>
    </w:p>
    <w:p>
      <w:pPr>
        <w:pStyle w:val="Normal"/>
        <w:numPr>
          <w:ilvl w:val="1"/>
          <w:numId w:val="7"/>
        </w:numPr>
        <w:rPr>
          <w:bCs/>
        </w:rPr>
      </w:pPr>
      <w:r>
        <w:rPr>
          <w:bCs/>
        </w:rPr>
        <w:t>проектирование</w:t>
      </w:r>
    </w:p>
    <w:p>
      <w:pPr>
        <w:pStyle w:val="Normal"/>
        <w:numPr>
          <w:ilvl w:val="1"/>
          <w:numId w:val="7"/>
        </w:numPr>
        <w:rPr>
          <w:bCs/>
        </w:rPr>
      </w:pPr>
      <w:r>
        <w:rPr>
          <w:bCs/>
        </w:rPr>
        <w:t xml:space="preserve">осуществление  </w:t>
      </w:r>
    </w:p>
    <w:p>
      <w:pPr>
        <w:pStyle w:val="Normal"/>
        <w:numPr>
          <w:ilvl w:val="1"/>
          <w:numId w:val="7"/>
        </w:numPr>
        <w:rPr>
          <w:bCs/>
        </w:rPr>
      </w:pPr>
      <w:r>
        <w:rPr>
          <w:bCs/>
        </w:rPr>
        <w:t>профессионального самообразования педагога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В ИОМ должны отражаться три основных направления деятельности </w:t>
        <w:br/>
        <w:t>(уровня методической работы школы) по развитию профессиональной компетентности:</w:t>
      </w:r>
    </w:p>
    <w:p>
      <w:pPr>
        <w:pStyle w:val="Normal"/>
        <w:numPr>
          <w:ilvl w:val="2"/>
          <w:numId w:val="7"/>
        </w:numPr>
        <w:rPr>
          <w:bCs/>
        </w:rPr>
      </w:pPr>
      <w:r>
        <w:rPr>
          <w:bCs/>
        </w:rPr>
        <w:t>Участие педагога в методической работе школы.</w:t>
      </w:r>
    </w:p>
    <w:p>
      <w:pPr>
        <w:pStyle w:val="Normal"/>
        <w:numPr>
          <w:ilvl w:val="2"/>
          <w:numId w:val="7"/>
        </w:numPr>
        <w:rPr>
          <w:bCs/>
        </w:rPr>
      </w:pPr>
      <w:r>
        <w:rPr>
          <w:bCs/>
        </w:rPr>
        <w:t>Деятельность педагога в профессиональном сообществе</w:t>
      </w:r>
    </w:p>
    <w:p>
      <w:pPr>
        <w:pStyle w:val="Normal"/>
        <w:numPr>
          <w:ilvl w:val="2"/>
          <w:numId w:val="7"/>
        </w:numPr>
        <w:rPr>
          <w:bCs/>
        </w:rPr>
      </w:pPr>
      <w:r>
        <w:rPr>
          <w:bCs/>
        </w:rPr>
        <w:t>Самообразование педагог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Карта индивидуального образовательного маршрута педагога (ИОМП) по развитию профессиональной компетентности включает:</w:t>
      </w:r>
    </w:p>
    <w:p>
      <w:pPr>
        <w:pStyle w:val="Normal"/>
        <w:numPr>
          <w:ilvl w:val="0"/>
          <w:numId w:val="8"/>
        </w:numPr>
        <w:rPr>
          <w:iCs/>
        </w:rPr>
      </w:pPr>
      <w:r>
        <w:rPr>
          <w:iCs/>
        </w:rPr>
        <w:t>Содержание деятельности</w:t>
      </w:r>
    </w:p>
    <w:p>
      <w:pPr>
        <w:pStyle w:val="Normal"/>
        <w:numPr>
          <w:ilvl w:val="0"/>
          <w:numId w:val="8"/>
        </w:numPr>
        <w:rPr>
          <w:iCs/>
        </w:rPr>
      </w:pPr>
      <w:r>
        <w:rPr>
          <w:iCs/>
        </w:rPr>
        <w:t>Результат как педагогический продукт</w:t>
      </w:r>
    </w:p>
    <w:p>
      <w:pPr>
        <w:pStyle w:val="Normal"/>
        <w:numPr>
          <w:ilvl w:val="0"/>
          <w:numId w:val="8"/>
        </w:numPr>
        <w:rPr>
          <w:iCs/>
        </w:rPr>
      </w:pPr>
      <w:r>
        <w:rPr>
          <w:iCs/>
        </w:rPr>
        <w:t>Субъективные достижения (отношение к результату)</w:t>
      </w:r>
    </w:p>
    <w:p>
      <w:pPr>
        <w:pStyle w:val="Normal"/>
        <w:numPr>
          <w:ilvl w:val="0"/>
          <w:numId w:val="8"/>
        </w:numPr>
        <w:rPr>
          <w:iCs/>
        </w:rPr>
      </w:pPr>
      <w:r>
        <w:rPr>
          <w:iCs/>
        </w:rPr>
        <w:t>Формы презентации достижений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4:21:00Z</dcterms:created>
  <dc:creator>PC</dc:creator>
  <dc:description/>
  <cp:keywords/>
  <dc:language>en-US</dc:language>
  <cp:lastModifiedBy>PC</cp:lastModifiedBy>
  <dcterms:modified xsi:type="dcterms:W3CDTF">2021-04-06T09:44:00Z</dcterms:modified>
  <cp:revision>3</cp:revision>
  <dc:subject/>
  <dc:title/>
</cp:coreProperties>
</file>