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МКОУ «Специальная школа № 53»</w:t>
        <w:br/>
      </w:r>
      <w:r>
        <w:rPr>
          <w:bCs/>
          <w:sz w:val="28"/>
          <w:szCs w:val="28"/>
        </w:rPr>
        <w:br/>
        <w:t>«Создание условий для реализации ДОТ в ОУ</w:t>
        <w:br/>
        <w:t xml:space="preserve"> в рамках НМП» выступление на педсовете ЭО и ДОТ январь 2018г. </w:t>
      </w:r>
      <w:r>
        <w:rPr>
          <w:iCs/>
          <w:sz w:val="28"/>
          <w:szCs w:val="28"/>
        </w:rPr>
        <w:t>Прохорова Елена Геннадьевна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обучение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(</w:t>
      </w:r>
      <w:hyperlink r:id="rId2" w:tgtFrame="_parent">
        <w:r>
          <w:rPr>
            <w:rStyle w:val="InternetLink"/>
            <w:sz w:val="28"/>
            <w:szCs w:val="28"/>
          </w:rPr>
          <w:t>англ.</w:t>
        </w:r>
      </w:hyperlink>
      <w:r>
        <w:rPr>
          <w:sz w:val="28"/>
          <w:szCs w:val="28"/>
        </w:rPr>
        <w:t> </w:t>
      </w:r>
      <w:r>
        <w:rPr>
          <w:iCs/>
          <w:sz w:val="28"/>
          <w:szCs w:val="28"/>
        </w:rPr>
        <w:t>E-learning</w:t>
      </w:r>
      <w:r>
        <w:rPr>
          <w:sz w:val="28"/>
          <w:szCs w:val="28"/>
        </w:rPr>
        <w:t>, сокращение от </w:t>
      </w:r>
      <w:hyperlink r:id="rId3" w:tgtFrame="_parent">
        <w:r>
          <w:rPr>
            <w:rStyle w:val="InternetLink"/>
            <w:sz w:val="28"/>
            <w:szCs w:val="28"/>
          </w:rPr>
          <w:t>англ.</w:t>
        </w:r>
      </w:hyperlink>
      <w:r>
        <w:rPr>
          <w:sz w:val="28"/>
          <w:szCs w:val="28"/>
        </w:rPr>
        <w:t> </w:t>
      </w:r>
      <w:r>
        <w:rPr>
          <w:iCs/>
          <w:sz w:val="28"/>
          <w:szCs w:val="28"/>
        </w:rPr>
        <w:t>Electronic Learning</w:t>
      </w:r>
      <w:r>
        <w:rPr>
          <w:sz w:val="28"/>
          <w:szCs w:val="28"/>
        </w:rPr>
        <w:t>) — система электронного обучения, обучение при помощи информационных, электр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ределение специалистов </w:t>
      </w:r>
      <w:hyperlink r:id="rId4" w:tgtFrame="_parent">
        <w:r>
          <w:rPr>
            <w:rStyle w:val="InternetLink"/>
            <w:sz w:val="28"/>
            <w:szCs w:val="28"/>
          </w:rPr>
          <w:t>ЮНЕСКО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e-Learning — обучение с помощью Интернет и мультимедиа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 электронному обучению относитс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 </w:t>
      </w:r>
      <w:hyperlink r:id="rId5" w:tgtFrame="_parent">
        <w:r>
          <w:rPr>
            <w:rStyle w:val="InternetLink"/>
            <w:sz w:val="28"/>
            <w:szCs w:val="28"/>
          </w:rPr>
          <w:t>электронных учебных материалов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аспределённого сообщества пользователей (социальных сетей), формирование и повышение информационной  педагогов и овладение ими современными информационными технологиями, повышение эффективности своей обычной деятельности;освоение и популяризация инновационных педагогических технологий, передача их преподавателям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звивать учебные веб-ресурс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астоящее время дистанционное образование в Российской Федерации разрешено законодательными документами, созданными путем изменений и дополнений Закона Российской Федерации "Об образовании"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 ДОКУМЕНТЫ,  РЕГЛАМЕНТИРУЮЩИЕ  ИСПОЛЬЗОВАНИЕ  ДИСТАНЦИОННЫХ  ОБРАЗОВАТЕЛЬНЫХ  ТЕХНОЛОГ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внесении изменений в Закон Российской Федерации «Об образовании» в части применения электронного обучения, дистанционных образовательных технологий» № 11-ФЗ от 28 феврал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от 6 мая 2005 г. № 137 «Об использовании дистанционных образовательных технолог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циональная образовательная инициатива «Наша новая школа» </w:t>
      </w:r>
      <w:r>
        <w:rPr>
          <w:iCs/>
          <w:sz w:val="28"/>
          <w:szCs w:val="28"/>
        </w:rPr>
        <w:t>(утверждена Президентом Российской Федерации Д. Медведевым 04 февраля 2010 г.)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учно-методический проект «Создание единой информационной образовательной среды в муниципальной системе образования» г. Новокузне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в муниципальной системе образования условий для применения педагогами межпредметных технологий (электронное обучение и дистанционные образовательные технологии - ЭО и ДОТ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азчик проекта КОиН администрации г. Новокузнец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, исполнитель проек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 развития образования МАОУ ДПО ИП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и проек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е организации и КОиН администрации г. Новокузнец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действия проекта Проект рассчитан на 5 лет (2016–2020 гг.), предполагает постоянную работу по его дополнению, корректированию и совершенств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й  этап – 2018/201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МКОУ «Специальная школа № 53»</w:t>
        <w:br/>
        <w:t>на 2017-2018 уч. год</w:t>
        <w:br/>
        <w:t>в рамках  НМП «Создание единой информационной образовательной среды</w:t>
        <w:br/>
        <w:t>в муниципальной системе образования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лан работы на 2017-2018 уч. год в рамках  НМП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непрерывного внутрифирменного повышения квалификации педагог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единой информационной образовательной среды в МКОУ «Специальная школа № 53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ор зам. дир. по УР Прохорова Е.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руппа «Блогообразование»   Кривич И.И., учитель трудового обучения, руководитель творческой групп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лстова М.П., учитель трудового обуч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енова Н.М., учитель трудового обучения, руководитель М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гова Ю.С., учитель начальных класс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нова О.А., учитель начальных класс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рикова Ю.С., учитель математ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хметзянова А.Х., учитель истории, руководитель М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ышова И.И., учитель класса ГУ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тицина А.Н., учитель начальных классов Романенко А.О., педагог-психолог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руппа «Сервисы «</w:t>
      </w: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 xml:space="preserve"> 2.0»  Рудая Е.П., учитель музыки, руководитель творческой групп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адких Ю.В., учитель-логопед, руководитель М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тырц К.А., учитель-логопед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гинова. А.А. учитель-логопе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рнилова Е.Г., учитель-логопе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рная О.В., учитель надомного обуч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спрозванных О.В., учитель начальных классов, руководитель М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ведева О.П., учитель класса ГУ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ретенкова О.О., учитель надомного обуч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юмова С.С., учитель надомного обуч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5;&#1075;&#1083;&#1080;&#1081;&#1089;&#1082;&#1080;&#1081;_&#1103;&#1079;&#1099;&#1082;" TargetMode="External"/><Relationship Id="rId3" Type="http://schemas.openxmlformats.org/officeDocument/2006/relationships/hyperlink" Target="https://ru.wikipedia.org/wiki/&#1040;&#1085;&#1075;&#1083;&#1080;&#1081;&#1089;&#1082;&#1080;&#1081;_&#1103;&#1079;&#1099;&#1082;" TargetMode="External"/><Relationship Id="rId4" Type="http://schemas.openxmlformats.org/officeDocument/2006/relationships/hyperlink" Target="https://ru.wikipedia.org/wiki/&#1070;&#1053;&#1045;&#1057;&#1050;&#1054;" TargetMode="External"/><Relationship Id="rId5" Type="http://schemas.openxmlformats.org/officeDocument/2006/relationships/hyperlink" Target="https://ru.wikipedia.org/w/index.php?title=&#1069;&#1083;&#1077;&#1082;&#1090;&#1088;&#1086;&#1085;&#1085;&#1099;&#1081;_&#1091;&#1095;&#1077;&#1073;&#1085;&#1080;&#1082;&amp;action=edit&amp;redlink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4:05:00Z</dcterms:created>
  <dc:creator>PC</dc:creator>
  <dc:description/>
  <cp:keywords/>
  <dc:language>en-US</dc:language>
  <cp:lastModifiedBy>PC</cp:lastModifiedBy>
  <dcterms:modified xsi:type="dcterms:W3CDTF">2021-04-06T09:50:00Z</dcterms:modified>
  <cp:revision>4</cp:revision>
  <dc:subject/>
  <dc:title/>
</cp:coreProperties>
</file>