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530860</wp:posOffset>
            </wp:positionV>
            <wp:extent cx="1976755" cy="905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2645</wp:posOffset>
            </wp:positionH>
            <wp:positionV relativeFrom="paragraph">
              <wp:posOffset>-317500</wp:posOffset>
            </wp:positionV>
            <wp:extent cx="1327150" cy="558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56" t="22355" r="6870" b="2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88" w:before="0" w:after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тники «Большой перемены» совершат спортивный забег в поддержку </w:t>
        <w:br/>
        <w:t>60-летия первого полета человека в космос</w:t>
      </w:r>
    </w:p>
    <w:p>
      <w:pPr>
        <w:pStyle w:val="Normal"/>
        <w:spacing w:lineRule="auto" w:line="288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 апреля в рамках традиционной акции «Добрая суббота» участники Всероссийского конкурса «Большая перемена» – проекта президентской платформы «Россия – страна возможностей» – совершат спортивный забег с дистанцией 1 961 метр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ция «Выше только звезды» пройдет в регионах России в преддверии Дня космонавтики. 12 апреля 1961 года Юрий Гагарин стал первым человеком в мировой истории, совершившим полет в космическое пространство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вторами идеи провести спортивный забег в поддержку 60-летия первого полета человека </w:t>
        <w:br/>
        <w:t xml:space="preserve">в космос предложили победители «Большой перемены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ниял Шабан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Дагестана </w:t>
        <w:br/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ртем Аветися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Камчасткого края, также к ним присоединился участник нового сезона конкурса, пятиклассни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твей Аниск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Республики Башкортостан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лет Юрия Гагарин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это легендарное событие для всего мира, именно поэтому мы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 ребятам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ольшой перемены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редложили провести по всей стране акцию, которая покажет, что мы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овременные школьники, помним и гордимся подвигом нашего соотечественника. Спортивный забег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это отличный способ показать, что мы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се стремимся быть быстре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, выш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и сильнее, и прекрасная возможность провести выходны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 пользой вместе со своими близки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метил Даниял Шабан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ить свой собственный рекорд может каждый: к забегу с дистанцией в 1 961 метр приглашаются школьники, их родители и педагоги. 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то и видео проведённых забегов участники акции смогут опубликовать в сообществе «Большая перемена» ВКонтакте и в своих социальных сетях с хэштегами #ДобраяСуббота #ВышеТолькоЗвезды #БольшаяПеремена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Новый сезон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«Боль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шо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перемен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стартовал 26 марта 2021 года. Конкурс реализуется </w:t>
        <w:br/>
        <w:t>в рамках Национального проекта «Образование»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торами конкурса выступают АНО «Россия – страна возможностей», </w:t>
        <w:br/>
        <w:t>ФГБУ «Роспатриотцент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» 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Российское движение школьников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артнёры «Большой перемены» – Сбербанк, Mail.ru Group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, АНО «Национальные приоритеты», ГК «Росатом», ОАО «РЖД» и ВВПОД «Юнармия»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ДАТА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 xml:space="preserve">И МЕСТО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ПРОВЕДЕНИЯ: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10 апреля 2021 года, регионы РФ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Сообщество «Большая перемена» социальной сети ВКонтакте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ru-RU"/>
          </w:rPr>
          <w:t>https://vk.com/bpcontest</w:t>
        </w:r>
      </w:hyperlink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КОНТАКТЫ ДЛЯ СМИ: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льга Кузнецова, пресс-секретарь конкурса «Большая перемена» +7 (962) 989-83-37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ss@rospatriotcentr.ru</w:t>
      </w:r>
    </w:p>
    <w:sectPr>
      <w:headerReference w:type="default" r:id="rId5"/>
      <w:headerReference w:type="first" r:id="rId6"/>
      <w:type w:val="nextPage"/>
      <w:pgSz w:w="11906" w:h="16838"/>
      <w:pgMar w:left="1440" w:right="852" w:gutter="0" w:header="142" w:top="1135" w:footer="0" w:bottom="142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/>
      <w:tab/>
    </w:r>
    <w:r>
      <w:rPr>
        <w:lang w:val="ru-RU"/>
      </w:rPr>
      <w:tab/>
    </w:r>
  </w:p>
  <w:p>
    <w:pPr>
      <w:pStyle w:val="Header"/>
      <w:tabs>
        <w:tab w:val="clear" w:pos="720"/>
        <w:tab w:val="left" w:pos="688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Personappointmenttitle">
    <w:name w:val="person-appointment-titl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Arial Unicode MS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vk.com/bpcontes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5:29:00Z</dcterms:created>
  <dc:creator>1341989</dc:creator>
  <dc:description/>
  <dc:language>en-US</dc:language>
  <cp:lastModifiedBy>OKuznecova</cp:lastModifiedBy>
  <cp:lastPrinted>2021-03-16T17:45:00Z</cp:lastPrinted>
  <dcterms:modified xsi:type="dcterms:W3CDTF">2021-04-05T16:10:00Z</dcterms:modified>
  <cp:revision>9</cp:revision>
  <dc:subject/>
  <dc:title/>
</cp:coreProperties>
</file>