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>Консультация для родителей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Что делать, если подросток попал в переделку или плохую компанию</w:t>
      </w:r>
    </w:p>
    <w:p>
      <w:pPr>
        <w:pStyle w:val="Style13"/>
        <w:spacing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Официально подростковый возраст начинается уже в 9 лет. Современные дети в этом возрасте могут выглядеть на все 11. Родителям надо быть готовыми пережить этот непростой период длиной в 10 лет и научиться взаимодействовать с подростком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Обычно то, что говорят родители своим детям, пролетает мимо. Подростки слушают кого угодно, только не родителей. И даже если с родителями хорошие отношения, мнение сверстников гораздо важнее.</w:t>
      </w:r>
    </w:p>
    <w:p>
      <w:pPr>
        <w:pStyle w:val="Style13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На самом деле, когда подросток попадает в небольшие переделки - это неплохо. Мелкие неприятности в этом возрасте нужны, так как они позволяют осознать степень тех или иных событий, чтобы не попадать в подобные ситуации в дальнейшем.</w:t>
      </w:r>
    </w:p>
    <w:p>
      <w:pPr>
        <w:pStyle w:val="Style13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 w:bidi="ar"/>
        </w:rPr>
        <w:t>Небольшие эпизодические переделки необходимы для того, чтобы переосмыслить, пережить те или иные события, и в дальнейшем иметь свой взгляд и жизненный опыт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Важно не попасть в плохую компанию. А если попал - нужна смелость отказаться от предложений попробовать что-то дурное. Для этого должен быть внутренний стержень, который есть только у подростков, не находящихся под гнётом родителей и несломленных. Этот стержень в нужную минуту даст о себе знать. Где-то в подсознании выскочит: "Я не дурак, я не буду это пробовать!"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 xml:space="preserve">Если подросток вляпался в какую-то неприятную ситуацию, важно знать, как из неё выбраться, то есть нужен </w:t>
      </w:r>
      <w:r>
        <w:rPr>
          <w:rFonts w:eastAsia="Arial"/>
          <w:b/>
          <w:color w:val="000000"/>
          <w:sz w:val="28"/>
          <w:szCs w:val="28"/>
          <w:shd w:fill="FFFFFF" w:val="clear"/>
          <w:lang w:val="ru-RU"/>
        </w:rPr>
        <w:t>алгоритм действий.</w:t>
      </w: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 xml:space="preserve"> В этом случае надо срочно позвонить родителям, описать ситуацию (сказать, что с тобой произошло) и назвать адрес местонахожд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Но вся беда в том, что не каждый подросток будет звонить родителям в этот момент. Позвонит только тот, кто уверен, что родители выручат из любой ситуации, и при этом будут действовать хладнокровно, спокойно и разумно. Что не снесут голову и не будут понукать: "А мы предупреждали, а мы говорили, что это добром не кончится".</w:t>
      </w:r>
    </w:p>
    <w:p>
      <w:pPr>
        <w:pStyle w:val="Style13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 w:bidi="ar"/>
        </w:rPr>
        <w:t>Подросток должен быть уверен, что родители в любой ситуации придут на помощь первыми. И чтобы так было, нужна спокойная доброжелательная атмосфера в семье. Подросток не должен бояться рассказывать о своих проблемах.</w:t>
      </w:r>
    </w:p>
    <w:p>
      <w:pPr>
        <w:pStyle w:val="Style13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Больше общайтесь со своими детьми. И начинайте это делать не только в подростковом возрасте, а с самого рождения.</w:t>
      </w:r>
    </w:p>
    <w:p>
      <w:pPr>
        <w:pStyle w:val="Style13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</w:r>
    </w:p>
    <w:p>
      <w:pPr>
        <w:pStyle w:val="Style13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ind w:firstLine="42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оловьева Н.А.</w:t>
      </w:r>
    </w:p>
    <w:p>
      <w:pPr>
        <w:pStyle w:val="Normal"/>
        <w:shd w:fill="FFFFFF" w:val="clear"/>
        <w:ind w:firstLine="42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едагог-психолог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3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</w:r>
    </w:p>
    <w:p>
      <w:pPr>
        <w:pStyle w:val="Style13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</w:r>
    </w:p>
    <w:p>
      <w:pPr>
        <w:pStyle w:val="Style13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SimSun;宋体" w:hAnsi="SimSun;宋体" w:eastAsia="SimSun;宋体" w:cs="Times New Roman"/>
      <w:b/>
      <w:bCs/>
      <w:kern w:val="2"/>
      <w:sz w:val="48"/>
      <w:szCs w:val="48"/>
      <w:lang w:val="en-US" w:eastAsia="zh-CN" w:bidi="ar-SA"/>
    </w:rPr>
  </w:style>
  <w:style w:type="character" w:styleId="3">
    <w:name w:val="Заголовок 3 Знак"/>
    <w:qFormat/>
    <w:rPr>
      <w:rFonts w:ascii="SimSun;宋体" w:hAnsi="SimSun;宋体" w:eastAsia="SimSun;宋体" w:cs="Times New Roman"/>
      <w:b/>
      <w:bCs/>
      <w:sz w:val="26"/>
      <w:szCs w:val="2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8:00Z</dcterms:created>
  <dc:creator>Admin</dc:creator>
  <dc:description/>
  <cp:keywords/>
  <dc:language>en-US</dc:language>
  <cp:lastModifiedBy>Надежда</cp:lastModifiedBy>
  <cp:lastPrinted>2021-04-01T10:44:00Z</cp:lastPrinted>
  <dcterms:modified xsi:type="dcterms:W3CDTF">2021-04-04T16:39:00Z</dcterms:modified>
  <cp:revision>4</cp:revision>
  <dc:subject/>
  <dc:title/>
</cp:coreProperties>
</file>