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sz w:val="32"/>
          <w:szCs w:val="32"/>
        </w:rPr>
        <w:t>ЧТО ДАЕТ РЕБЕНКУ ЧТЕНИЕ НА НОЧЬ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color w:val="000000"/>
          <w:sz w:val="28"/>
          <w:szCs w:val="28"/>
        </w:rPr>
        <w:t>Один из самых повторяющихся мотивов в иллюстрациях к книжкам моего детства: лежащий в постели ребёнок и бабушка или мама, сидящая с раскрытой книжкой на коленях. Он отображал реалии уже не моего поколения – когда-то детям на ночь читали сказки или просто интересные книжки. Сейчас детям на ночь в лучшем случае показывают мультик.</w:t>
        <w:br/>
        <w:br/>
        <w:t>А ведь это чтение у постели – не просто примитивный аналог мультфильма, но нечто гораздо большее и важное для малыша! Многие мамы, пытающиеся научить своего ребёнка читать, жалуются, что у него нет никакого интереса к этому. О том же порой говорят и родители первоклассников. Дело же не в отсутствии интереса к учёбе как таковой, но в отсутствии интереса к процессу чтения. Другими словами, у детей часто нет мотивации.</w:t>
        <w:br/>
        <w:t>Отчего же так? Оттого, что ребёнок не привык извлекать удовольствие из чтения. Конечно, я говорю не о том, чтобы с удовольствием читать самому, прежде чем он выучит буквы, а о том, что в принципе книжки нет среди его основных развлечений. Такое всегда или почти всегда связано с тем, что родители сами не любят читать ему книжку, делая это без удовольствия, с трудом выкроив десять минут в течение дня, или попросту заменяя ему книжку мультиками, обучающими или нет.</w:t>
        <w:br/>
        <w:br/>
        <w:t>Иногда это бывает связано не с родителями, а с непоседливостью ребёнка. Эта проблема в некоторых случаях отлично решается правильным выбором времени для чтения.</w:t>
        <w:br/>
        <w:br/>
        <w:t>Вы уже догадались, что это время – вечером, перед сном. Когда малыш, уже умиротворённый, усталый, лежит в постельке, и вы, уже освободившись от дневных забот (которых хватает и в выходные дни), присаживаетесь рядом, выбираете вместе книжку, открываете её и следующие двадцать-тридцать минут посвящаете чтению и – друг другу.</w:t>
        <w:br/>
        <w:br/>
        <w:t>Это и есть вторая, очень важная польза от чтения.</w:t>
        <w:br/>
        <w:t>Особенность нашего времени такова, что родные, близкие люди мало проводят времени друг с другом, мало общаются и почти всегда делают это мимоходом или по праздником. Дети словно отдаляются от родителей, эмоциональная связь с ними слабеет. Родитель фактически превращается в человека, который с утра второпях поднимает, кормит, одевает, отводит в садик или школу, или усаживает перед телевизором, потом приводит из садика-школы или снова кормит, раздаёт указания и запреты, а вечером загоняет в постель.</w:t>
        <w:br/>
        <w:br/>
      </w:r>
      <w:r>
        <w:rPr>
          <w:rFonts w:eastAsia="MS Gothic;ＭＳ ゴシック" w:cs="MS Gothic;ＭＳ ゴシック"/>
          <w:color w:val="000000"/>
          <w:sz w:val="28"/>
          <w:szCs w:val="28"/>
        </w:rPr>
        <w:t>★</w:t>
      </w:r>
      <w:r>
        <w:rPr>
          <w:color w:val="000000"/>
          <w:sz w:val="28"/>
          <w:szCs w:val="28"/>
        </w:rPr>
        <w:t xml:space="preserve"> Что делать? Условия нашей жизни таковы, что мы не можем бросать работу или другие важные дела, чтобы наслаждаться только общением с малышом.</w:t>
        <w:br/>
        <w:t>Но есть очень простой и практически необременительный способ удерживать и укреплять вашу связь с ребёнком. С утра, поднимая малыша, говорить «Доброе утро!» (две секунды, которые ничего не изменят, кроме того, что ребёнок почувствует ваше внимание), поцеловать или погладить по голове, прощаясь перед ежедневным расставанием, и выкроить вечером полчасика на то, чтобы почитать ему книжку перед сном. Спокойствие вечера, доверительная атмосфера, общее дело, превращаясь в ежедневный ритуал, прочно свяжут вас узами, которые должны соединять родных людей, яснее всяких слов и подарков покажут ребёнку вашу любовь.</w:t>
        <w:br/>
        <w:t>Кроме того, даже развлекательные книги, прочитанные в такой уютной атмосфере и оттого вызывающие сильные, глубокие эмоции, гораздо лучше способствуют развитию, расширению кругозора, стимуляции воображения и мышления и, наконец, интереса к обучению, чем любой развивающий мультфильм или программа – большая эффективность живого общения (а такое чтение – форма общения!) в этом отношении уже доказана учёными при помощи наблюдений и опытов.</w:t>
        <w:br/>
        <w:br/>
      </w:r>
      <w:r>
        <w:rPr>
          <w:rFonts w:eastAsia="MS Gothic;ＭＳ ゴシック" w:cs="MS Gothic;ＭＳ ゴシック"/>
          <w:color w:val="000000"/>
          <w:sz w:val="28"/>
          <w:szCs w:val="28"/>
        </w:rPr>
        <w:t>★</w:t>
      </w:r>
      <w:r>
        <w:rPr>
          <w:color w:val="000000"/>
          <w:sz w:val="28"/>
          <w:szCs w:val="28"/>
        </w:rPr>
        <w:t xml:space="preserve"> Главное – не делайте этого механически. Читайте вашему ребёнку потому, что любите его, а не потому, что «так надо». Дети это чувствуют, поверь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9:00Z</dcterms:created>
  <dc:creator>user</dc:creator>
  <dc:description/>
  <dc:language>en-US</dc:language>
  <cp:lastModifiedBy>1</cp:lastModifiedBy>
  <dcterms:modified xsi:type="dcterms:W3CDTF">2021-04-07T11:09:00Z</dcterms:modified>
  <cp:revision>2</cp:revision>
  <dc:subject/>
  <dc:title/>
</cp:coreProperties>
</file>