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орожная карта организации внеурочной проектной деятельност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О участника 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</w:rPr>
        <w:t xml:space="preserve">  3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окружающий мир  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– «Земля – наш общий дом» 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Тема проекта</w:t>
      </w:r>
      <w:r>
        <w:rPr>
          <w:color w:val="000000"/>
          <w:sz w:val="28"/>
          <w:szCs w:val="28"/>
        </w:rPr>
        <w:t xml:space="preserve"> – «Почва – святыня наша»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уемый объект</w:t>
      </w:r>
      <w:r>
        <w:rPr>
          <w:color w:val="000000"/>
          <w:sz w:val="28"/>
          <w:szCs w:val="28"/>
        </w:rPr>
        <w:t xml:space="preserve"> – почва ее состав и свойства.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Цель проекта: </w:t>
      </w:r>
      <w:r>
        <w:rPr>
          <w:color w:val="000000"/>
          <w:sz w:val="28"/>
          <w:szCs w:val="28"/>
        </w:rPr>
        <w:t>формирование… бережного отношения к земле. Как национальному достоянию страны, через создание стенгазеты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укт проекта</w:t>
      </w:r>
      <w:r>
        <w:rPr>
          <w:color w:val="000000"/>
          <w:sz w:val="28"/>
          <w:szCs w:val="28"/>
        </w:rPr>
        <w:t xml:space="preserve"> – стенгазета с полученной информацией вовремя исследования.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мые результаты (предметные, метапредметные, личностные) 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Предметные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о почве, ее полезных свойств, ее состав.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етапредметные: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</w:t>
      </w:r>
    </w:p>
    <w:p>
      <w:pPr>
        <w:pStyle w:val="Style16"/>
        <w:numPr>
          <w:ilvl w:val="0"/>
          <w:numId w:val="7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тстаивают свою точку зрения, умело аргументируя позицию, подтверждать аргументы фактами;</w:t>
      </w:r>
    </w:p>
    <w:p>
      <w:pPr>
        <w:pStyle w:val="Style16"/>
        <w:numPr>
          <w:ilvl w:val="0"/>
          <w:numId w:val="7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 необходимости корректировать свою точку зрения, учитывая  другие аргументации;</w:t>
      </w:r>
    </w:p>
    <w:p>
      <w:pPr>
        <w:pStyle w:val="Style16"/>
        <w:numPr>
          <w:ilvl w:val="0"/>
          <w:numId w:val="7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лушают и слышат собеседника;</w:t>
      </w:r>
    </w:p>
    <w:p>
      <w:pPr>
        <w:pStyle w:val="Style16"/>
        <w:numPr>
          <w:ilvl w:val="0"/>
          <w:numId w:val="7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ботают в группах;</w:t>
      </w:r>
    </w:p>
    <w:p>
      <w:pPr>
        <w:pStyle w:val="Style16"/>
        <w:numPr>
          <w:ilvl w:val="0"/>
          <w:numId w:val="7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тавят вопросы и формулируют ответы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гулятивные</w:t>
      </w:r>
    </w:p>
    <w:p>
      <w:pPr>
        <w:pStyle w:val="Style16"/>
        <w:numPr>
          <w:ilvl w:val="0"/>
          <w:numId w:val="4"/>
        </w:numPr>
        <w:spacing w:before="0" w:after="0"/>
        <w:ind w:left="714" w:hanging="357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выбирают тему проекта;</w:t>
      </w:r>
    </w:p>
    <w:p>
      <w:pPr>
        <w:pStyle w:val="Style16"/>
        <w:numPr>
          <w:ilvl w:val="0"/>
          <w:numId w:val="4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оставляют план выполнения задач, решение проблем творческого характера;</w:t>
      </w:r>
    </w:p>
    <w:p>
      <w:pPr>
        <w:pStyle w:val="Style16"/>
        <w:numPr>
          <w:ilvl w:val="0"/>
          <w:numId w:val="4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ют проект самостоятельно;</w:t>
      </w:r>
    </w:p>
    <w:p>
      <w:pPr>
        <w:pStyle w:val="Style16"/>
        <w:numPr>
          <w:ilvl w:val="0"/>
          <w:numId w:val="4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т по плану, проверяют свои действия, при необходимости исправляют ошибки;</w:t>
      </w:r>
    </w:p>
    <w:p>
      <w:pPr>
        <w:pStyle w:val="Style16"/>
        <w:numPr>
          <w:ilvl w:val="0"/>
          <w:numId w:val="4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уют основные и дополнительные средства;</w:t>
      </w:r>
    </w:p>
    <w:p>
      <w:pPr>
        <w:pStyle w:val="Style16"/>
        <w:numPr>
          <w:ilvl w:val="0"/>
          <w:numId w:val="4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ют результативность проекта: успехи и допущенные ошибки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знавательные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color w:val="000000"/>
          <w:sz w:val="28"/>
          <w:szCs w:val="27"/>
        </w:rPr>
        <w:t>проводят наблюдение и исследование почвы по предложенному плану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формляют результаты наблюдений и исследований по теме «Почвы» в виде простейших схем, знаков, рисунков, описаний, выводов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ставят простейшие опыты с объектом природы – почвой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Личностные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ремятся к творческому и исследовательскому решению поставленных задач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формированность  желания участвовать  в процессе работы.</w:t>
      </w:r>
    </w:p>
    <w:p>
      <w:pPr>
        <w:pStyle w:val="Style16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269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готовительный / мотивацио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.1 Выбор и формулировка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ет стихотворение о святыне. Дает определение слову святыня.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Задает наводящие вопросы: «</w:t>
            </w:r>
            <w:r>
              <w:rPr>
                <w:color w:val="000000"/>
                <w:sz w:val="28"/>
                <w:szCs w:val="21"/>
                <w:shd w:fill="FFFFFF" w:val="clear"/>
              </w:rPr>
              <w:t>Как вы думаете, какую святыню природы можно назвать главной для человека? Без какой святыни природы его жизнь не представляется возможной?»</w:t>
            </w:r>
          </w:p>
          <w:p>
            <w:pPr>
              <w:pStyle w:val="Style16"/>
              <w:rPr>
                <w:color w:val="000000"/>
                <w:sz w:val="28"/>
                <w:szCs w:val="21"/>
                <w:shd w:fill="FFFFFF" w:val="clear"/>
              </w:rPr>
            </w:pPr>
            <w:r>
              <w:rPr>
                <w:sz w:val="28"/>
                <w:szCs w:val="28"/>
              </w:rPr>
              <w:t xml:space="preserve">Читает загадки: </w:t>
            </w:r>
          </w:p>
          <w:p>
            <w:pPr>
              <w:pStyle w:val="Style16"/>
              <w:rPr>
                <w:color w:val="000000"/>
                <w:sz w:val="28"/>
                <w:szCs w:val="21"/>
                <w:shd w:fill="FFFFFF" w:val="clear"/>
              </w:rPr>
            </w:pPr>
            <w:r>
              <w:rPr>
                <w:sz w:val="28"/>
                <w:szCs w:val="28"/>
              </w:rPr>
              <w:t>1. «</w:t>
            </w:r>
            <w:r>
              <w:rPr>
                <w:color w:val="000000"/>
                <w:sz w:val="28"/>
                <w:szCs w:val="28"/>
              </w:rPr>
              <w:t>Меня бьют, колотят, ворочают, режут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все терплю и всем добром плач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ждь льёт, она пьёт, всё зеленеет да растёт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before="30" w:after="60"/>
              <w:rPr/>
            </w:pPr>
            <w:r>
              <w:rPr>
                <w:sz w:val="28"/>
                <w:szCs w:val="28"/>
              </w:rPr>
              <w:t>3. «Самый верхний слой земельный,</w:t>
            </w:r>
          </w:p>
          <w:p>
            <w:pPr>
              <w:pStyle w:val="Normal"/>
              <w:shd w:fill="FFFFFF" w:val="clear"/>
              <w:spacing w:lineRule="auto" w:line="240" w:before="3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ей растут трава, деревья,</w:t>
            </w:r>
          </w:p>
          <w:p>
            <w:pPr>
              <w:pStyle w:val="Normal"/>
              <w:shd w:fill="FFFFFF" w:val="clear"/>
              <w:spacing w:lineRule="auto" w:line="240" w:before="3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дородием обладает,</w:t>
            </w:r>
          </w:p>
          <w:p>
            <w:pPr>
              <w:pStyle w:val="Normal"/>
              <w:shd w:fill="FFFFFF" w:val="clear"/>
              <w:spacing w:lineRule="auto" w:line="240" w:before="3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ее все называют?».</w:t>
            </w:r>
          </w:p>
          <w:p>
            <w:pPr>
              <w:pStyle w:val="Normal"/>
              <w:shd w:fill="FFFFFF" w:val="clear"/>
              <w:spacing w:lineRule="auto" w:line="240" w:before="3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ании ответов, спрашивает: «А как вы думаете, как связаны слова «святыня» и «почва»? 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к какая же тема нашего проекта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стихотворение. Записывают понятие «Святыня» и его определение.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 – земля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Дают ответ на загадки – почва.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 xml:space="preserve">Формулируют на основании своих ответов тему: «Почва – святыня наш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на тема: «Почва – святыня наша»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.2 Определение проблемы и формулировка цел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 xml:space="preserve">Предоставляет на экране ряд фотоиллюстраций, где представлены различные виды загрязнения и порчи почвы. </w:t>
              <w:br/>
              <w:t>Задает вопросы: «Что вы видите на картинках? Как вы считаете, это хорошо или  плохо? Почему?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ходя из ваших ответов, как вы думаете, в чем же проблема?»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После формулирования </w:t>
            </w:r>
            <w:r>
              <w:rPr>
                <w:b/>
                <w:sz w:val="28"/>
                <w:szCs w:val="28"/>
              </w:rPr>
              <w:t>проблемы</w:t>
            </w:r>
            <w:r>
              <w:rPr>
                <w:sz w:val="28"/>
                <w:szCs w:val="28"/>
              </w:rPr>
              <w:t>,  задает вопрос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Что люди могут сделать, чтобы исправить проблему? Почему нам, людям, так важно сохранять почву?» 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рмулировки цели проекта задает вопрос: «Зачем нам нужен этот проект?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Предлагает ученикам сформулировать</w:t>
            </w:r>
            <w:r>
              <w:rPr>
                <w:b/>
                <w:sz w:val="28"/>
                <w:szCs w:val="28"/>
              </w:rPr>
              <w:t xml:space="preserve"> цель</w:t>
            </w:r>
            <w:r>
              <w:rPr>
                <w:sz w:val="28"/>
                <w:szCs w:val="28"/>
              </w:rPr>
              <w:t xml:space="preserve"> помощью следующих слов (выводит на экран):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узнать»,</w:t>
            </w:r>
            <w:r>
              <w:rPr>
                <w:sz w:val="28"/>
                <w:szCs w:val="28"/>
              </w:rPr>
              <w:t> «</w:t>
            </w:r>
            <w:r>
              <w:rPr>
                <w:i/>
                <w:iCs/>
                <w:sz w:val="28"/>
                <w:szCs w:val="28"/>
              </w:rPr>
              <w:t>выяснить», «обобщить», «разработать»</w:t>
            </w:r>
            <w:r>
              <w:rPr>
                <w:sz w:val="28"/>
                <w:szCs w:val="28"/>
              </w:rPr>
              <w:t>, </w:t>
            </w:r>
            <w:r>
              <w:rPr>
                <w:i/>
                <w:iCs/>
                <w:sz w:val="28"/>
                <w:szCs w:val="28"/>
              </w:rPr>
              <w:t>«расследовать», «создать», «сравнить», «нарисовать», «сочини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атривают фоторяд. Отвечают на вопросы по картинкам: «Загрязнение почвы; как землю губят; заливают почву».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определяют проблему проекта: «Важна ли почва для человека?».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На основе вопросов учителя формулируют цель проекта: «Раскрыть/выяснить/узнать/ значение почвы в жизни челове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Определена проблема проекта: «Важна ли почва для человека?». Сформулирована цель: «Раскрыть значение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вы в жизни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1.3 Постановка зада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вопрос: «Как Вы думаете, чтобы раскрыть значение почвы, что нам необходимо сделать?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ученикам  сформулировать задачи с помощью следующих слов (выводятся на экран):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«изучить»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собрать информацию», «выяснить», «выявить особенности», «подготовить», «придумать», «рассказать», «найти», «составить», «создать», «нарисовать», «определить роль (значимость)», «освоить алгоритм…», «сделать выв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С помощью наводящих вопросов учителя устанавливают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>Поставлены задачи: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shd w:fill="FFFFFF" w:val="clear"/>
              </w:rPr>
              <w:t xml:space="preserve">Собрать информацию о почве, ее составе, полезных свойствах и т.д.; </w:t>
            </w:r>
          </w:p>
          <w:p>
            <w:pPr>
              <w:pStyle w:val="Style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Выяснить, как почва влияет на жизнь людей.</w:t>
            </w:r>
          </w:p>
          <w:p>
            <w:pPr>
              <w:pStyle w:val="Style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 Подготовить стенгазету на тему «Почва –святыня наша».</w:t>
            </w:r>
          </w:p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.4 Формулировка гипоте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 детей на формулирование гипотезы, при помощи вопроса: «Что будет, если почва исчезнет?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ет ответы учеников на доске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учениками выбирает гипотезу, наиболее подходящую для цели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 учителя, формулируют варианты гипотезы, выбирают рабочую гипотез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на гипотеза проекта: «Если почвы не будет, исчезнет жизнь на Земле» или «Если люди будут бережно относиться к почве, то это поможет сохранить жизнь на Земле»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рганизационный / подготовительно-планирующий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.1 Планирование деятельност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. Помогает ученикам разработать план реализации проекта. Для определения этапов работы предлагает ученикам ответить на вопросы: «Что нам известно о почве? Чего мы еще не знаем? Что нам нужно сделать, чтобы получить необходимую информацию?»</w:t>
            </w:r>
          </w:p>
          <w:p>
            <w:pPr>
              <w:pStyle w:val="Style16"/>
              <w:spacing w:before="0" w:after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могает ученикам разделиться на группы и распределить обязанности,   выбрать срок презентации и  форму защиты проекта, совместно определить критерии оценки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месте с учителем разрабатывают план выполнения проекта.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диняются в группы и распределяют, кто за что будет отвечать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яют сроки и форму защиты проекта, критерии оце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 план реализации 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екта: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рать источники информации, изучить и обобщить информацию по теме «Почва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вести исследование свойств почвы,  записать выводы.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формить результаты проекта в стенгазету. 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щитить и оценить проек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.2 Выбор методов иссле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 список методов, объясняет  (напоминает) особенности их использования, помогает выбрать необходимые для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наиболее подходящие методы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ы методы исследования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ксперимент,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иск информации (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 книгах, словарях, энциклопедиях, интернете и т.д.), ее 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з, наблюдение (описание, измерение, сравнение), обобщени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.3 Подбор необходимых инструментов и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ет вопрос о том, какие инструменты и оборудование могут понадобиться ученикам, чтобы сделать проект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инструменты и оборудование для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ы необходимые инструменты и оборудование: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бора информации: энциклопедии (названия, автор), интернет-ресурсы.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следования свойств почвы: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почва (земля), песок, глина, контейнеры, колба с водой, деревянная шпажка, тетради, ручки, цветные карандаши.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формления стенгазеты: ватман, клей, ножницы, карандаши, ручки, линейка, краски, кисточки, цветная бумага, картон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формационно-операционный  / исследовательско-технологический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.1 Сбор необходи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>1. Напоминает ученикам, на какие вопросы о почве они должны найти ответы, оказывает помощь в поиске источников информации, анализе и обобщении результатов.</w:t>
            </w:r>
          </w:p>
          <w:p>
            <w:pPr>
              <w:pStyle w:val="Style16"/>
              <w:spacing w:before="280" w:after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лагает ученикам ознакомиться с видами почв (коллекция «Виды почв»), записать их  сходства и различ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>Ищут информацию для ответов на вопросы, анализируют и обобщают и фиксируют информацию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ны и записаны ответы на вопросы: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1. Что такое почва?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2. Какие виды почвы бывают? Чем они похожи и чем отличаются?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3. Зачем нужна почва?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.2 Проведение иссле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>1. Мотивирует учеников на проведение исследования, с помощью демонстрации оборудования для исследования (почва, глина, песок, вода), помогает сформулировать цель исследования, задачи, гипотезу, методы исследования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2. Проводит инструктаж по проведению исследования: порядок проведения опытов, наблюдения, фиксации результатов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3. Помогает разделиться на группы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4. Во время эксперимента задает вопросы, направляя внимание учеников на свойства почвы: «Что происходит? Что вы видите? Что происходит с водой / почвой / песком / глиной? Как вы думаете, почему? Чем полезно такое свойство почвы и кому?»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5. Помогает сформулировать и записать выводы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улируют цель исследования, задачи, гипотезу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2. Делятся на группы по 3 человека или на пары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одят исследование, наблюдают, записывают  выводы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 1: исследуют почву при взаимодействии с водой. В контейнере находится почва (земля), в которую понемногу заливают воду из колбы. Тем самым, видят, что почва выпускает пузырьки.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2:  исследуют отличия и сходства между почвой и глиной при взаимодействии с водой. В 1-ом контейнере находится почва (земля), а во 2-ом контейнере – глина, в них понемногу заливают воду из колбы. Тем самым видят, что почва быстрее впитывает воду, нежели глина, а также, глина останавливает процесс впитывания воды, где вода скатывается по ней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3: исследуют отличия и сходства между почвой и песком при взаимодействии с водой. В 1-ом контейнере находится почва (земля), а во 2-ом контейнере – песок, в них понемногу заливают воду из колбы. Тем самым видят, что песок быстрее впитывает воду, чем почва, но почва дольше задерживает воду в себе, в отличие от песка.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>1. Определена цель исследования: изучить свойства почвы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ставлены задачи исследования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опыты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ь результаты взаимодействия почвы, песка, глины с водой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ть выводы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ь, в чем польза исследуемых свойств почвы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3. Определена гипотеза: почва обладает свойствами, необходимыми для жизни. 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ы методы исследования: эксперимент, наблюдение, анализ результатов, обобщение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5. Проведено исследование, сделаны выводы: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Почва содержит кислород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Почва хорошо впитывает влагу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Почва хорошо сохраняет влагу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щий вывод: почва обладает свойствами, необходимыми для жизни растений и животны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.3 Формулировка выв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ляет возможность каждой группе высказать полученные в результате изучения информации и проведения исследования выводы, зафиксировать все полученные результаты с помощью …..(определить форму фиксации результатов: таблица,  стикеры, схемы и т.д.)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2. Помогает сформулировать общий вывод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лятся результатами и выводами.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2. Формулируют общий выв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ован вывод: «Почва – это важный компонент в жизни человека. Она имеет очень интересный состав и представляет собой не один вид. Почва играет огромную роль для людей, так как ее главное свойство – плодородие, а это дает нам возможность сеять и выращивать продукты питания. При выполнении опытов, выявились еще одни немаловажные свойства – содержание кислорода, быстрое впитывание влаги и ее сохранение, что является благоприятными условиями для жизни растений и животных.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этому почву необходимо беречь и не загрязнять»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4 Оформление результатов проекта, подготовка к защи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 w:val="28"/>
                <w:szCs w:val="27"/>
              </w:rPr>
              <w:t xml:space="preserve">1. Помогает в оформлении стенгазеты. 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7"/>
              </w:rPr>
              <w:t>2. Предлагает алгоритм выступления на защите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формляют стенгазету. 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2. Готовятся к защи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тенгазета. 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пект выступления на защит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флексивно-оценочный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.1 Защита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ет выступления уче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о представляют полученные результа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защита. Представлена стенгазет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.2 Рефлексия и самоанали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. Предлагает ученикам оценить результаты проектной работы в соответствии с критериями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2. Проведение самоанализа с помощью ответов на вопросы анкет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вольны ли вы своим выступлением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вам особенно понравилось и запомнилось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вам не понравилось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ользовались ли вы советами, полученными на занятиях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вы посоветовали бы друзьям и одноклассникам?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общает результаты, подводит итоги, помогает ученикам определить дальнейшие перспективы использования результатов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езультаты, проводят самоанализ, определяют, где в дальнейшем можно использовать результаты про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>1. Оценены результаты работы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2. Проведен самоанализ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3. Подведены итоги, определены перспективы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11:00Z</dcterms:created>
  <dc:creator>222</dc:creator>
  <dc:description/>
  <cp:keywords/>
  <dc:language>en-US</dc:language>
  <cp:lastModifiedBy>Пользователь Windows</cp:lastModifiedBy>
  <cp:lastPrinted>2021-03-04T17:18:00Z</cp:lastPrinted>
  <dcterms:modified xsi:type="dcterms:W3CDTF">2021-04-07T20:03:00Z</dcterms:modified>
  <cp:revision>3</cp:revision>
  <dc:subject/>
  <dc:title/>
</cp:coreProperties>
</file>