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СТЕР-КЛАСС ПО ПЕСОЧНОЙ ТЕРАПИИ</w:t>
      </w:r>
    </w:p>
    <w:p>
      <w:pPr>
        <w:pStyle w:val="HTM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"ВОЛШЕБНЫЙ ПЕСОК"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мастер-клас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тудентов с  методом арт-терапии – песочной терапией, раскрыть ее актуальность, показать возможности применения песочной терапии в работе с детьми и взрослыми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донепроницаемый деревянный ящик (дно и борта  синего цвета), песок, вода, набор игрового материала (лопатки, широкие кисточки, сита, воронки; разнообразные пластиковые формочки разной величины и формы; миниатюрные игрушки для обыгрывания заданий в песочнице; бросовый материал: камешки, ракушки, веточки, палочки, большие пуговицы, одноразовые соломки для коктейля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мультимедиапроектор, экран, презентация «Песочная терапия»</w:t>
      </w:r>
    </w:p>
    <w:p>
      <w:pPr>
        <w:pStyle w:val="HTM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:</w:t>
      </w:r>
    </w:p>
    <w:p>
      <w:pPr>
        <w:pStyle w:val="Style20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преподавателя: 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  <w:lang w:eastAsia="en-US"/>
        </w:rPr>
        <w:t>Песочная Терапия – Загадочное и малознакомое направление психотерапии. Отсюда много мифов и вопро</w:t>
        <w:softHyphen/>
        <w:t>сов: «Правда, что по песочной картине можно получить профиль личности?»; «А что, поиграет в песочнице – и драться переста</w:t>
        <w:softHyphen/>
        <w:t>нет?» и т. п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</w:rPr>
        <w:t>Через контакт с песком и миниатюрами клиент облекает в физическую форму свои самые глубинные сознательные и бессознательные мысли и чув</w:t>
        <w:softHyphen/>
        <w:t>ства. Песочная терапия, опирающаяся на активное воображение и творческую символическую игру, является практическим, ос</w:t>
        <w:softHyphen/>
        <w:t>нованным на личном опыте клиента методом, который может выстроить мост между бессознательным и сознательным, между рациональным и эмоциональным, между духовным и физиче</w:t>
        <w:softHyphen/>
        <w:t>ским, между невербальным и вербальным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</w:rPr>
        <w:t>Часто клиент не может найти слов для объяснения своих труд</w:t>
        <w:softHyphen/>
        <w:t>ностей, боли или конфликта. Он не понимает причины происхо</w:t>
        <w:softHyphen/>
        <w:t>дящего с ним, не видит решения возникших проблем. Песочная терапия может обеспечить клиенту возможность представить в образах то, что происходит в его внутреннем или внешнем мире. То есть образы становятся языком, посредством которого клиент может сообщить тот или иной бессознательный материал психо</w:t>
        <w:softHyphen/>
        <w:t>логу и себе. А благодаря пониманию меняется поведение.</w:t>
      </w:r>
    </w:p>
    <w:p>
      <w:pPr>
        <w:pStyle w:val="Style20"/>
        <w:spacing w:lineRule="auto" w:line="276"/>
        <w:ind w:firstLine="567"/>
        <w:jc w:val="both"/>
        <w:rPr>
          <w:rStyle w:val="FontStyle118"/>
          <w:b/>
          <w:b/>
          <w:sz w:val="28"/>
          <w:szCs w:val="28"/>
        </w:rPr>
      </w:pPr>
      <w:r>
        <w:rPr>
          <w:rStyle w:val="FontStyle118"/>
          <w:sz w:val="28"/>
          <w:szCs w:val="28"/>
        </w:rPr>
        <w:t>Как написал в своем эссе «Превосходящая функция» К. Г. Юнг (I960): «...Ча</w:t>
        <w:softHyphen/>
      </w:r>
      <w:r>
        <w:rPr>
          <w:rStyle w:val="FontStyle99"/>
          <w:rFonts w:cs="Times New Roman"/>
          <w:sz w:val="28"/>
          <w:szCs w:val="28"/>
        </w:rPr>
        <w:t xml:space="preserve">сто </w:t>
      </w:r>
      <w:r>
        <w:rPr>
          <w:rStyle w:val="FontStyle118"/>
          <w:sz w:val="28"/>
          <w:szCs w:val="28"/>
        </w:rPr>
        <w:t>руки знают, как решить загадку, с которой интеллект бо</w:t>
        <w:softHyphen/>
        <w:t>ролся напрасно»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118"/>
          <w:sz w:val="28"/>
          <w:szCs w:val="28"/>
        </w:rPr>
        <w:t>Так что же такое песочная терапия? В песочной терапии пси</w:t>
        <w:softHyphen/>
        <w:t>холог предоставляет клиенту поднос с песком, воду и множе</w:t>
        <w:softHyphen/>
        <w:t>ство объектов и материалов, чтобы тот мог создавать сюжеты в ограниченном пространстве. Рут Амманн (1994) сравнивала поднос с песком с «садом души». Это своего рода контейнер для показа психической жизни клиента. Песочная терапия обеспечивает доступ клиента к своему са</w:t>
        <w:softHyphen/>
        <w:t xml:space="preserve">мому сокровенному «ядру» чувств. 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</w:rPr>
        <w:t>Использование песка для отображения внутренних видений имеет длинную историю. Древние племена чертили защитные круги на земле и создавали различные рисунки из песк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</w:rPr>
        <w:t>В Китае, Индии и Японии сосуды с песком размещают около входа в дом. Каждый входящий и выходящий опускает руки в песок, чтобы очиститься от дурных мыслей и опасных чувств. Пе</w:t>
        <w:softHyphen/>
        <w:t>сок имеет очищающие энергетику свойств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</w:rPr>
        <w:t>Началом использования подноса с песком в психологической практике принято считать конец 1920-х годов. Игра и творческий потенциал как часть терапевтического процесса уже использо</w:t>
        <w:softHyphen/>
        <w:t>вались, особенно в работе с детьми. Мелани Кляйн, Анна Фрейд, Эрик Эриксон, Шарлотта Бюлер и многие другие были сторонни</w:t>
        <w:softHyphen/>
        <w:t>ками использования игрушек и миниатюр для терапевтических, диагностических и других целей.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сок – удивительный материал. Во-первых, песок – сыпучий материал, который слабо поддается контролю и предполагает непосредственную работу руками, давая приятные кинестетические ощущения. В то же время, его слабая структурированность и контролируемость побуждает к созданию нетипичных спонтанных символов. Его нетривиальное использование способно вызвать эмоционально насыщенные, иногда неожиданные образы. Вместе с тем именно в слабой структурированности и отсутствии пластичности заключаются недостатки песка: образ может разрушиться вопреки желанию автора. 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вторых, разнообразие способов манипуляций песком (можно насыпать, растирать, разглаживать, подбрасывать и т.д.) способствует большему проявлению спонтанности, творческому самовыражению, свободе трансформации, поскольку можно многократно исправлять создаваемый образ. 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-третьих, </w:t>
      </w:r>
      <w:r>
        <w:rPr>
          <w:rFonts w:cs="Times New Roman" w:ascii="Times New Roman" w:hAnsi="Times New Roman"/>
          <w:sz w:val="28"/>
          <w:szCs w:val="28"/>
        </w:rPr>
        <w:t>работа с песком не требует специальных умений и, следовательно, отсутствует навык научения, что содействует снятию когнитивных установок, полету творческой энергии и фантаз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известно, чем менее стереотипны ситуации, тем ярче проявляется личность, поэтому работа с неструктурированными материалами это наиболее короткий путь к проявлению бессознательного (в том числе и коллективного) в наиболее доступной форме. 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с песком актуализируются ранние детские воспоминания. У большинства людей с детством связаны самые радостные эмоции и чувства, в то же время оно является областью неосознанного, не проанализированного, порой даже запретного. Возвращение к детству дает возможность объяснить многие причины нашего поведения, поступков, позволяет более глубинным пластам бессознательного перемещаться на уровень сознания, открывает новый взгляд на настоящее и будуще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очную терапию лучше начинать с детьми 3,5-4 лет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необходим деревянный ящик прямоугольной формы, традиционным размером  50*70*8 см. Считается, что такой размер песочницы соответствует объему поля зрительного восприятия. Стены и дно песочницы выкрашены в голубой (синий) цвет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8"/>
          <w:sz w:val="28"/>
          <w:szCs w:val="28"/>
        </w:rPr>
        <w:t>Наряду с классической формой подноса полезно иметь в каби</w:t>
        <w:softHyphen/>
        <w:t>нете круглые, квадратные и другие лотки с песком. Обычно кли</w:t>
        <w:softHyphen/>
        <w:t>ентам предлагается самим выбрать форму подноса для той или иной специфической процедуры. Бессознательное клиента само сделает правильный выбор. Прямоугольные и квадратные формы отражают противопо</w:t>
        <w:softHyphen/>
        <w:t>ложности и конфликты более ясно, чем круглые подносы. Круглый поднос может быть предложен клиенту, чтобы способ</w:t>
        <w:softHyphen/>
        <w:t>ствовать снижению его беспокойства и волнения. Если клиент часто выбирает круглый поднос, можно предложить ему порабо</w:t>
        <w:softHyphen/>
        <w:t>тать в прямоугольном или квадратном лотке, чтобы способство</w:t>
        <w:softHyphen/>
        <w:t>вать усилению темы, связанной с его проблемами. Наличие углов и не центрированное пространство прямоугольника спровоциру</w:t>
        <w:softHyphen/>
        <w:t>ет обострение конфликтных тем для их дальнейшего прожива</w:t>
        <w:softHyphen/>
        <w:t>ния и разрешения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сочной терапии необходимо подобрать предметы различной тематики: ф</w:t>
      </w:r>
      <w:r>
        <w:rPr>
          <w:rFonts w:cs="Times New Roman" w:ascii="Times New Roman" w:hAnsi="Times New Roman"/>
          <w:bCs/>
          <w:sz w:val="28"/>
          <w:szCs w:val="28"/>
        </w:rPr>
        <w:t>игурки людей</w:t>
      </w:r>
      <w:r>
        <w:rPr>
          <w:rFonts w:cs="Times New Roman" w:ascii="Times New Roman" w:hAnsi="Times New Roman"/>
          <w:sz w:val="28"/>
          <w:szCs w:val="28"/>
        </w:rPr>
        <w:t xml:space="preserve"> разного пола и возраста, представителей различных исторических эпох, разнообразных профессий. Кукольные семейства, фантастические существа, персонажи сказок, боги и богини разных народов, колдуны и пр.; ж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отные </w:t>
      </w:r>
      <w:r>
        <w:rPr>
          <w:rFonts w:cs="Times New Roman" w:ascii="Times New Roman" w:hAnsi="Times New Roman"/>
          <w:sz w:val="28"/>
          <w:szCs w:val="28"/>
        </w:rPr>
        <w:t xml:space="preserve"> (наземные, летающие, водные обитатели), как дикие, так и домашние, а также вымершие и доисторические представители фауны, фантастические животные (единорог, грифон и т.п.); </w:t>
      </w:r>
      <w:r>
        <w:rPr>
          <w:rFonts w:cs="Times New Roman" w:ascii="Times New Roman" w:hAnsi="Times New Roman"/>
          <w:bCs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</w:rPr>
        <w:t>, другие жилища, мебель, мосты, лестницы, заборы, ворота, здания, имеющие специальное предназначение (вокзалы, больницы, школы  и т.п.);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дукты питания, </w:t>
      </w:r>
      <w:r>
        <w:rPr>
          <w:rFonts w:cs="Times New Roman" w:ascii="Times New Roman" w:hAnsi="Times New Roman"/>
          <w:sz w:val="28"/>
          <w:szCs w:val="28"/>
        </w:rPr>
        <w:t>домашняя утварь, орудия труда; д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евья, </w:t>
      </w:r>
      <w:r>
        <w:rPr>
          <w:rFonts w:cs="Times New Roman" w:ascii="Times New Roman" w:hAnsi="Times New Roman"/>
          <w:sz w:val="28"/>
          <w:szCs w:val="28"/>
        </w:rPr>
        <w:t>кусты, цветы и др. растения;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родный материал: </w:t>
      </w:r>
      <w:r>
        <w:rPr>
          <w:rFonts w:cs="Times New Roman" w:ascii="Times New Roman" w:hAnsi="Times New Roman"/>
          <w:sz w:val="28"/>
          <w:szCs w:val="28"/>
        </w:rPr>
        <w:t>камешки, мох, кора деревьев, плоды деревьев, ракушки, кораллы, перышки, сухие ветки, засушенные цветы; н</w:t>
      </w:r>
      <w:r>
        <w:rPr>
          <w:rFonts w:cs="Times New Roman" w:ascii="Times New Roman" w:hAnsi="Times New Roman"/>
          <w:bCs/>
          <w:sz w:val="28"/>
          <w:szCs w:val="28"/>
        </w:rPr>
        <w:t>ебесные объекты:</w:t>
      </w:r>
      <w:r>
        <w:rPr>
          <w:rFonts w:cs="Times New Roman" w:ascii="Times New Roman" w:hAnsi="Times New Roman"/>
          <w:sz w:val="28"/>
          <w:szCs w:val="28"/>
        </w:rPr>
        <w:t xml:space="preserve"> солнце, луна, звезды, радуга и пр.; т</w:t>
      </w:r>
      <w:r>
        <w:rPr>
          <w:rFonts w:cs="Times New Roman" w:ascii="Times New Roman" w:hAnsi="Times New Roman"/>
          <w:bCs/>
          <w:sz w:val="28"/>
          <w:szCs w:val="28"/>
        </w:rPr>
        <w:t>ранспортные средства:</w:t>
      </w:r>
      <w:r>
        <w:rPr>
          <w:rFonts w:cs="Times New Roman" w:ascii="Times New Roman" w:hAnsi="Times New Roman"/>
          <w:sz w:val="28"/>
          <w:szCs w:val="28"/>
        </w:rPr>
        <w:t xml:space="preserve"> наземный, водный, воздушный; а</w:t>
      </w:r>
      <w:r>
        <w:rPr>
          <w:rFonts w:cs="Times New Roman" w:ascii="Times New Roman" w:hAnsi="Times New Roman"/>
          <w:bCs/>
          <w:sz w:val="28"/>
          <w:szCs w:val="28"/>
        </w:rPr>
        <w:t>ксессуары:</w:t>
      </w:r>
      <w:r>
        <w:rPr>
          <w:rFonts w:cs="Times New Roman" w:ascii="Times New Roman" w:hAnsi="Times New Roman"/>
          <w:sz w:val="28"/>
          <w:szCs w:val="28"/>
        </w:rPr>
        <w:t xml:space="preserve"> бусы, маски, ткани, пуговицы, пряжки, ювелирные изделия и пр.</w:t>
      </w:r>
    </w:p>
    <w:p>
      <w:pPr>
        <w:pStyle w:val="HTML"/>
        <w:spacing w:lineRule="auto" w:line="276"/>
        <w:ind w:firstLine="567"/>
        <w:jc w:val="both"/>
        <w:rPr/>
      </w:pPr>
      <w:r>
        <w:rPr>
          <w:rStyle w:val="FontStyle118"/>
          <w:sz w:val="28"/>
          <w:szCs w:val="28"/>
        </w:rPr>
        <w:t>В коллекции должно быть достаточно объектов, вызывающих отвращение и, напротив, привлекательных. Это обеспечит кли</w:t>
        <w:softHyphen/>
        <w:t>енту возможность выразить, а затем интегрировать полярности и внутренние конфликты.</w:t>
      </w:r>
    </w:p>
    <w:p>
      <w:pPr>
        <w:pStyle w:val="Style67"/>
        <w:widowControl/>
        <w:spacing w:lineRule="auto" w:line="276"/>
        <w:ind w:right="5" w:firstLine="567"/>
        <w:rPr/>
      </w:pPr>
      <w:r>
        <w:rPr>
          <w:rStyle w:val="FontStyle118"/>
          <w:sz w:val="28"/>
          <w:szCs w:val="28"/>
        </w:rPr>
        <w:t>Коллекция должна быть представлена объектами различных размеров, цветов, структур и материалов. Они должны быть: большие и крошечные; бесцветные и ярких цветов; прозрачные и непрозрачные; натурально грубые и сделанные из разнообразных матери</w:t>
        <w:softHyphen/>
        <w:t>алов: металла, стекла, глины, древесины и пластмассы.</w:t>
      </w:r>
    </w:p>
    <w:p>
      <w:pPr>
        <w:pStyle w:val="Style181"/>
        <w:widowControl/>
        <w:spacing w:lineRule="auto" w:line="276"/>
        <w:ind w:firstLine="567"/>
        <w:rPr/>
      </w:pPr>
      <w:r>
        <w:rPr>
          <w:rStyle w:val="FontStyle118"/>
          <w:sz w:val="28"/>
          <w:szCs w:val="28"/>
        </w:rPr>
        <w:t>Размер, цвет, структура и материал каждого объекта имеют определенное значение и предоставят возможность клиенту, в за</w:t>
        <w:softHyphen/>
        <w:t>висимости от его желания, выразить то, что в тот момент проис</w:t>
        <w:softHyphen/>
        <w:t>ходит в его бессознательной сфере. Часто размер объекта соотно</w:t>
        <w:softHyphen/>
        <w:t>сится с уровнем доминирования.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/>
        <w:t>есочница делится на зоны (со стороны клиент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ская з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ская зона</w:t>
            </w:r>
          </w:p>
        </w:tc>
      </w:tr>
    </w:tbl>
    <w:p>
      <w:pPr>
        <w:pStyle w:val="HTM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шл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оя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ущее</w:t>
            </w:r>
          </w:p>
        </w:tc>
      </w:tr>
    </w:tbl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с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</w:t>
            </w:r>
          </w:p>
        </w:tc>
      </w:tr>
    </w:tbl>
    <w:p>
      <w:pPr>
        <w:pStyle w:val="HTML"/>
        <w:spacing w:lineRule="auto" w:line="276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1"/>
        <w:widowControl/>
        <w:spacing w:lineRule="auto" w:line="276" w:before="19" w:after="0"/>
        <w:ind w:right="187" w:firstLine="567"/>
        <w:rPr/>
      </w:pPr>
      <w:r>
        <w:rPr>
          <w:rStyle w:val="FontStyle118"/>
          <w:sz w:val="28"/>
          <w:szCs w:val="28"/>
        </w:rPr>
        <w:t>Многими специалистами выделяется схема процесса песочной терапии. Важно оговорить, что она применима только к статич</w:t>
        <w:softHyphen/>
        <w:t>ным мирам, когда клиенты создают одну завершенную картину. Барбара Лабовитц и Анна Гудвин (2000) предложили свой ва</w:t>
        <w:softHyphen/>
        <w:t>риант стадий процесса песочной терапии:</w:t>
      </w:r>
    </w:p>
    <w:p>
      <w:pPr>
        <w:pStyle w:val="Style23"/>
        <w:widowControl/>
        <w:spacing w:lineRule="auto" w:line="276"/>
        <w:ind w:left="278" w:firstLine="567"/>
        <w:rPr/>
      </w:pPr>
      <w:r>
        <w:rPr>
          <w:rStyle w:val="FontStyle118"/>
          <w:sz w:val="28"/>
          <w:szCs w:val="28"/>
        </w:rPr>
        <w:t>Стадия 1. Создание мира.</w:t>
      </w:r>
    </w:p>
    <w:p>
      <w:pPr>
        <w:pStyle w:val="Style23"/>
        <w:widowControl/>
        <w:spacing w:lineRule="auto" w:line="276"/>
        <w:ind w:left="269" w:firstLine="567"/>
        <w:rPr/>
      </w:pPr>
      <w:r>
        <w:rPr>
          <w:rStyle w:val="FontStyle118"/>
          <w:sz w:val="28"/>
          <w:szCs w:val="28"/>
        </w:rPr>
        <w:t>Стадия 2. Переживание и реконструкция.</w:t>
      </w:r>
    </w:p>
    <w:p>
      <w:pPr>
        <w:pStyle w:val="Style23"/>
        <w:widowControl/>
        <w:spacing w:lineRule="auto" w:line="276"/>
        <w:ind w:left="264" w:firstLine="567"/>
        <w:rPr/>
      </w:pPr>
      <w:r>
        <w:rPr>
          <w:rStyle w:val="FontStyle118"/>
          <w:sz w:val="28"/>
          <w:szCs w:val="28"/>
        </w:rPr>
        <w:t>Стадия 3. Терапия.</w:t>
      </w:r>
    </w:p>
    <w:p>
      <w:pPr>
        <w:pStyle w:val="Style23"/>
        <w:widowControl/>
        <w:spacing w:lineRule="auto" w:line="276" w:before="29" w:after="0"/>
        <w:ind w:left="264" w:firstLine="567"/>
        <w:rPr/>
      </w:pPr>
      <w:r>
        <w:rPr>
          <w:rStyle w:val="FontStyle118"/>
          <w:sz w:val="28"/>
          <w:szCs w:val="28"/>
        </w:rPr>
        <w:t>Стадия 4. Документация.</w:t>
      </w:r>
    </w:p>
    <w:p>
      <w:pPr>
        <w:pStyle w:val="Style181"/>
        <w:widowControl/>
        <w:spacing w:lineRule="auto" w:line="276"/>
        <w:ind w:left="226" w:firstLine="567"/>
        <w:jc w:val="left"/>
        <w:rPr/>
      </w:pPr>
      <w:r>
        <w:rPr>
          <w:rStyle w:val="FontStyle118"/>
          <w:sz w:val="28"/>
          <w:szCs w:val="28"/>
        </w:rPr>
        <w:t>Стадия 5. Переход.</w:t>
      </w:r>
    </w:p>
    <w:p>
      <w:pPr>
        <w:pStyle w:val="Style23"/>
        <w:widowControl/>
        <w:spacing w:lineRule="auto" w:line="276" w:before="29" w:after="0"/>
        <w:ind w:left="264" w:firstLine="567"/>
        <w:rPr/>
      </w:pPr>
      <w:r>
        <w:rPr>
          <w:rStyle w:val="FontStyle118"/>
          <w:sz w:val="28"/>
          <w:szCs w:val="28"/>
        </w:rPr>
        <w:t>Стадия 6. Демонтаж мира.</w:t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>
          <w:rStyle w:val="FontStyle118"/>
        </w:rPr>
      </w:pPr>
      <w:r>
        <w:rPr/>
      </w:r>
    </w:p>
    <w:p>
      <w:pPr>
        <w:pStyle w:val="HTM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й этап (работа с песком):</w:t>
      </w:r>
    </w:p>
    <w:p>
      <w:pPr>
        <w:pStyle w:val="HTML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строй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е «Пожелани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и садятся вокруг песочницы и пересыпают друг другу из рук в руки «волшебное» вещество – песок, высказывая при этом пожелание группе. Это может быть пожелание хорошего настроения всем присутствующим, кому-то отдельно (если участники группы уже знакомы) или самому себе. 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упражнения: создание положительного эмоционального фона, атмосферы доброжелательности, доверия, общности. </w:t>
      </w:r>
    </w:p>
    <w:p>
      <w:pPr>
        <w:pStyle w:val="HTML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комство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е «Песочный дождик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3 песочных дождика: маленький, средний и самый высокий. Ваша задача – сделать все 3 вида дождика и выяснить для себя, какой дождь лично для Вас наиболее приятен, комфортен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упражнение помогает нам ближе познакомиться с песком, почувствовать его свойства, его тепло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 Работа с детьми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пражнение «Секрет». </w:t>
      </w:r>
      <w:r>
        <w:rPr>
          <w:rFonts w:cs="Times New Roman" w:ascii="Times New Roman" w:hAnsi="Times New Roman"/>
          <w:color w:val="000000"/>
          <w:sz w:val="28"/>
          <w:szCs w:val="28"/>
        </w:rPr>
        <w:t>Песок позволяет развивать тактильную чувствительность. Незаменима работа с песком в развитии речи и мелкой моторики ребенка. Задача участников – найти в песке на ощупь различные предметы и описать их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е «Готовимся к письму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нятиях в старшей и подготовительной группе детского сада детям часто предлагают следующие упражнения, позволяющие научить ребенка ориентироваться на листе бумаги, тем самым подготавливая его к школьному обучению: отложите в правом верхнем углу листа 5 больших красных треугольников, а в нижнем левом углу – 4 маленьких синих квадрата…  Насколько увлекательнее можно провести это упражнение на песке. Задача участников – отложить на песке необходимое количество предметов в соответствии с указаниями ведущего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пражнение «Следы на песке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сок помогает детям овладеть навыком написания букв, узнавания геометрических фигур. Участники по очереди закрывают глаза. Ведущий «оставляет след» на песке разнообразными предметами. Задача участников – по «следу» отгадать предмет. 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е «</w:t>
      </w:r>
      <w:r>
        <w:rPr>
          <w:rStyle w:val="FontStyle118"/>
          <w:i/>
          <w:sz w:val="28"/>
          <w:szCs w:val="28"/>
        </w:rPr>
        <w:t>Истор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</w:rPr>
        <w:t>То, что человеку трудно выразить словами, намного легче «проиграть» на песке. Ведущий просит одного из участников выбрать те предметы из ящичков, которые привлекли его внимание (количество предметов не ограничено), и расположить их на песке – создать композицию. Участнику предлагается дать название своей картине. Задача ведущего – задавать вопросы, чтобы понять, что символизируют выбранные предметы, их расположение на песке.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лючительный этап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т-терапии есть  термин «обнуление» – человек сбрасывает весь ненужный балласт. Происходит перезагрузка мозга. И освобождается место для позитива и творчества!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ующие вновь обращаются к «волшебному» веществу, с которым работали на этапе настроя. Руководитель предлагает каждому взять частичку этого вещества, «заряженного» общей энергетикой группы и проговорить вслух, что бы он хотел взять в будущее. 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елание может носить комплементарный характер, являясь внутренним ресурсом личности, или выполнять компенсаторную функцию, указывая на то, к чему человек стремится и чего ему не хватает в данный момент. 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ительное слово преподавателя. Рефлексия.</w:t>
      </w:r>
    </w:p>
    <w:p>
      <w:pPr>
        <w:pStyle w:val="HTM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эмоции вы испытывали при работе с песком?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авдалось ли ваше ожидание от мастер-класса?</w:t>
      </w:r>
    </w:p>
    <w:p>
      <w:pPr>
        <w:pStyle w:val="HTM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Хотели бы вы продолжить обучение работы с песком?</w:t>
      </w:r>
    </w:p>
    <w:p>
      <w:pPr>
        <w:pStyle w:val="HTM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99">
    <w:name w:val="Font Style99"/>
    <w:basedOn w:val="Style14"/>
    <w:qFormat/>
    <w:rPr>
      <w:rFonts w:ascii="Franklin Gothic Demi" w:hAnsi="Franklin Gothic Demi" w:cs="Franklin Gothic Demi"/>
      <w:spacing w:val="10"/>
      <w:sz w:val="14"/>
      <w:szCs w:val="14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9"/>
      <w:ind w:firstLine="283"/>
      <w:jc w:val="both"/>
    </w:pPr>
    <w:rPr>
      <w:rFonts w:ascii="Franklin Gothic Medium Cond" w:hAnsi="Franklin Gothic Medium Cond" w:cs="Franklin Gothic Medium Cond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773"/>
      <w:ind w:firstLine="365"/>
    </w:pPr>
    <w:rPr>
      <w:rFonts w:ascii="Franklin Gothic Medium Cond" w:hAnsi="Franklin Gothic Medium Cond" w:cs="Franklin Gothic Medium Cond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  <w:ind w:firstLine="346"/>
      <w:jc w:val="both"/>
    </w:pPr>
    <w:rPr>
      <w:rFonts w:ascii="Franklin Gothic Medium Cond" w:hAnsi="Franklin Gothic Medium Cond" w:cs="Franklin Gothic Medium Cond"/>
    </w:rPr>
  </w:style>
  <w:style w:type="paragraph" w:styleId="Style64">
    <w:name w:val="Style64"/>
    <w:basedOn w:val="Normal"/>
    <w:qFormat/>
    <w:pPr>
      <w:widowControl w:val="false"/>
      <w:autoSpaceDE w:val="false"/>
      <w:jc w:val="right"/>
    </w:pPr>
    <w:rPr>
      <w:rFonts w:ascii="Franklin Gothic Medium Cond" w:hAnsi="Franklin Gothic Medium Cond" w:cs="Franklin Gothic Medium Cond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30"/>
      <w:ind w:hanging="283"/>
      <w:jc w:val="both"/>
    </w:pPr>
    <w:rPr>
      <w:rFonts w:ascii="Franklin Gothic Medium Cond" w:hAnsi="Franklin Gothic Medium Cond" w:cs="Franklin Gothic Medium Cond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0"/>
      <w:jc w:val="right"/>
    </w:pPr>
    <w:rPr>
      <w:rFonts w:ascii="Franklin Gothic Medium Cond" w:hAnsi="Franklin Gothic Medium Cond" w:cs="Franklin Gothic Medium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0:00Z</dcterms:created>
  <dc:creator>user</dc:creator>
  <dc:description/>
  <cp:keywords/>
  <dc:language>en-US</dc:language>
  <cp:lastModifiedBy>Пользователь</cp:lastModifiedBy>
  <dcterms:modified xsi:type="dcterms:W3CDTF">2021-04-07T12:04:00Z</dcterms:modified>
  <cp:revision>27</cp:revision>
  <dc:subject/>
  <dc:title/>
</cp:coreProperties>
</file>