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bCs/>
          <w:kern w:val="2"/>
          <w:sz w:val="48"/>
          <w:szCs w:val="48"/>
        </w:rPr>
        <w:t>Деятельность по ФЭМП в старшей группе: «В поисках сокровищ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Цель занятия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чить детей составлять задачи по рисунку;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закрепить навыки количественного счета, знания цифр 1-8, совершенствовать навыки арифметических действий;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должать формировать представление о свойствах и размере предметов, умение ориентироваться в заданном направлении;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вать логическое мышление;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воспитывать внимательность, самостоятельно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атериалы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демонстрационный: фланелеграф, лист бумаги (формат АЗ) с нарисованной сеткой с ячейками — основа для игры «Искатели сокровищ»; кружочек, бумажные стрелки (15 шт.); плоские фигурки (два мяча, три зайца, два яблока, две конфеты), карточки с цифрами 1-8, знаками «-», «+», «=»; рисунок с изображением кеглей, записи под рисунком;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раздаточный: лист бумаги, платочек, карточки с цифрами 1-5, знаками «-», «+», «=»; числовые карточки с общим количеством предметов на каждой от 1 до 8, закладка, счетная палочк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Ход занятия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Воспитатель. — Дети, сегодня у нас с вами необычное занятие, сегодня мы с вами отправимся на поиски сокровищ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 поплывем через бескрайнее море,  вот на этой лодке. А вы хотите иметь собственную лодку?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огда давайте  ее сконструируем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Конструирование лодки из бумаги. (показ, объяснение, индивидуальная помощь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/>
        <w:t>Игра «Искатели сокровищ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спитатель обращает внимание детей на сетку с ячейками, размещенную на фланелеграф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Это карта, с помощью которой мы с вами сможем добраться до спрятанного сокровища. Для этого нам необходимо проложить к нему путь. Поставим кружочек на точку — отсюда начнем движе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аждый шаг отмечайте стрелкой. (Задачу может выполнять поочередно несколько детей, каждый делает один шаг и обозначает стрелкой.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ушайте меня внимательно: от точки один шаг вправо; один шаг вниз; два шага вправо; один шаг вниз; два шага вправо; один шаг вниз; два шага вправо; два шага вверх; три шага впра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цы! Вы добрались до сундука с кладом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о для того, чтобы открыть сундук нужно выполнить несколько задач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крепление умения составлять и решать задач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Артем и Егор решили потратить деньги на сладкие подарки своим родителям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В процессе  воспитатель работает с фланелеграф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смотрите на карточки и скажите, что они купили. (Яблоки, конфеты.)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колько яблок купил Артем? (Два.)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колько конфет купил Егор? (Две.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колько всего сладостей купили дети (Четыре.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ыложите задачу с помощью карточек с цифрами и знакам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А друзья  мальчиков купили игрушк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Воспитатель выкладывает на фланелеграфе фигурки двух мячей, трех зайцев и предлагает детям самостоятельно составить задачу с этими предметами и записать ее решение с помощью карточек с цифрами и знаками. (В магазине купили два мяча и трех зайцев. Сколько всего игрушек купили в магазине?) Для проверки к фланелеграфу можно пригласить ребенка, который выполнит данное действие и объяснит, что обозначает каждая карта (2 — это количество мячей, 3 — количество зайцев; знак «+» мы ставим тогда, когда надо узнать, сколько же всего стало игрушек, 5 обозначает, сколько игрушек всего у нас получилось, вместо слова получилось мы ставим знак «=»)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/>
        <w:t>Упражнение «Кегли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дание выполняется индивидуально или фронтально в зависимости от уровня подготовки детей (старшая группа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спитатель предлагает рассмотреть на фланелеграфе рисунок с изображением кеглей и ответить на вопрос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колько всего нарисовано кеглей? (Пять.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колько кеглей упало? (Две.) Сколько осталось стоять? (Три.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сле этого можно предложить составить задачу по картинке. (Дети играли в кегли. Всего было пять кеглей. Когда прокатился мяч, упало две кегли. Сколько кеглей осталось стоять?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тем воспитатель обращает внимание на ряд записей под рисунком, дети должны указать на ту запись примера, которая подходит к задаче и дописывают ответ с помощью точек.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/>
        <w:t>Физкультминут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разных углах групповой комнаты — стулья. Это «гаражи». На каждом — номер от 1 до 8. Дети — это «машины». У них в руках карточки с разным количеством предметов. По команде воспитател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«Машины» передвигаются по комнате, по сигналу «Гараж» они должны приехать к своему «гаражу». Нужный «гараж» определяется количеством предметов на карточке, он должен соответствовать числу на «гараже». Например, если на карточке пять предметов, номер гаража — 5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/>
        <w:t xml:space="preserve"> </w:t>
      </w:r>
      <w:r>
        <w:rPr/>
        <w:t>Игра «Закладка для книги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спитатель предлагает детям рассмотреть заклад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ак можно измерить ее длин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.После этого детям предлагается измерить длину закладки с помощью условной меры — счетной палоч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Если дети сами не вспомнят, то воспитатель напоминает порядок измер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четную палочку кладем на край закладки (слева направо). Затем обозначаем карандашом на закладке палочки-мет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аждую мерку необходимо обозначать такой палочк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сле выполнения задания дети определяют, сколько мерок (счетных палочек) уместилось в их закладках. Для закрепления умения измерять предмет с помощью условной мерки можно дать детям возможность потренироваться на полосках бумаги разной длины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/>
        <w:t>Рефлекс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т теперь наш сундук может открыться, но сначала скажите, что мы сегодня делали на занятии?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Что дети  купили своим родителя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колько игрушек купили в магазине друзь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Какая задача вам понравилась больше всего?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Воспитатель открывает сундук и дети получают сладкие сюрпри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ntrydate">
    <w:name w:val="entry-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03:00Z</dcterms:created>
  <dc:creator>Admin</dc:creator>
  <dc:description/>
  <cp:keywords/>
  <dc:language>en-US</dc:language>
  <cp:lastModifiedBy>Admin</cp:lastModifiedBy>
  <dcterms:modified xsi:type="dcterms:W3CDTF">2021-04-05T17:24:00Z</dcterms:modified>
  <cp:revision>3</cp:revision>
  <dc:subject/>
  <dc:title/>
</cp:coreProperties>
</file>