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НОВЫЙ год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rFonts w:eastAsia="Arial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В лес за ёлочкой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дети свободно входят в зал за ведущей.</w:t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Нам праздник весёлый зима принес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ая ёлка к нам в гости приш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брый Дедушка Мороз Ёлку нам сюда принёс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бы мы на Новый год с ней водили хоров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, детки, встанем вокруг ёлочки и споём ей песен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ХОРОВОД: «МАЛЕНЬКОЙ ЁЛОЧКЕ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Посмотрите ребята какая красивая  ёлочка, только огоньки на ней не горя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секрет большой открою: Повторяйте все за мною!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ритопнут каблучки – Так погаснут  огоньки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ребята громко потопае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(топают, огоньки гаснут)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А похлопаем в ладошки и зажгутся огоне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ЕЛКЕ ЗАГОРАЮТСЯ ОГОНЬКИ.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</w:rPr>
        <w:t>Давайте ребята споем песенку про нашу красивую ёлоч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ЕСНЯ «ЁЛКА»</w:t>
        <w:tab/>
        <w:tab/>
        <w:tab/>
        <w:tab/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ядем все, ребятки, посиди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ли на ёлочку нашу поглядим. (Садятся на стульчики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: Слышите музыку? Это Снегурка идет.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 Снегурочка, выходит из домика к детя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 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. Я Снегурочка, внучка Дедушки Мороза . Он прислал вам в подарок  красивые колечки, давайте с ними по танцу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«ПЛЯСКА С КОЛЕЧКАМИ»    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пасибо тебе Снегурочка за колечк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тихи про ёлку зна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негурочки их почитает!</w:t>
      </w:r>
    </w:p>
    <w:p>
      <w:pPr>
        <w:pStyle w:val="Normal"/>
        <w:ind w:left="2832"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ТИХ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Давайте ребята сядем, отдохнём. И в гости сказку позовё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КУКОЛЬНЫЙ СПЕКТАКЛЬ « АЛЁНУШКИНА ЁЛКА»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Жила – была маленькая девочка. Звали её Алёнуш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ЛЁНУШКА:</w:t>
      </w:r>
      <w:r>
        <w:rPr>
          <w:rFonts w:cs="Times New Roman" w:ascii="Times New Roman" w:hAnsi="Times New Roman"/>
          <w:sz w:val="28"/>
          <w:szCs w:val="28"/>
        </w:rPr>
        <w:t xml:space="preserve"> Скоро Новый год, а ёлки у меня нет. Пойду-ка я в лес, найду себе красивую ёлочку.(поёт): Я иду дорожками, Я иду тропинкам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 красивой ёлочкой С зелёною иголочкой. </w:t>
      </w:r>
      <w:r>
        <w:rPr>
          <w:rFonts w:cs="Times New Roman" w:ascii="Times New Roman" w:hAnsi="Times New Roman"/>
          <w:i/>
          <w:sz w:val="28"/>
          <w:szCs w:val="28"/>
        </w:rPr>
        <w:t>(остановилась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й, кто это там бежит? Рыжая шубка, острые зубки, хитрый нос, пушистый хвост. Кто это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! Спрячусь я за ёлочку и посмотрю, что она будет дел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>: (принюхивается) Что же это? Чей-то сл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но, будет мне обед! Кто там прячется? А, вижу, - заяц! Видны е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шки. Выходи сюда, Зайчишка, Где сидишь ты – видно вс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не выйдешь сам, трусишка, Подойду к тебе и съ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Погоди, Лиса, не кушай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учше ты меня послуша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бери меня домой, -Буду я тебе слуг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уду вас всех забавлять – Я умею танцевать! (заяц пляшет под музык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СА: </w:t>
      </w:r>
      <w:r>
        <w:rPr>
          <w:rFonts w:cs="Times New Roman" w:ascii="Times New Roman" w:hAnsi="Times New Roman"/>
          <w:sz w:val="28"/>
          <w:szCs w:val="28"/>
        </w:rPr>
        <w:t>Не буду Зайца я с собою брать, Он не умеет танцева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не умеет петь совсем, Вот потому тебя я съем! (гонится за Зайцем, выбегает Алёнуш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ЛЁНУШКА:</w:t>
      </w:r>
      <w:r>
        <w:rPr>
          <w:rFonts w:cs="Times New Roman" w:ascii="Times New Roman" w:hAnsi="Times New Roman"/>
          <w:sz w:val="28"/>
          <w:szCs w:val="28"/>
        </w:rPr>
        <w:t xml:space="preserve"> Довольно Зайчика пугать, Иди другой обед искать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йчишку ты не обижай, Скорей, пушистый, убегай! (Заяц убегает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ы слышишь, кто в лесу ревёт? Смотри, сюда Медведь идё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ИСА: Медведя ждать здесь не могу. Боюсь! Я лучше убегу! (убегае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девочка. Как тебя зову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ЛЁНУШКА:</w:t>
      </w:r>
      <w:r>
        <w:rPr>
          <w:rFonts w:cs="Times New Roman" w:ascii="Times New Roman" w:hAnsi="Times New Roman"/>
          <w:sz w:val="28"/>
          <w:szCs w:val="28"/>
        </w:rPr>
        <w:t xml:space="preserve"> Алёнуш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Заберу тебя с собой, Будешь кушать мёд со мной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 меня в берлоге жить, Будешь мне обед вар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ЛЁНУШКА:</w:t>
      </w:r>
      <w:r>
        <w:rPr>
          <w:rFonts w:cs="Times New Roman" w:ascii="Times New Roman" w:hAnsi="Times New Roman"/>
          <w:sz w:val="28"/>
          <w:szCs w:val="28"/>
        </w:rPr>
        <w:t xml:space="preserve"> Не могу идти с тобой, Нужно мне сейчас дом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ишь найти бы ёлочку – Зелёную иголоч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Ну, пойдём со мною, я помогу тебе найти Деда Мороза, а уж он даст тебе красивую ёлочку. (уходя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ширме появляется Дед Мороз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Здравствуйте, ребята! Здравствуй, Снегурочк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– добрый Дедушка Мороз, - Гость ваш Новогод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подарки я припас Для ребят сегодн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давайте с поигра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таю пирожок, - Получается снеж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 снежки скорей ловите и в корзиночку несите! (кидает снежки, дети ловят, складывают в корзинк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ИГРА В СНЕЖКИ   </w:t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</w:t>
      </w:r>
      <w:r>
        <w:rPr>
          <w:rFonts w:cs="Times New Roman" w:ascii="Times New Roman" w:hAnsi="Times New Roman"/>
          <w:sz w:val="28"/>
          <w:szCs w:val="28"/>
        </w:rPr>
        <w:t>Теперь-то все мы наигрались, Навеселились, насмеялис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вайте сядем, отдохнём И снова сказку позовё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музыка появляется Зайка.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Дедушка Мороз, меня Лиса испугала, хотела съесть, а девочка Алёнушка меня спасла, Лису прогн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А где же эта девоч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А вон она идёт! </w:t>
      </w:r>
      <w:r>
        <w:rPr>
          <w:rFonts w:cs="Times New Roman" w:ascii="Times New Roman" w:hAnsi="Times New Roman"/>
          <w:i/>
          <w:sz w:val="28"/>
          <w:szCs w:val="28"/>
        </w:rPr>
        <w:t>(входит Алёнушка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девочка, что ты ищешь в лес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ЛЁНУШКА:</w:t>
      </w:r>
      <w:r>
        <w:rPr>
          <w:rFonts w:cs="Times New Roman" w:ascii="Times New Roman" w:hAnsi="Times New Roman"/>
          <w:sz w:val="28"/>
          <w:szCs w:val="28"/>
        </w:rPr>
        <w:t xml:space="preserve"> Ищу я ёлочку для Ново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Слышал я, что ты добрая девочка, - Зайчишку пожалела и от Лисы его спасла. А раз так – подарю я тебе ёлочку – самую красивую, самую лучшую. Бер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ЛЁНУШКА:</w:t>
      </w:r>
      <w:r>
        <w:rPr>
          <w:rFonts w:cs="Times New Roman" w:ascii="Times New Roman" w:hAnsi="Times New Roman"/>
          <w:sz w:val="28"/>
          <w:szCs w:val="28"/>
        </w:rPr>
        <w:t xml:space="preserve"> Спасибо тебе, Дед Мороз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Пожалуйс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Ребята, какая Аленушка хорошая девочка, всем помогла и за это елочку получила. А у нас на празднике тоже елочка красивая, давайте встанем парами и потанцуем у елочки, а дедушка Мороз посмотр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ТАНЕЦ ВОЗЛЕ ЕЛКИ.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 М:</w:t>
      </w:r>
      <w:r>
        <w:rPr>
          <w:rFonts w:cs="Times New Roman" w:ascii="Times New Roman" w:hAnsi="Times New Roman"/>
          <w:sz w:val="28"/>
          <w:szCs w:val="28"/>
        </w:rPr>
        <w:t xml:space="preserve"> Какие вы молодцы! Порадовали дедушку играми, песнями, плясками. А теперь пришла моя очередь порадовать вас подар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ЕДУЩАЯ И СНЕГУРОЧКА РАЗДАЮТ ДЕТЯМ ПОДАРКИ.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32:00Z</dcterms:created>
  <dc:creator>Admin</dc:creator>
  <dc:description/>
  <cp:keywords/>
  <dc:language>en-US</dc:language>
  <cp:lastModifiedBy>Алексей Скрипников</cp:lastModifiedBy>
  <cp:lastPrinted>2015-11-21T18:29:00Z</cp:lastPrinted>
  <dcterms:modified xsi:type="dcterms:W3CDTF">2020-11-24T15:20:00Z</dcterms:modified>
  <cp:revision>25</cp:revision>
  <dc:subject/>
  <dc:title/>
</cp:coreProperties>
</file>