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едняя школа № 32 им. С.А. Лавочкина» города Смоленс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3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7567"/>
      </w:tblGrid>
      <w:tr>
        <w:trPr>
          <w:trHeight w:val="373" w:hRule="atLeast"/>
        </w:trPr>
        <w:tc>
          <w:tcPr>
            <w:tcW w:w="7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</w:t>
            </w:r>
          </w:p>
        </w:tc>
      </w:tr>
      <w:tr>
        <w:trPr>
          <w:trHeight w:val="348" w:hRule="atLeast"/>
        </w:trPr>
        <w:tc>
          <w:tcPr>
            <w:tcW w:w="7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педагогического совета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</w:tc>
      </w:tr>
      <w:tr>
        <w:trPr>
          <w:trHeight w:val="373" w:hRule="atLeast"/>
        </w:trPr>
        <w:tc>
          <w:tcPr>
            <w:tcW w:w="7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БОУ «СШ №32 им. С.А. Лавочкина»</w:t>
            </w:r>
          </w:p>
        </w:tc>
      </w:tr>
      <w:tr>
        <w:trPr>
          <w:trHeight w:val="373" w:hRule="atLeast"/>
        </w:trPr>
        <w:tc>
          <w:tcPr>
            <w:tcW w:w="7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_» августа 2019 г.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риказ от «_____» августа 2019 г. № ________-о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именование факультативного кур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ы пр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«Б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вень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основное общее образ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упегин Андрей Александрови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ок реализации программы, учебный го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2019/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личество часов по учебному плану</w:t>
      </w:r>
      <w:r>
        <w:rPr>
          <w:rFonts w:cs="Times New Roman" w:ascii="Times New Roman" w:hAnsi="Times New Roman"/>
          <w:color w:val="000000"/>
          <w:sz w:val="28"/>
          <w:szCs w:val="28"/>
        </w:rPr>
        <w:t>: 1</w:t>
      </w:r>
      <w:r>
        <w:rPr>
          <w:rFonts w:cs="Times New Roman" w:ascii="Times New Roman" w:hAnsi="Times New Roman"/>
          <w:sz w:val="28"/>
          <w:szCs w:val="28"/>
        </w:rPr>
        <w:t xml:space="preserve"> ч;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/г – 16 часов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/г – 18 часов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го за год – </w:t>
      </w:r>
      <w:r>
        <w:rPr>
          <w:rFonts w:cs="Times New Roman" w:ascii="Times New Roman" w:hAnsi="Times New Roman"/>
          <w:b/>
          <w:sz w:val="28"/>
          <w:szCs w:val="28"/>
        </w:rPr>
        <w:t>34 ча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ставлена на осно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чую программу составил</w:t>
      </w:r>
      <w:r>
        <w:rPr>
          <w:rFonts w:cs="Times New Roman" w:ascii="Times New Roman" w:hAnsi="Times New Roman"/>
          <w:sz w:val="28"/>
          <w:szCs w:val="28"/>
        </w:rPr>
        <w:t>:      ___________________         Шупегин А.А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государственного образовательного стандарта основного общего образования (ФГОС) основная образовательная программа основного общего образования реализуется образовательным учреждением, в том числе и через внеурочную деятельность по основным направлениям развития личности. Целью внеурочной деятельности является создание условий для самоопределения, самовыражения учащихся, проявления и развития их творческих способностей. Основные задачи образования сегодня не просто вооружить ученика набором знаний, а сформировать у него умение и желание учиться, работать сообща. Для того чтобы знания обучающихся были результатом их собственных поисков, необходимо организовать эти поиски, управлять ими, развивать познавательную деятельность учащихся. Вместо простой передачи знаний, умений и навыков от учителя к ученику главной целью становится развитие способности ученика умения учиться. Формирование готовности к саморазвитию и непрерывному образованию должно прослеживаться на всех учебных занят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изучения правовых дисциплин обусловлена рядом причин: необходимостью формирования правовой культуры молодого гражданина, коренными изменениями, сопутствующими становлению гражданского общества и формированию правового государ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построения в России правового государства стремительно возрастает роль права - главного регулятора общественных и гражданских отношений.</w:t>
      </w:r>
    </w:p>
    <w:p>
      <w:pPr>
        <w:pStyle w:val="Normal"/>
        <w:ind w:firstLine="567"/>
        <w:jc w:val="both"/>
        <w:rPr>
          <w:rFonts w:cs="Calibri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правовая подготовка становится обязательной и принципиально значимой составной частью общей образовательной подготовки школьников.</w:t>
      </w:r>
    </w:p>
    <w:p>
      <w:pPr>
        <w:pStyle w:val="NoSpacing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лями изучения данного факультативного курса «Основы права» являются: формирование правовой культуры гражданина; овладение системой знаний по основам важнейших отраслей права, формирование умений разрешать проблемы, возникающие в повседневной жизни, с правовой точки зрения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освоения основной образовательной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6" w:leader="none"/>
        </w:tabs>
        <w:spacing w:lineRule="auto" w:line="228"/>
        <w:ind w:left="4" w:firstLine="7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left="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left="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" w:leader="none"/>
          <w:tab w:val="left" w:pos="993" w:leader="none"/>
        </w:tabs>
        <w:spacing w:lineRule="auto" w:line="216"/>
        <w:ind w:left="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 </w:t>
      </w:r>
    </w:p>
    <w:p>
      <w:pPr>
        <w:pStyle w:val="Normal"/>
        <w:spacing w:lineRule="exact" w:line="59"/>
        <w:ind w:lef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5"/>
      <w:bookmarkStart w:id="1" w:name="page15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4" w:leader="none"/>
          <w:tab w:val="left" w:pos="993" w:leader="none"/>
          <w:tab w:val="left" w:pos="1418" w:leader="none"/>
        </w:tabs>
        <w:spacing w:lineRule="auto" w:line="204"/>
        <w:ind w:lef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" w:leader="none"/>
          <w:tab w:val="left" w:pos="993" w:leader="none"/>
          <w:tab w:val="left" w:pos="1418" w:leader="none"/>
        </w:tabs>
        <w:spacing w:lineRule="auto" w:line="204"/>
        <w:ind w:lef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" w:leader="none"/>
          <w:tab w:val="left" w:pos="993" w:leader="none"/>
          <w:tab w:val="left" w:pos="1418" w:leader="none"/>
        </w:tabs>
        <w:spacing w:lineRule="auto" w:line="204"/>
        <w:ind w:left="4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" w:leader="none"/>
          <w:tab w:val="left" w:pos="993" w:leader="none"/>
          <w:tab w:val="left" w:pos="1418" w:leader="none"/>
        </w:tabs>
        <w:spacing w:lineRule="auto" w:line="204"/>
        <w:ind w:left="4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" w:leader="none"/>
          <w:tab w:val="left" w:pos="993" w:leader="none"/>
          <w:tab w:val="left" w:pos="1418" w:leader="none"/>
        </w:tabs>
        <w:spacing w:lineRule="auto" w:line="204"/>
        <w:ind w:lef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bookmarkStart w:id="2" w:name="_GoBack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пособность организовывать и регулировать свою деятельность (учебную, общественную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ладение умением работать с учебной и внешкольной информаци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спользовать современные источники информаци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пособность решать творческие задачи и представлять результаты своей деятельности в форме презентации, реферата, со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готовность к коллективной рабо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ширение опыта оценочной деятельности на основе осмысления жизни лич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мение изучать и систематизировать информацию из различных исторических источ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пособность применять исторические знания и приемы исторического анализа для раскрытия сущности прошлого и   настоящ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внеурочной деятельности у учащихся развиваются компетент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гражданственна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знавательна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информационно-технологическа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ммуникативн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сообразность данного направления заключается в обеспечении достижения планируемых результатов освоения образовательной программы основного общего образования.</w:t>
      </w:r>
    </w:p>
    <w:p>
      <w:pPr>
        <w:pStyle w:val="Normal"/>
        <w:tabs>
          <w:tab w:val="clear" w:pos="708"/>
          <w:tab w:val="left" w:pos="994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особенности гражданской дееспособности несовершеннолет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ражданские правоотно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права на тру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трудового догов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права и обязанности супругов, родителей,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 уголовного права и уголовных правоотно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вязь права на образование и обязанности получить образ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</w:r>
    </w:p>
    <w:p>
      <w:pPr>
        <w:pStyle w:val="Normal"/>
        <w:tabs>
          <w:tab w:val="clear" w:pos="708"/>
          <w:tab w:val="left" w:pos="994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курса в учебном плане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объем – 34 часа в год, 1 час в неделю (теоретические занятия + творческие практикумы).   Каждая тема рассчитана на 2 час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Теория государства и права</w:t>
      </w:r>
      <w:r>
        <w:rPr>
          <w:rFonts w:cs="Times New Roman" w:ascii="Times New Roman" w:hAnsi="Times New Roman"/>
          <w:b/>
          <w:sz w:val="24"/>
          <w:szCs w:val="24"/>
        </w:rPr>
        <w:t xml:space="preserve"> (2 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ются понятия «право» и «государство». Характеризуются цели и задачи права, его функции в современном обществе. Анализируются источники права. Раскрываются признаки государства, его   функции.  Рассматриваются признаки правового государ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2. Теория происхождения государства и права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ются следующие теории происхождения государства и права:теологическая, патриархальная, теория общественного договора,   историческая школа права, психологическая, органическая, марксистская, нормативистская, теория естественного пра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3. Конституционное право </w:t>
      </w:r>
      <w:r>
        <w:rPr>
          <w:rFonts w:cs="Times New Roman" w:ascii="Times New Roman" w:hAnsi="Times New Roman"/>
          <w:b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ется понятие «конституция». Анализируются функции конституции. Рассматриваются виды конституций. Анализируются принципы конституционного строя РФ.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4. Государственное управление в РФ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ся деятельность органов законодательной, исполнительной и судебной власти в РФ, их полномочия и компетенция. Характеризуется институт президентства в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5. Права и свободы граждан в РФ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ются основные идеи современной концепции прав и свобод гражданина в РФ. На основе текста конституции РФ анализируются личные, политические, экономические, трудовые, социальные права, права в области образования и культуры, в области правосуд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6. Гражданское право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ется цель и задачи гражданского законодательства, его основные принципы. Анализируются объекты гражданского права: вещи, деньги, ценные бумаги, информация, нематериальные блага. Характеризуются субъекты гражданского права: физические и юридические лица. Раскрываются понятия «правоспособность» и «дееспособность», виды дееспособности. Приводится классификация юридических 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7. Право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ются основные компоненты права собственности: владение, пользование и распоряжение. Раскрываются условия возникновения права собственности, его реализации и прекращения. Анализируются права и обязанности собствен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8. Семейное право </w:t>
      </w:r>
      <w:r>
        <w:rPr>
          <w:rFonts w:cs="Times New Roman" w:ascii="Times New Roman" w:hAnsi="Times New Roman"/>
          <w:b/>
          <w:sz w:val="24"/>
          <w:szCs w:val="24"/>
        </w:rPr>
        <w:t xml:space="preserve">(2 ч)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ются понятия «семья» и «брак». Характеризуется брачный контракт. Условия вступления в брак и его расторжения. Анализируются права и обязанности родителей и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9. Правовое регулирование трудовых отношений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ются цели, задачи и принципы трудового законодательства. Анализируется Трудовой кодекс РФ. Раскрываются права и обязанности работников и работода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10.Трудовой контракт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ется понятие «трудовой контракт». Характеризуются виды контрактов. Анализируется порядок приема на работу и порядок уволь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1.Охрана труда молодежи</w:t>
      </w:r>
      <w:r>
        <w:rPr>
          <w:rFonts w:cs="Times New Roman" w:ascii="Times New Roman" w:hAnsi="Times New Roman"/>
          <w:b/>
          <w:sz w:val="24"/>
          <w:szCs w:val="24"/>
        </w:rPr>
        <w:t xml:space="preserve"> 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уются права несовершеннолетних работников. Раскрываются льготы, предоставляемые работникам, совмещающим работу с обучение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12.Уголовное право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ются цели, задачи и принципы уголовного законодательства. Раскрываются понятия «преступление» и «уголовная ответственность». Анализируются виды и категории преступлений, виды уголовной ответственности. Характеризуются обстоятельства, отягчающие, смягчающие и исключающие уголовную ответствен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13. Уголовная ответственность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ются особенности уголовной ответственности несовершеннолетних, обстоятельства смягчающие, отягчающие и исключающие уголовную ответствен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4. Административное право</w:t>
      </w:r>
      <w:r>
        <w:rPr>
          <w:rFonts w:cs="Times New Roman" w:ascii="Times New Roman" w:hAnsi="Times New Roman"/>
          <w:b/>
          <w:sz w:val="24"/>
          <w:szCs w:val="24"/>
        </w:rPr>
        <w:t xml:space="preserve"> 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ются цели, задачи и  принципы административного законодательства. Раскрываются виды административных правонарушений и административной ответ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5.Основы экологического права</w:t>
      </w:r>
      <w:r>
        <w:rPr>
          <w:rFonts w:cs="Times New Roman" w:ascii="Times New Roman" w:hAnsi="Times New Roman"/>
          <w:b/>
          <w:sz w:val="24"/>
          <w:szCs w:val="24"/>
        </w:rPr>
        <w:t xml:space="preserve"> 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ются цели и задачи экологического права. Раскрываются принципы экологического права. Анализируются права граждан в области экологии  и ответственность за экологические правонару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16.Образовательное право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ются цели, задачи и принципы образовательного законодательства. Раскрываются особенности управленческих, финансовых, трудовых отношений в сфере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7. Право и мы</w:t>
      </w:r>
      <w:r>
        <w:rPr>
          <w:rFonts w:cs="Times New Roman" w:ascii="Times New Roman" w:hAnsi="Times New Roman"/>
          <w:b/>
          <w:sz w:val="24"/>
          <w:szCs w:val="24"/>
        </w:rPr>
        <w:t xml:space="preserve"> (2 ч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повторительно-обобщающий урок по курсу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кур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особенности гражданской дееспособности несовершеннолет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ражданские правоотно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права на тру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трудового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права и обязанности супругов, родителей,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 уголовного права и уголовных право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вязь права на образование и обязанности получить образ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находи</w:t>
      </w:r>
      <w:r>
        <w:rPr>
          <w:rFonts w:cs="Times New Roman" w:ascii="Times New Roman" w:hAnsi="Times New Roman"/>
          <w:spacing w:val="-2"/>
          <w:sz w:val="24"/>
          <w:szCs w:val="24"/>
        </w:rPr>
        <w:t>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720" w:hanging="1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tLeast" w:line="10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КОМЕНДУЕМОЙ ЛИТЕРАТУРЫ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нкова О.В. Основы гражданских знаний: 9 кл. – М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Л.А. Основы государства и права. М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Ф. Граждановедение: Мораль и право: 8 кл. – М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Ф. Право и политика: 9 кл. – М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олов Я.В. Граждановедение: Учебное пособие для учащихся 9 классов, их родителей и учителей. – М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обод М.И. и др. Политика и право. 10 – 11 кл.: Учеб. для общеобразоват. учеб. заведений. – М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 КУРСА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законов о труде Российской федерации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Ф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РФ «Об образовании».         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нкова А.В. Основы права: элективный курс по изучению правовых дисциплин. – Волгоград: Издательство «Панорама»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курс «Основы правоведения». 9 кл./ Сост. Н.И. Ерёменко. – Волгоград: ИТД «Корифей»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Ф. Рабочая тетрадь по праву: пособие для 8 – 11 классов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 школе. Научно-методический журнал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с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b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b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b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b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OpenSymbol" w:hAnsi="OpenSymbol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14">
    <w:name w:val="Основной текст (14)_"/>
    <w:qFormat/>
    <w:rPr>
      <w:i/>
      <w:iCs/>
      <w:sz w:val="22"/>
      <w:szCs w:val="22"/>
    </w:rPr>
  </w:style>
  <w:style w:type="character" w:styleId="1447">
    <w:name w:val="Основной текст (14)47"/>
    <w:qFormat/>
    <w:rPr>
      <w:rFonts w:ascii="Times New Roman" w:hAnsi="Times New Roman" w:cs="Times New Roman"/>
      <w:i w:val="false"/>
      <w:iCs w:val="false"/>
      <w:spacing w:val="0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hd w:fill="FFFFFF" w:val="clear"/>
      <w:spacing w:lineRule="exact" w:line="211" w:before="0" w:after="120"/>
      <w:ind w:left="0" w:right="0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widowControl/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Times New Roman"/>
      <w:sz w:val="22"/>
      <w:szCs w:val="22"/>
    </w:rPr>
  </w:style>
  <w:style w:type="paragraph" w:styleId="141">
    <w:name w:val="Основной текст (14)1"/>
    <w:basedOn w:val="Normal"/>
    <w:qFormat/>
    <w:pPr>
      <w:widowControl/>
      <w:numPr>
        <w:ilvl w:val="0"/>
        <w:numId w:val="0"/>
      </w:numPr>
      <w:shd w:fill="FFFFFF" w:val="clear"/>
      <w:spacing w:lineRule="exact" w:line="211"/>
      <w:ind w:left="0" w:right="0" w:firstLine="400"/>
      <w:jc w:val="both"/>
    </w:pPr>
    <w:rPr>
      <w:rFonts w:ascii="Times New Roman" w:hAnsi="Times New Roman" w:cs="Times New Roman"/>
      <w:i/>
      <w:iCs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8:29:00Z</dcterms:created>
  <dc:creator>Инна</dc:creator>
  <dc:description/>
  <cp:keywords/>
  <dc:language>en-US</dc:language>
  <cp:lastModifiedBy>Лилия</cp:lastModifiedBy>
  <dcterms:modified xsi:type="dcterms:W3CDTF">2021-04-07T1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