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632423"/>
          <w:sz w:val="36"/>
          <w:szCs w:val="36"/>
        </w:rPr>
        <w:t>Конспект физкультурного занятия в старшей группе.</w:t>
      </w:r>
    </w:p>
    <w:p>
      <w:pPr>
        <w:pStyle w:val="Normal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rPr/>
      </w:pPr>
      <w:r>
        <w:rPr>
          <w:color w:val="632423"/>
          <w:sz w:val="32"/>
          <w:szCs w:val="32"/>
        </w:rPr>
        <w:t>Цели:</w:t>
      </w:r>
      <w:r>
        <w:rPr>
          <w:sz w:val="28"/>
          <w:szCs w:val="28"/>
        </w:rPr>
        <w:t xml:space="preserve">  1. Продолжать учить детей ползать по гимнастической скамейке   на животе подтягиваясь двумя руками одновременно легко, выпрямляясь    после выполнения упражнения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Продолжать учить прыгать на двух ногах с продвижением вперед приземляясь на мягкие полусогнут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Закреплять умение метать мячи в горизонтальную цель на расстояние 3 метра, двумя руками от груди прицеливаясь и стараясь попасть точно в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В подвижной игре «Мы веселые ребята» упражнять в  беге с одной площадки на другую не наталкиваясь друг на друга, увертываясь от лов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Развивать у детей ловкость, быстроту, координационные способности, глаз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Формировать навык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6. Воспитывать  желание заниматься физической культур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632423"/>
          <w:sz w:val="32"/>
          <w:szCs w:val="32"/>
        </w:rPr>
        <w:t>Оборудование</w:t>
      </w:r>
      <w:r>
        <w:rPr>
          <w:color w:val="632423"/>
          <w:sz w:val="28"/>
          <w:szCs w:val="28"/>
        </w:rPr>
        <w:t>:</w:t>
      </w:r>
      <w:r>
        <w:rPr>
          <w:sz w:val="28"/>
          <w:szCs w:val="28"/>
        </w:rPr>
        <w:t xml:space="preserve"> мячи D-8 см на каждого ребенка, бубен. 2-е гимнастические скамейки Ш- 20 см., В- 25 см, 2-е корзины, 6- обруч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61"/>
        <w:gridCol w:w="1199"/>
        <w:gridCol w:w="942"/>
        <w:gridCol w:w="1441"/>
        <w:gridCol w:w="4269"/>
        <w:gridCol w:w="1976"/>
        <w:gridCol w:w="157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упраж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зи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о-методические указ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-диффер под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в шеренгу, проверка осанки и равновесия, построение в колонну по одном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обычн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носк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дьба на пятках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внешней стороне стоп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с перекатом с пятки на нос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высоким подниманием коле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захлестом голен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тельное упражн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ача оборудова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троение в 2 колонн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У с мяч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«Растем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- ноги врозь, руки вниз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 руки в стороны;     2- вверх; 3- в стороны; 4- 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«Поворот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- О.С. мяч внизу держим 2-мя ру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– руки с мячом вперед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 - в правую сторону поворот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– мяч перед собо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-  в левую сторону поворот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-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«Наклон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.п.- О.С. мяч внизу держим 2-мя рукам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 руки с мячом ввер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 наклон вправо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- вверх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«Потянулись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сидя, ноги широко расставлены, мяч держим 2-мя руками вниз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 наклон к правой ног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–то же к левой ног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 «Лодочка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– лежа на животе, ноги вместе, руки вытянуты вперед с мяч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- прогнуться , держать   на 2, 3, 4. 5  -опустить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- 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«Приседани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И.п.- О.С. мяч внизу держим 2-мя рукам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 присесть руки вперед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«Прыжк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– стоя, ноги !!, руки на поясе (мячи на пол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4 прыгаем на правой ног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-8 – на левой ног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9-12 на двух ногах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лзанье по гимнастической скамейке, на  животе подтягиваясь 2-мя руками одновремен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Прыжки на двух ногах с продвижением вперед в обруч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Бросание мяча в корзину 2-мя руками от груд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Подвижная игра «Мы веселые ребят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, упражнения на восстановление дыхан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р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4 раза в кажд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4 раза в кажд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 Чере-дование с ходьбой 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2 раз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р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задер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сегодня мы с вами отправимся, на тренировку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на построение в шеренгу  Ребята построились в шеренг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руки опущены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на выполнение поворота Напра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азание на ходьбу За направляющим шагом марш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азание на осанку и качество выполнения движ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смотрим в затылок друг другу, не сбиваемся с 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ках шагом марш. Спина прямая, руки вверх. На пятках шагом марш. На внешней стороне стопы марш. Идем перекатом с пятки на носок.  качество их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подготовку к бегу. Приготовились к бе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на виды бега и качество выполнения. Бегом марш. Не обгоняем другу друга, бежим легко, как настоящие легкоатлеты. С высоким подниманием колена бегом марш. С захлестом голени бегом марш. Руками работаем, сильно вперед не наклоня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на ходьбу и выполнение дыхательных упражнений Шагом марш! Руки через стороны поднимаем вверх – вдох носом, опускаем руки выдох, длинный, 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  на самостоятельное взятие оборудовании По ходу движения берем из корзины себе по одному мячу и двигаемся дальш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на перестроение в 2 колонны  Перерасчетом Пример 1-2 рассчитайс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редину  зала на меня 1 номера на право вторые номера на лево в 2 колонны строй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но было идти , но мы с вами молодцы и дошли. Так как на тренировке тренируются спортсмены, нам   надо разогреть мышцы. Название «Расте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, указание детям смотри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пятки вмести, носки врозь, мяч в правой руке, руки опущены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(зеркальный) и объяснение под счет На 1 – руки в стороны, на 2- вверх; на 3- в стороны; на 4- и.п. Совместное выполнение с детьми 1-2 повто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ять  ИП и выполнение упражнения  Упражнение начина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и команды на выполнение 1 – в стороны, 2 –вверх- потянулись на носочки, руки в локтях не сгибаем, 3 – в стороны, 4 –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ее упражнение называется   «Повороты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- О.С. мяч внизу держим 2-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(зеркальный) + распоряжение к какую сторону начинать упраж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се те же + указания на качество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ее упражнение «Наклон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О.С. мяч внизу держим 2-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(зеркальный) + распоряжение к какую сторону начинать упраж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 все те же + указания на качество вы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ое упражнение потяну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идя, ноги широко расставлены, мяч держим 2-мя руками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бенком  (зеркальный) + распоряжение к какую сторону начинать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ое упражнение. «Лодочк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животе, ноги вместе, руки вытянуты вперед с мя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ребенком и мое объясн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се те же + указания на качество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и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ее упражнение «Приседани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О.С. мяч внизу держим 2-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 все те же + указания на качество вы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упражнение прыжки. Положили мячики на по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– стоя, ноги !!, руки на поясе (мячи на полу) 1-4 прыгаем на правой ноге; 5-8 – на левой ноге; 9-12 на двух ногах. Объяс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 все те же + указания на качество выпол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на сбор 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о у нас была тренировка. У всех настоящих спортсменов  еще проходят соревнования. Вы настоящие спортсмен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2 команды по эмбл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для подготовки оборудования деть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начинают готовить гимнастические скамейки, напротив одного другое звено. Подравнялись в своих звен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ревнования начинается. Одна колонна будет называться Легкоатлеты – правая, а левая Гимна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:Вам необходимо по очереди проползти по гимнастической скамейке на животе, подтягиваясь 2-мя руками. После ползания по скамейке – энергично выпрямиться хлопнуть руками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ка во время выполнения упраж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ыжки на 2-х ногах в обручи. Не забываем про правильную стойку. Колени слегка согнуты, руки отведены назад, туловище слегка наклонено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:Вам надо попасть в корзину мячом 2-му руками от груди. Чья команда больше попадет, то и выиграла. Поощ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гры «Мы веселые ребят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минание правил игры ребенком: Саша напомни нам правила игры и слова. Водящего выбираем считалко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о: Ловишка дослушивает слова до конца, только тогда бежит салить детей. Бегаем по всему залу, друг другу не мешаем, не наталкиваемс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гры:   Кто из детей был самый ловкий? От какого ловишки было труднее всего убеж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мотивации : Но вот и прошли у нас и тренировка и спортивные соревнования . Все показали высокие результаты. Но нам уже пора идти в детски с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на ходьбу -За направляющим по кругу шагом мар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:Руки в через стороны вверх – вдох, вниз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построение в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нятия. Мне понравилось как вы сегодня занимались, все были ловкие, смелые, находчивые. Вам понравилось на тренировке и соревнованиях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оценка деятельности детей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мяч перед собой  держим прямыми руками в локтях не сгиб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, наклоняемся строго в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 высоким уровнем физ. под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, наклоняемся ноги в коленях не сгибаем.Насте достаточно 4 раз (после болезни) Ребенок с высоким уровнем физ. под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 ноги и руки прямые. Насте достаточно 3 раз (после болез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слушаем с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не забудь подтягиваемся 2-мя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приземляемся на носочки, мягко и тих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, прицелься и тогда попад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8:00Z</dcterms:created>
  <dc:creator>ИРИШКА</dc:creator>
  <dc:description/>
  <cp:keywords/>
  <dc:language>en-US</dc:language>
  <cp:lastModifiedBy>Пользователь Windows</cp:lastModifiedBy>
  <cp:lastPrinted>2014-01-07T13:48:00Z</cp:lastPrinted>
  <dcterms:modified xsi:type="dcterms:W3CDTF">2020-01-28T08:04:00Z</dcterms:modified>
  <cp:revision>5</cp:revision>
  <dc:subject/>
  <dc:title>ПЛАН-КОНСПЕКТ ФИЗКУЛЬТУРНОГО ЗАНЯТИЯ В _____________________ ГРУППЕ ДЛЯ ДЕТЕЙ С НАРУШЕНИЕМ ________</dc:title>
</cp:coreProperties>
</file>