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Тема: </w:t>
      </w:r>
      <w:r>
        <w:rPr>
          <w:rFonts w:cs="Arial" w:ascii="Arial" w:hAnsi="Arial"/>
          <w:b/>
          <w:i/>
        </w:rPr>
        <w:t>«Полосатые лошадки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ЦЕЛЬ: </w:t>
      </w:r>
      <w:r>
        <w:rPr>
          <w:rFonts w:cs="Arial" w:ascii="Arial" w:hAnsi="Arial"/>
        </w:rPr>
        <w:t>Познакомить детей со способами изображения животно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учающая:</w:t>
      </w:r>
      <w:r>
        <w:rPr>
          <w:rFonts w:cs="Arial" w:ascii="Arial" w:hAnsi="Arial"/>
        </w:rPr>
        <w:t xml:space="preserve"> Продолжать знакомить детей с графикой, приемами работы черной краской, щетинистой кистью. Учить детей кистью рисовать движущихся зебр.  Познакомить детей со способами рисования живот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Развивающая: </w:t>
      </w:r>
      <w:r>
        <w:rPr>
          <w:rFonts w:cs="Arial" w:ascii="Arial" w:hAnsi="Arial"/>
        </w:rPr>
        <w:t>Развивать образное мышление и воображение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Закрепляющая: </w:t>
      </w:r>
      <w:r>
        <w:rPr>
          <w:rFonts w:cs="Arial" w:ascii="Arial" w:hAnsi="Arial"/>
        </w:rPr>
        <w:t>Закреплять умение работать ки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оспитывающая:</w:t>
      </w:r>
      <w:r>
        <w:rPr>
          <w:rFonts w:cs="Arial" w:ascii="Arial" w:hAnsi="Arial"/>
        </w:rPr>
        <w:t xml:space="preserve"> Воспитывать интерес к окружающему нас мир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АТЕРИАЛЫ:</w:t>
      </w:r>
      <w:r>
        <w:rPr>
          <w:rFonts w:cs="Arial" w:ascii="Arial" w:hAnsi="Arial"/>
        </w:rPr>
        <w:t xml:space="preserve"> Бумага, черная гуашь, кисть беличья и щетинист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КОРРЕКЦИОННАЯ РАБОТА</w:t>
      </w:r>
      <w:r>
        <w:rPr>
          <w:rFonts w:cs="Arial" w:ascii="Arial" w:hAnsi="Arial"/>
        </w:rPr>
        <w:t>: Следить за ответами детей с помощью ведущей рук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ХОД ЗАНЯТИЯ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Педагог. Что вокруг нас полосатое? Где можно увидеть ровные полоски, идущие рядами друг за другом? Может быть, это забор или ограда за окном, чья-то полосатая футболка, ряды книг на полках или сами полки, которые выстроились ровными рядами.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дагог предлагает рассмотреть фотографии с изображением зебр. Что это за полосатое животное? Кто знает, как оно называется? Какие еще звери бывают полосатыми?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едагог предлагает детям нарисовать африканских животных с помощью графики. Обращает внимание на выразительность материалов. Педагог вместе с детьми рассматривает изображения необычной окраски животного.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едлагает нарисовать зебру в движении.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едагог знакомит детей с новым способом изображения животного. Показывает приемы рисования зебры. По желанию детей можно нарисовать дальний план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ктуализация опорных знаний. Индивидуальный подход к каждому ребен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0"/>
        <w:jc w:val="both"/>
        <w:rPr/>
      </w:pPr>
      <w:r>
        <w:rPr>
          <w:rFonts w:cs="Arial" w:ascii="Arial" w:hAnsi="Arial"/>
        </w:rPr>
        <w:t>3.      Анализ детских раб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36:00Z</dcterms:created>
  <dc:creator>Marina</dc:creator>
  <dc:description/>
  <cp:keywords/>
  <dc:language>en-US</dc:language>
  <cp:lastModifiedBy>Your User Name</cp:lastModifiedBy>
  <dcterms:modified xsi:type="dcterms:W3CDTF">2011-11-24T08:34:00Z</dcterms:modified>
  <cp:revision>5</cp:revision>
  <dc:subject/>
  <dc:title>Тема: «Образ благородного оленя»</dc:title>
</cp:coreProperties>
</file>