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36"/>
          <w:szCs w:val="36"/>
        </w:rPr>
        <w:t>Муниципальное казенное дошкольное образовательное учреждение «Детский сад № 28»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СКО-РОДИТЕЛЬСКИЙ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ЫЙ ПРОЕКТ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КАЗКИ А.С. ПУШКИНА» ДЛЯ ДЕТЕЙ ПОДГОТОВИТЕЛЬНОЙ ГРУПП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Горн Н.В.</w:t>
      </w:r>
    </w:p>
    <w:p>
      <w:pPr>
        <w:pStyle w:val="Normal"/>
        <w:spacing w:lineRule="auto" w:line="360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расносельское, 2017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Актуальность проек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Максима Горького, «книга, возможно, наиболее сложное и великое чудо из всех чудес, созданных человечеством на пути его к счастью и могуществу будущего». 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– великий учитель и друг, без нее немыслимо гармоничное развитие человека, потому что она формирует не только память, интеллект, но и воображение, нравственное и духовное лицо каждого из нас. «Скажи мне, что ты читаешь, и я скажу кто ты» – так можно перефразировать мудрое изрече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определяется тем, что дети перестали читать, а значит, страдает и грамотность, и интеллект, и эмоциональное и нравственное воспитание, и многие составляющие гармоничного развития личности ребенка. Детское чтение нуждается в постоянной поддержке.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28"/>
          <w:szCs w:val="28"/>
          <w:u w:val="single"/>
        </w:rPr>
        <w:t>Проект нацелен</w:t>
      </w:r>
      <w:r>
        <w:rPr>
          <w:rStyle w:val="C1"/>
          <w:color w:val="000000"/>
          <w:sz w:val="28"/>
          <w:szCs w:val="28"/>
        </w:rPr>
        <w:t xml:space="preserve"> на детей 6-7 лет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28"/>
          <w:szCs w:val="28"/>
          <w:u w:val="single"/>
        </w:rPr>
        <w:t>Участники проекта:</w:t>
      </w:r>
      <w:r>
        <w:rPr>
          <w:rStyle w:val="C1"/>
          <w:color w:val="000000"/>
          <w:sz w:val="28"/>
          <w:szCs w:val="28"/>
        </w:rPr>
        <w:t xml:space="preserve"> дети, воспитатели, родители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28"/>
          <w:szCs w:val="28"/>
          <w:u w:val="single"/>
        </w:rPr>
        <w:t>Тип проекта:</w:t>
      </w:r>
      <w:r>
        <w:rPr>
          <w:rStyle w:val="C1"/>
          <w:color w:val="000000"/>
          <w:sz w:val="28"/>
          <w:szCs w:val="28"/>
        </w:rPr>
        <w:t xml:space="preserve"> познавательный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4"/>
          <w:b/>
          <w:bCs/>
          <w:sz w:val="28"/>
          <w:szCs w:val="28"/>
        </w:rPr>
        <w:t>Продолжительность проекта</w:t>
      </w:r>
      <w:r>
        <w:rPr>
          <w:rStyle w:val="C1"/>
          <w:sz w:val="28"/>
          <w:szCs w:val="28"/>
        </w:rPr>
        <w:t>: краткосрочный – с понедельника по пятницу (неделя).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28"/>
          <w:szCs w:val="28"/>
          <w:u w:val="single"/>
        </w:rPr>
        <w:t>Цель:</w:t>
      </w:r>
      <w:r>
        <w:rPr>
          <w:rStyle w:val="C1"/>
          <w:color w:val="000000"/>
          <w:sz w:val="28"/>
          <w:szCs w:val="28"/>
        </w:rPr>
        <w:t xml:space="preserve"> Формирование у дошкольников интереса и потребности в чтении книг А.С. Пушки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адачи проек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должать знакомить детей с творчеством А.С. Пушкина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ствовать проявлению творчества в ролевых играх по сюжетам прочитанных произведений, в инсценировках, драматизациях, в ходе НОД по изобразительной деятельности, музыке и в других видах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ствовать развитию речевой и коммуникативной активности детей во время обсуждения сказок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итературную речь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щать к словесному искусству, в том числе развивать художественное восприятие и эстетический вку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книге, прививать любовь к родному язык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дружеские взаимоотношения между детьми, умение договариваться, помогать друг друг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ать детей и родителей к книжной культуре, воспитывать грамотного читателя.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ек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2409"/>
        <w:gridCol w:w="2127"/>
        <w:gridCol w:w="1417"/>
      </w:tblGrid>
      <w:tr>
        <w:trPr>
          <w:trHeight w:val="32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проек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этап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ы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3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педаг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дет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бор те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08"/>
              <w:rPr/>
            </w:pPr>
            <w:r>
              <w:rPr/>
              <w:t>«Сказки А. С. Пушк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Normal"/>
              <w:jc w:val="both"/>
              <w:rPr/>
            </w:pPr>
            <w:r>
              <w:rPr/>
              <w:t>- дать детям представление о сказках А.С. Пушки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сширять и уточнять знания детей о писателях, жанрах литературных произведений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речь детей, умение отвечать на вопрос полным предложением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5" w:leader="none"/>
              </w:tabs>
              <w:ind w:left="0" w:hanging="0"/>
              <w:jc w:val="both"/>
              <w:rPr/>
            </w:pPr>
            <w:r>
              <w:rPr/>
              <w:t>формировать интерес к сказк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5" w:leader="none"/>
              </w:tabs>
              <w:ind w:left="0" w:hanging="0"/>
              <w:jc w:val="both"/>
              <w:rPr/>
            </w:pPr>
            <w:r>
              <w:rPr/>
              <w:t>воспитывать доброжелательные отношения друг к другу в процессе общения, умение выслушивать товарищ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загадку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куст, а с листочками, не рубашка, сшита, не человек, а рассказывает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" w:leader="none"/>
                <w:tab w:val="left" w:pos="25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у вас есть любимая книга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" w:leader="none"/>
                <w:tab w:val="left" w:pos="25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А какая любимая книга у Ани, у Димы, а у тебя, Алёша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" w:leader="none"/>
                <w:tab w:val="left" w:pos="25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а как вы думаете, кто пишет книги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" w:leader="none"/>
                <w:tab w:val="left" w:pos="25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х писателей вы знаете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ели пишут рассказы, а что ещё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как можно сказать про сказки, какие они бывают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что вы знаете о сказках А.С. Пушкина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sz w:val="20"/>
                <w:szCs w:val="20"/>
              </w:rPr>
              <w:t>-Что ещё хотели бы узнать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Незнайка на лу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Живая шляп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шонок П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своих любимы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и перечисляют писателей, которых знают (А. Барто, Л. Толстой, Н. Носов, В. Бианки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ихи, ска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рые, волшебные, чудесные, в сказках добро всегда побеждает з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и рассказывают, что они смотрели мультфильмы по этим сказ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знать больше про героев сказок, про золотую рыбку, про царевну-лебедь, почему царевну посадили в боч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дготовка проект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/>
              <w:t>Изучить методическую литературу по теме проект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/>
              <w:t>Создать условия в группе для изучения детьми творчества А.С. Пушкина (через предметно-развивающую среду, чтение художественной литературы, организацию игровой деятельности)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/>
              <w:t>Развивать речь, творческое воображение и фантазию детей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оспитатель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 формировать умение работать в группе, договариваться, учитывать мнение партн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jc w:val="both"/>
              <w:rPr/>
            </w:pPr>
            <w:r>
              <w:rPr>
                <w:sz w:val="20"/>
                <w:szCs w:val="20"/>
              </w:rPr>
              <w:t>- Подобрать методическую литературу по теме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работать, подобрать конспекты занятий, бесед.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обрать иллюстрации, атрибуты для сюжетно-ролевых игр, театрализованной деятельности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0"/>
                <w:szCs w:val="20"/>
              </w:rPr>
              <w:t>- Сделать подборку дидактических игр, мультфильмов, презентаций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конкурс семейного рисунка «Моя любимая сказка А.С.Пушкина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кетирование родителей «Книга в кругу семьи»: выявить отношение родителей к проблеме приобщения детей к чтению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jc w:val="both"/>
              <w:rPr/>
            </w:pPr>
            <w:r>
              <w:rPr>
                <w:sz w:val="20"/>
                <w:szCs w:val="20"/>
              </w:rPr>
              <w:t>- Консультация для родителей «Какие сказки читать детям»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jc w:val="both"/>
              <w:rPr/>
            </w:pPr>
            <w:r>
              <w:rPr>
                <w:sz w:val="20"/>
                <w:szCs w:val="20"/>
              </w:rPr>
              <w:t>- Пополнить групповую библиотеку произведениями А.С.Пушки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нижном уголке рассматривают книги, иллюстрации по сказкам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ют в дидактические игры «Собери сказку», «Разложи по порядку», «Узнай сказочного героя», «Из какой сказки эти предметы»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 игр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знай по описанию», «Что было бы, если»…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ют помощь в изготовлении атрибутов для сюжетно-ролевых игр, театрализованно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готовление кольчуг и шлемов для богатырей из бросового материал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местно с детьми принимают участие в конкурсе рисунка «Моя любимая сказка А.С. Пушки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анкетирова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ют в пополнении групповой библиотеки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ализация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/>
            </w:pPr>
            <w:r>
              <w:rPr/>
              <w:t>Продолжать знакомить с творчеством А.С. Пушкина и его сказкам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/>
            </w:pPr>
            <w:r>
              <w:rPr/>
              <w:t>Обогащать словарь детей словами, обозначающими предметы и явления по сказкам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/>
            </w:pPr>
            <w:r>
              <w:rPr/>
              <w:t>Способствовать развитию речевой и коммуникативной активности детей во время обсуждения сказок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/>
            </w:pPr>
            <w:r>
              <w:rPr/>
              <w:t>Развивать память, воображение, образное восприятие, творчество детей, умение передавать в изобразительной деятельности образы героев.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познавательную активность, умение сравнивать, анализировать и делать выводы в процессе знакомства со сказкам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/>
            </w:pPr>
            <w:r>
              <w:rPr/>
              <w:t>Воспитывать любовь к книге, вызвать эмоциональное отношение к героям сказок путём использования выразительных средств (музыки, поэзии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/>
            </w:pPr>
            <w:r>
              <w:rPr/>
              <w:t>Формировать дружеские взаимоотношения между детьми, умение работать в группе и индивидуа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ожественной литературы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ок А.С.Пушкина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казка о царе Салтане»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о мёртвой царевне и семи богатырях»,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sz w:val="20"/>
                <w:szCs w:val="20"/>
              </w:rPr>
              <w:t>«Сказка о рыбаке и рыбке»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о попе и о работнике его Балде»;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о золотом петушке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ь</w:t>
            </w:r>
            <w:r>
              <w:rPr>
                <w:sz w:val="20"/>
                <w:szCs w:val="20"/>
              </w:rPr>
              <w:t xml:space="preserve">: Способствовать развитию умения выделять основные действующие лица и последовательность основных эпизодов художественного текста.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лушают сказки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уют по содержанию сказок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заучивают небольшие отрывки из текста по желанию. </w:t>
            </w:r>
          </w:p>
          <w:p>
            <w:pPr>
              <w:pStyle w:val="Normal"/>
              <w:tabs>
                <w:tab w:val="clear" w:pos="708"/>
                <w:tab w:val="left" w:pos="7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смотр мультфильмов по сказкам А.С.Пушки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4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4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8" w:hanging="0"/>
              <w:jc w:val="both"/>
              <w:rPr/>
            </w:pPr>
            <w:r>
              <w:rPr>
                <w:sz w:val="20"/>
                <w:szCs w:val="20"/>
              </w:rPr>
              <w:t>- Дети смотрят мультфиль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осят диски с мультфильмам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 деятельность: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седа с детьми по «Сказке о царе Салтане», «О мёртвой царевне и о семи богатырях» с использованием ИКТ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ь</w:t>
            </w:r>
            <w:r>
              <w:rPr>
                <w:sz w:val="20"/>
                <w:szCs w:val="20"/>
              </w:rPr>
              <w:t>: актуализировать и систематизировать знания детей, развивать навыки творческого рассказывания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 воспитателя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знь и творчество А.С.Пушкина» с использованием ИКТ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элементарные представления о жизни и творчестве поэта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О чем рассказывают нам сказки А.С. Пушки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napToGrid w:val="false"/>
              <w:ind w:left="1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рассказывают о героях сказ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иллюстрации в альбоме «Сказки А.С.Пушкина» и в книг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нсценируют понравившиеся отрывки из сказок А.С.Пушкина в театральном уголке.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5" w:leader="none"/>
              </w:tabs>
              <w:rPr/>
            </w:pPr>
            <w:r>
              <w:rPr>
                <w:sz w:val="20"/>
                <w:szCs w:val="20"/>
              </w:rPr>
              <w:t>Дети слушают рассказ воспитателя, задают вопросы по ходу 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ят презент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уют дома с детьми о том, что нового узнали о творчестве поэта</w:t>
            </w:r>
          </w:p>
        </w:tc>
      </w:tr>
      <w:tr>
        <w:trPr>
          <w:trHeight w:val="9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о-ролевая игра «У нас в театре представление»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развивать умение разыгрывать сценки из знакомых сказок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ые игры с разными видами театра по сказкам Пушкина (пальчиковый, Би-ба-бо)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ссёрские игры с героями сказок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. игра «Крылатые выражения», «Продолжи строчку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 «Узнай сказку по картинке»;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 «Что сначала, что потом»;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 «Встреча героев сказки»;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 «Ошибка художни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нсценируют понравившиеся им отрывки из сказок А.С.Пушкина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повторяют знакомые крылатые выражения и фразы из сказок.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грают в дидактические игры, закрепляют название и героев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: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ование: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sz w:val="20"/>
                <w:szCs w:val="20"/>
              </w:rPr>
              <w:t xml:space="preserve">«Золотой Петушок»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sz w:val="20"/>
                <w:szCs w:val="20"/>
              </w:rPr>
              <w:t>«Золотая рыбка»,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умение передавать в рисунке свои впечатления от сказок, проявлять фантазию и творчество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ка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sz w:val="20"/>
                <w:szCs w:val="20"/>
              </w:rPr>
              <w:t>«У лукоморья дуб зеленый»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вершенствовать умение передавать в лепке образы литературных произведений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sz w:val="20"/>
                <w:szCs w:val="20"/>
              </w:rPr>
              <w:t>Аппликация «Избушка на курьих ножках»;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sz w:val="20"/>
                <w:szCs w:val="20"/>
              </w:rPr>
              <w:t>«Тридцать три богатыря»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пособствовать овладению композиционными умен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>
                <w:sz w:val="20"/>
                <w:szCs w:val="20"/>
              </w:rPr>
              <w:t>Дети создают рисунки по мотивам сказок, используя различные изобразительные средства (цветные карандаши, акварельные краски, фломастеры, восковые мелки)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лепку и аппликацию, передавая образы любимых геро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работы детей, делятся впечатл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3 богатыря» перетягивание каната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физические качества: силу, ловк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и в костюмах богатырей соревнуются в перетягивании ка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льчуг своими руками из бросового материала.</w:t>
            </w:r>
          </w:p>
        </w:tc>
      </w:tr>
      <w:tr>
        <w:trPr>
          <w:trHeight w:val="1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/>
            </w:pPr>
            <w:r>
              <w:rPr>
                <w:sz w:val="20"/>
                <w:szCs w:val="20"/>
              </w:rPr>
              <w:t>Ручной труд: - Ремонт книг из групповой библиотеки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оспитывать любовь к книге и бережное отношение к 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ют воспитателю подклеивать кни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тивн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sz w:val="20"/>
                <w:szCs w:val="20"/>
              </w:rPr>
              <w:t>Конструирование из бумаги (оригами) «Кораблик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складывать лист бумаги в разных направлениях, умение работать по сх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«Корабл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работы детей</w:t>
            </w:r>
          </w:p>
        </w:tc>
      </w:tr>
      <w:tr>
        <w:trPr>
          <w:trHeight w:val="3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сказок Пушкина по магнитофону,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«Белка», «Полёт шмеля», муз.Н.Римского-Корсакова (из оперы «Сказка о царе Салтане»)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идеть в музыке образы героев сказок А.С.Пуш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лушают музыкальные произведения, эмоционально воспринимают услышан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приобретении диска со сказками А.С. Пушкина</w:t>
            </w:r>
          </w:p>
        </w:tc>
      </w:tr>
      <w:tr>
        <w:trPr>
          <w:trHeight w:val="3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b/>
                <w:b/>
              </w:rPr>
            </w:pPr>
            <w:r>
              <w:rPr>
                <w:b/>
              </w:rPr>
              <w:t>4.Результат проек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Normal"/>
              <w:jc w:val="both"/>
              <w:rPr/>
            </w:pPr>
            <w:r>
              <w:rPr/>
              <w:t>- Систематизировать знания детей о творчестве А.С.Пушкина в процессе литературной викторины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  <w:tab w:val="left" w:pos="785" w:leader="none"/>
              </w:tabs>
              <w:ind w:left="0" w:hanging="0"/>
              <w:jc w:val="both"/>
              <w:rPr/>
            </w:pPr>
            <w:r>
              <w:rPr/>
              <w:t xml:space="preserve">Развивать познавательные способности, творчество, умение анализировать содержание вопросов, давать полный ответ на них. </w:t>
            </w:r>
          </w:p>
          <w:p>
            <w:pPr>
              <w:pStyle w:val="Normal"/>
              <w:tabs>
                <w:tab w:val="clear" w:pos="708"/>
                <w:tab w:val="left" w:pos="7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/>
            </w:pPr>
            <w:r>
              <w:rPr/>
              <w:t>Способствовать формированию доброжелательных отношений между детьми, воспитывать чувство взаимопомощи в процессе деятельности в подгрупп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Литературная викторина по сказкам А.С. Пушкина с использованием ИКТ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лепбука «Путешествие по сказкам А.С. Пушкин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«Снежная фигура» - «Золотая рыбка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реплять знания детей о сказках А. С. Пушкина;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ют задания познавательного характе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Ресурсная база про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е ресурс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 дошкольного учрежд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сказок и стихотворений по творчеству А.С.Пушки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каты, иллюстрации по сказка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групповой библиотеки по творчеству А.С.Пушкин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идактические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ие ресурс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ение методического обеспечения воспитательно-образовательного процесс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еобходимого дидактического материа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ллюстрации, информационные пособ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оформления (цветные карандаши, клей, цветная бумага, кисточки, фломастеры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пбук «Путешествие по сказкам А. С. Пушки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Гербова В.В. «Приобщение детей к художественной литературе» Программа и методические рекомендации.-2-еизд., испр. и до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.:Мозаика-Синтез, 2006.-80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Бондаренко Т.М. «Организация непосредственно образовательной деятельности в подготовительной группе детского сада. Образовательные област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оммуникация», «Чтение художественной литературы»»: Практичесое пособие для воспитателей и методистов ДОУ.-Воронеж: ИП Лаконенина Н.А. 2012-192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Швайко Г.С. «Занятия по изобразительной деятельности в детском саду»: Подготовительная к школе группа: Программа, конспекты: пособие для педагогов дошкольных учреждений. - М.: Гуманитарный издательский центр ВЛАДОС, 2003.-176.:и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«Проектная деятельность старших дошкольников» автор-составитель В.Н.Журавлева.- Волгоград: Учитель,2009-202с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4">
    <w:name w:val="c1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4:53:00Z</dcterms:created>
  <dc:creator>User</dc:creator>
  <dc:description/>
  <cp:keywords/>
  <dc:language>en-US</dc:language>
  <cp:lastModifiedBy>Александр Горн</cp:lastModifiedBy>
  <cp:lastPrinted>2014-04-02T14:34:00Z</cp:lastPrinted>
  <dcterms:modified xsi:type="dcterms:W3CDTF">2021-04-07T15:37:00Z</dcterms:modified>
  <cp:revision>9</cp:revision>
  <dc:subject/>
  <dc:title>1</dc:title>
</cp:coreProperties>
</file>