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8"/>
          <w:tab w:val="center" w:pos="5040" w:leader="none"/>
        </w:tabs>
        <w:spacing w:before="0" w:after="0"/>
        <w:contextualSpacing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е образование город Муравленко</w:t>
      </w:r>
    </w:p>
    <w:p>
      <w:pPr>
        <w:pStyle w:val="41"/>
        <w:tabs>
          <w:tab w:val="clear" w:pos="708"/>
          <w:tab w:val="left" w:pos="255" w:leader="none"/>
          <w:tab w:val="center" w:pos="5420" w:leader="none"/>
        </w:tabs>
        <w:spacing w:before="0" w:after="0"/>
        <w:contextualSpacing/>
        <w:jc w:val="center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>Управление образова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ЖДЕНИЕ «ДЕТСКИЙ САД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0"/>
        <w:rPr>
          <w:rFonts w:ascii="Times New Roman" w:hAnsi="Times New Roman" w:cs="Times New Roman"/>
          <w:b/>
          <w:b/>
          <w:color w:val="4F81BD"/>
          <w:kern w:val="2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                 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outlineLvl w:val="0"/>
        <w:rPr>
          <w:rFonts w:ascii="Times New Roman" w:hAnsi="Times New Roman" w:cs="Times New Roman"/>
          <w:b/>
          <w:b/>
          <w:color w:val="4F81BD"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color w:val="4F81BD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0"/>
        <w:rPr>
          <w:rFonts w:ascii="Times New Roman" w:hAnsi="Times New Roman" w:cs="Times New Roman"/>
          <w:b/>
          <w:b/>
          <w:color w:val="002060"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color w:val="002060"/>
          <w:kern w:val="2"/>
          <w:sz w:val="72"/>
          <w:szCs w:val="72"/>
        </w:rPr>
        <w:t>Проект</w:t>
        <w:br/>
      </w:r>
      <w:r>
        <w:rPr>
          <w:rFonts w:cs="Times New Roman" w:ascii="Times New Roman" w:hAnsi="Times New Roman"/>
          <w:b/>
          <w:color w:val="002060"/>
          <w:kern w:val="2"/>
          <w:sz w:val="56"/>
          <w:szCs w:val="56"/>
        </w:rPr>
        <w:t>«Ямал - дом, в котором мы живем»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/>
        <w:drawing>
          <wp:inline distT="0" distB="0" distL="0" distR="0">
            <wp:extent cx="5327015" cy="399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349" w:leader="none"/>
        </w:tabs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Керимова Дженнет Залимх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1 квалификационная категория</w:t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г. Муравленко, 2019</w:t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5F497A"/>
          <w:sz w:val="36"/>
          <w:szCs w:val="36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  <w:t>СОДЕРЖАНИЕ</w:t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5F497A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Пояснительная записка………………………………………..……………..3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1.1. Обоснование актуальности проекта……….……………………………..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1.2.Условия реализация проекта........................................................................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1.3. Принципы построения проекта…………………………………………...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1.4.Материально-техническое обеспечение………………………………….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1.5.Кадровое обеспечение……………………………………………………….5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5F497A"/>
          <w:sz w:val="28"/>
          <w:szCs w:val="28"/>
        </w:rPr>
        <w:t>.Описание комплекса работ в рамках реализации проекта……...……...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2.1. Системная «паутинка» по проекту……………………………………….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2.2. Основные направления работы специалистов по образовательным областям…………………………………………………………………………..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2. 3. Связь с родителями в работе над проектом……………………………8</w:t>
      </w:r>
    </w:p>
    <w:p>
      <w:pPr>
        <w:pStyle w:val="Normal"/>
        <w:shd w:fill="FFFFFF" w:val="clear"/>
        <w:spacing w:lineRule="atLeast" w:line="293" w:before="150" w:after="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.Этапы реализации проекта……………………………..…………………..9</w:t>
      </w:r>
    </w:p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3.1. Первый этап – диагностический …………………………………………9</w:t>
      </w:r>
    </w:p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3.2. Второй этап - проектно-организационный……………………….……..9</w:t>
      </w:r>
    </w:p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3.3. Третий этап – практический……………………………………………..10</w:t>
      </w:r>
    </w:p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color w:val="303F5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3.4. Четвертый этап – итоговый……………………………………………...13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. Предполагаемые результаты работы по реализации проекта……….13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  <w:t>Список литературы………………………………………..…………………...14</w:t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5F497A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5F497A"/>
          <w:sz w:val="32"/>
          <w:szCs w:val="32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5F497A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5F497A"/>
          <w:sz w:val="32"/>
          <w:szCs w:val="32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5F497A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5F497A"/>
          <w:sz w:val="32"/>
          <w:szCs w:val="32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5F497A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5F497A"/>
          <w:sz w:val="32"/>
          <w:szCs w:val="32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5F497A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5F497A"/>
          <w:sz w:val="32"/>
          <w:szCs w:val="32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5F497A"/>
          <w:sz w:val="36"/>
          <w:szCs w:val="36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5F497A"/>
          <w:sz w:val="36"/>
          <w:szCs w:val="36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/>
      </w:pPr>
      <w:r>
        <w:rPr>
          <w:rFonts w:cs="Times New Roman" w:ascii="Times New Roman" w:hAnsi="Times New Roman"/>
          <w:b/>
          <w:color w:val="5F497A"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/>
          <w:color w:val="5F497A"/>
          <w:sz w:val="36"/>
          <w:szCs w:val="36"/>
        </w:rPr>
        <w:t xml:space="preserve">. </w:t>
      </w:r>
      <w:r>
        <w:rPr>
          <w:rFonts w:cs="Times New Roman" w:ascii="Times New Roman" w:hAnsi="Times New Roman"/>
          <w:b/>
          <w:bCs/>
          <w:color w:val="5F497A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1.1.Обоснование актуальности проекта</w:t>
      </w:r>
    </w:p>
    <w:p>
      <w:pPr>
        <w:pStyle w:val="Normal"/>
        <w:shd w:fill="FFFFFF" w:val="clear"/>
        <w:spacing w:lineRule="atLeast" w:line="293" w:before="150" w:after="150"/>
        <w:ind w:firstLine="708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«Родной край - это часть нашей великой страны, и в нём наряду со специфическими чертами отражено то, что типично, характерно для всей страны»</w:t>
      </w:r>
    </w:p>
    <w:p>
      <w:pPr>
        <w:pStyle w:val="Normal"/>
        <w:shd w:fill="FFFFFF" w:val="clear"/>
        <w:spacing w:lineRule="atLeast" w:line="293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живём на великой земле, среди самобытных народов. Здесь зарождаются самые первые понятия о доброте, красоте, смелости, трусости. Любой край, область, даже небольшая деревня неповторима. В каждом месте своя природа, свои традиции и свой быт. </w:t>
      </w:r>
    </w:p>
    <w:p>
      <w:pPr>
        <w:pStyle w:val="Normal"/>
        <w:shd w:fill="FFFFFF" w:val="clear"/>
        <w:spacing w:lineRule="atLeast" w:line="293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школьный возраст - это важнейший период становления личности, когда закладываются предпосылки гражданских качеств, развиваются представления о человеке, обществе, культуре. Понимание Родины у дошкольников тесно связано с конкретными представлениями о том, что им близко и дорого. Среда, образ жизни в семье, отношение в детском коллективе - всё это формирует чувство любви и отношение к тому месту, где ребёнок живёт.</w:t>
      </w:r>
      <w:r>
        <w:rPr>
          <w:rFonts w:cs="Times New Roman" w:ascii="Times New Roman" w:hAnsi="Times New Roman"/>
          <w:color w:val="303F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овь к близким, к своему дому, городу, стране – необходимые каждому человеку качества. Северный народ яркий пример неизменной любви к своей земле. Ненцы и ханты берегут природу родного края, чтобы сохранить её для последующих поколений.  </w:t>
      </w:r>
    </w:p>
    <w:p>
      <w:pPr>
        <w:pStyle w:val="Normal"/>
        <w:shd w:fill="FFFFFF" w:val="clear"/>
        <w:spacing w:lineRule="atLeast" w:line="293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ериод дошкольного возраста очень важно привить детям чувство любви и привязанности к природным и культурным ценностям края, где они живут,  формировать с детских лет представление о специфики своего региона, своей малой Родины. Научить чувствовать красоту родной земли, красоту человека, живущего на этой земле, воспитать любовь к родным местам, ко всему, что окружает ребёнка с детства,- одна из  задач воспитания.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93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Любовь к родному краю, к  тому месту, где живет ребенок не возникает у него само по себе. </w:t>
      </w:r>
      <w:r>
        <w:rPr>
          <w:rFonts w:cs="Times New Roman" w:ascii="Times New Roman" w:hAnsi="Times New Roman"/>
          <w:sz w:val="24"/>
          <w:szCs w:val="24"/>
        </w:rPr>
        <w:t xml:space="preserve">Без помощи взрослого детям трудно понять, что город, село, лес, река, которые ребенок видит каждый день – это и есть Родина. Научить чувствовать красоту нашей земли, уважать и гордиться людьми, живущими на этой земле, воспитывать любовь к родным местам, ко всему, что окружает ребёнка с детства – одна из главных задач педагогов, родителей. Культура, природа родного края должна войти в сердце ребёнка и стать неотъемлемой частью его души. Любить Родину – значит знать её, знать, прежде всего, свою малую Родину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  дошкольного возраста необходимо целенаправленное воздействие: </w:t>
      </w:r>
      <w:r>
        <w:rPr>
          <w:rFonts w:cs="Times New Roman" w:ascii="Times New Roman" w:hAnsi="Times New Roman"/>
          <w:sz w:val="24"/>
          <w:szCs w:val="24"/>
        </w:rPr>
        <w:t xml:space="preserve">только дав ребёнку знания, мы можем создать необходимые условия для преемственности, духовной связи поколений, воспитания в каждом ребёнке патриота, гражданина. В настоящее время, как никогда остро стоит вопрос нравственно-патриотического   воспитания детей дошкольного возраста.  </w:t>
      </w:r>
    </w:p>
    <w:p>
      <w:pPr>
        <w:pStyle w:val="Normal"/>
        <w:shd w:fill="FFFFFF" w:val="clear"/>
        <w:spacing w:lineRule="atLeast" w:line="293" w:before="150" w:after="15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педагогов воспитывать в детях гуманное отношение к окружающему, природе, животному миру, помочь детям усвоить необходимые знания о крае, где ребенок живет. Опора на красоту окружающего мира, культурные ценности и историю народов Севера – верный путь нравственно-патриотического  и гражданского воспитания.</w:t>
      </w:r>
    </w:p>
    <w:p>
      <w:pPr>
        <w:pStyle w:val="Normal"/>
        <w:shd w:fill="FFFFFF" w:val="clear"/>
        <w:spacing w:lineRule="atLeast" w:line="293" w:before="150" w:after="150"/>
        <w:jc w:val="both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>  проекта  состоит в комплексном приобщении детей к духовной и материальной культуре северных народов ЯНАО, истории  северного края через проектно-исследовательскую деятельность на основе педагогики сотрудничества: дети, родители (законные представители), педагоги, социальные партнёры (учреждения города).</w:t>
      </w:r>
    </w:p>
    <w:p>
      <w:pPr>
        <w:pStyle w:val="Normal"/>
        <w:shd w:fill="FFFFFF" w:val="clear"/>
        <w:spacing w:lineRule="atLeast" w:line="29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 </w:t>
      </w:r>
      <w:r>
        <w:rPr>
          <w:rFonts w:cs="Times New Roman" w:ascii="Times New Roman" w:hAnsi="Times New Roman"/>
          <w:sz w:val="24"/>
          <w:szCs w:val="24"/>
        </w:rPr>
        <w:t xml:space="preserve">Для того чтобы разбудить в ребёнке интерес к столь серьёзной теме необходимо найти способ как правильно и интересно (с точки зрения ребёнка) её представить в играх, рассказах и занятиях, аудио-видео материалах, в книгах, экскурсиях и, конечно же, развить собственные навыки. Чтобы передать детям любовь к Родине нужно её любить самим.    </w:t>
      </w:r>
    </w:p>
    <w:p>
      <w:pPr>
        <w:pStyle w:val="Normal"/>
        <w:shd w:fill="FFFFFF" w:val="clear"/>
        <w:spacing w:lineRule="atLeast" w:line="293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ым средством организации такого процесса является технология проектирования и проект как одна из форм поисковой деятель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93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педагогического процесса, беседы с воспитанниками показали, что наши дети достаточно эрудированы, путешествуют с родителями по разным городам, странам, знают их названия рассказывают достопримечательности, но часто затрудняются рассказать о памятных местах города Муравленко и жизни людей, живущих в нем, природных особенностях Северного края, быте, культуре и традициях коренных народов Севера. </w:t>
      </w:r>
    </w:p>
    <w:p>
      <w:pPr>
        <w:pStyle w:val="Normal"/>
        <w:shd w:fill="FFFFFF" w:val="clear"/>
        <w:spacing w:lineRule="atLeast" w:line="293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в работе с детьми краеведческий материал, важно воспитывать патриотические чувства, которые сохраняются на всю жизнь и служат духовному развитию личности. Его значение трудно переоценить: воспитывая детей на событиях, тесно связанных с историей, природой северного края, чувство гордости. Знакомство с историей, культурой, природой, бытом людей, живущих рядом, позволяет лучше почувствовать город, а значит стать созидателем своей малой Родины. </w:t>
      </w:r>
    </w:p>
    <w:p>
      <w:pPr>
        <w:pStyle w:val="Normal"/>
        <w:shd w:fill="FFFFFF" w:val="clear"/>
        <w:spacing w:lineRule="atLeast" w:line="293" w:before="150" w:after="150"/>
        <w:contextualSpacing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Условия реализация проекта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роекта:</w:t>
      </w:r>
      <w:r>
        <w:rPr>
          <w:rFonts w:cs="Times New Roman" w:ascii="Times New Roman" w:hAnsi="Times New Roman"/>
          <w:sz w:val="24"/>
          <w:szCs w:val="24"/>
        </w:rPr>
        <w:t> Развитие познавательных способностей детей старшего дошкольного возраста через ознакомление с бытом, культурой и традициями народов Севера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вать у детей положительное эмоционально – ценностное отношение к малой Родине, к месту, где они живут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знакомить детей с бытом, культурой и традициями коренных народов Севера (ненцы, ханты, селькупы, коми)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ть познавательный интерес к культурному наследию народов Севера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вать чувство толерантности к сверстникам разных национальностей коренных народов Севера (ненцы, ханты, селькупы, коми)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спитывать уважение и гордость за северный край.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общить родителей (законных представителей) к активному участию в реализации проекта.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реализации проекта</w:t>
      </w:r>
      <w:r>
        <w:rPr>
          <w:rFonts w:cs="Times New Roman" w:ascii="Times New Roman" w:hAnsi="Times New Roman"/>
          <w:sz w:val="24"/>
          <w:szCs w:val="24"/>
        </w:rPr>
        <w:t>: с 01 сентября 2019г. по 31 мая 2021г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, в соответствии с возрастными особенностями и способностями к восприятию учебного материала, рассчитан на старших дошкольников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бъекты, включенные в реализацию проекта: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и 5-7 лет,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(законные представители),</w:t>
      </w:r>
    </w:p>
    <w:p>
      <w:pPr>
        <w:pStyle w:val="Normal"/>
        <w:shd w:fill="FFFFFF" w:val="clear"/>
        <w:spacing w:lineRule="atLeast" w:line="29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дагогические работники: воспитатель, педагог-психолог, музыкальный руководитель воспитатель по физической культуре. 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1.3. Принципы построения проекта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cs="Times New Roman" w:ascii="Times New Roman" w:hAnsi="Times New Roman"/>
          <w:sz w:val="24"/>
          <w:szCs w:val="24"/>
        </w:rPr>
        <w:t>В основе работы с детьми лежат следующие 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историзма, который реализовывается путем сохранения хронологического порядка, описываемых явлений и сведения их к двум историческим понятиям: прошлое (давным – давно) и настоящее (в наши дни)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гуманизации - ориентация на высшие общечеловеческие понятия – любовь к близким, к родному городу, к Отечеству.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cs="Times New Roman" w:ascii="Times New Roman" w:hAnsi="Times New Roman"/>
          <w:sz w:val="24"/>
          <w:szCs w:val="24"/>
        </w:rPr>
        <w:t>- Принцип дифференциации – создание оптимальных условий для самореализации каждого воспитанника в процессе освоения знаний о городе с учетом возраста, пола ребенка, накопленного им опыта, психо-физических особенностей, эмоциональной и познавательной сферы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интегративности - сотрудничество с семьей, учреждениями города.</w:t>
      </w:r>
    </w:p>
    <w:p>
      <w:pPr>
        <w:pStyle w:val="Normal"/>
        <w:shd w:fill="FFFFFF" w:val="clear"/>
        <w:spacing w:lineRule="atLeast" w:line="293" w:before="0" w:after="0"/>
        <w:rPr/>
      </w:pPr>
      <w:r>
        <w:rPr/>
        <w:t>1.4.Материально-техническое обеспечение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031"/>
        <w:gridCol w:w="737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личие специального помещ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идактический материа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ый з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Аудио и видеозаписи музыкальных произведений коренных малочисленных народов Се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Аудиозаписи песен о ЯНАО, городе Муравленк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культурный з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собия для подвижных игр (мячики, флажки, обруч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собия для развития физических качеств детей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ы ДО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Библиотека «Сказки народов Сев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укольный театр «Кукушка», «Айога» пальчи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артотека «Подвижные игры народов Сев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артотека «Народная примета мы будем помнить э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артотека «Загадки, пословицы народов Сев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артотека предметных картин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голок художественного творчества для изготовления и ознакомления детей с декоративно - прикладным искусством народов Се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южетно-ролевые, театрализованн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Хозяйка чума», «Кукуш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 Айога», «День оленево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Альбомы «Животные северного края», « Северные простор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тицы нашего кр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рнаменты север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Писатели и поэты нашего округа», «Растительный мир Севера», « Красная книга нашего округа», « Надым моя малая родина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омпозиторы нашего края», «Художники народов Севера»</w:t>
            </w:r>
          </w:p>
        </w:tc>
      </w:tr>
    </w:tbl>
    <w:p>
      <w:pPr>
        <w:pStyle w:val="Normal"/>
        <w:shd w:fill="FFFFFF" w:val="clear"/>
        <w:spacing w:lineRule="atLeast" w:line="293" w:before="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0" w:after="0"/>
        <w:jc w:val="both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1.5.Кадровое обеспечение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6581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.И.О. педагога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еримова Д.З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тель (координатор проекта, автор)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уснутдинова Р.А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елова А.В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молова И.В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тель по физической культуре</w:t>
            </w:r>
          </w:p>
        </w:tc>
      </w:tr>
    </w:tbl>
    <w:p>
      <w:pPr>
        <w:pStyle w:val="Normal"/>
        <w:shd w:fill="FFFFFF" w:val="clear"/>
        <w:spacing w:lineRule="atLeast" w:line="293" w:before="150" w:after="150"/>
        <w:jc w:val="center"/>
        <w:rPr/>
      </w:pPr>
      <w:r>
        <w:rPr>
          <w:rFonts w:cs="Times New Roman" w:ascii="Times New Roman" w:hAnsi="Times New Roman"/>
          <w:b/>
          <w:color w:val="5F497A"/>
          <w:sz w:val="36"/>
          <w:szCs w:val="36"/>
          <w:lang w:val="en-US"/>
        </w:rPr>
        <w:t>II</w:t>
      </w:r>
      <w:r>
        <w:rPr>
          <w:rFonts w:cs="Times New Roman" w:ascii="Times New Roman" w:hAnsi="Times New Roman"/>
          <w:b/>
          <w:color w:val="5F497A"/>
          <w:sz w:val="36"/>
          <w:szCs w:val="36"/>
        </w:rPr>
        <w:t>.Описание комплекса работ в рамках реализации проекта</w:t>
        <w:softHyphen/>
        <w:softHyphen/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2.1. Система «паутинка» по проекту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3465</wp:posOffset>
                </wp:positionH>
                <wp:positionV relativeFrom="paragraph">
                  <wp:posOffset>130810</wp:posOffset>
                </wp:positionV>
                <wp:extent cx="3609975" cy="542925"/>
                <wp:effectExtent l="5715" t="5715" r="5080" b="5080"/>
                <wp:wrapNone/>
                <wp:docPr id="2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2b5"/>
                            </a:gs>
                            <a:gs pos="100000">
                              <a:srgbClr val="ff856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566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Corbel" w:hAnsi="Corbel" w:eastAsia="+mn-ea;Times New Roman" w:cs="+mn-cs"/>
                                <w:color w:val="C14A08"/>
                                <w:lang w:val="ru-RU" w:bidi="ar-SA"/>
                              </w:rPr>
                              <w:t>Система «паутинка» по проект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#ffc2b5" stroked="t" o:allowincell="f" style="position:absolute;margin-left:82.95pt;margin-top:10.3pt;width:284.2pt;height:4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0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Corbel" w:hAnsi="Corbel" w:eastAsia="+mn-ea;Times New Roman" w:cs="+mn-cs"/>
                          <w:color w:val="C14A08"/>
                          <w:lang w:val="ru-RU" w:bidi="ar-SA"/>
                        </w:rPr>
                        <w:t>Система «паутинка» по проекту</w:t>
                      </w:r>
                    </w:p>
                  </w:txbxContent>
                </v:textbox>
                <v:fill o:detectmouseclick="t" color2="#ff8561"/>
                <v:stroke color="#f56617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585</wp:posOffset>
                </wp:positionH>
                <wp:positionV relativeFrom="paragraph">
                  <wp:posOffset>128270</wp:posOffset>
                </wp:positionV>
                <wp:extent cx="1933575" cy="638175"/>
                <wp:effectExtent l="5715" t="5715" r="5080" b="66040"/>
                <wp:wrapNone/>
                <wp:docPr id="3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 xml:space="preserve">С чего начинаетс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>Родина (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E36C0A"/>
                                <w:lang w:val="ru-RU" w:bidi="ar-SA"/>
                              </w:rPr>
                              <w:t xml:space="preserve">флаг, герб) флаг)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e5eeff" stroked="t" o:allowincell="f" style="position:absolute;margin-left:-8.55pt;margin-top:10.1pt;width:152.2pt;height:5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E36C0A"/>
                          <w:lang w:val="ru-RU" w:bidi="ar-SA"/>
                        </w:rPr>
                        <w:t xml:space="preserve">С чего начинаетс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40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E36C0A"/>
                          <w:lang w:val="ru-RU" w:bidi="ar-SA"/>
                        </w:rPr>
                        <w:t>Родина (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E36C0A"/>
                          <w:lang w:val="ru-RU" w:bidi="ar-SA"/>
                        </w:rPr>
                        <w:t xml:space="preserve">флаг, герб) флаг) </w:t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82165</wp:posOffset>
                </wp:positionH>
                <wp:positionV relativeFrom="paragraph">
                  <wp:posOffset>90170</wp:posOffset>
                </wp:positionV>
                <wp:extent cx="1905000" cy="685800"/>
                <wp:effectExtent l="5080" t="5080" r="5715" b="5715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febc5"/>
                            </a:gs>
                            <a:gs pos="100000">
                              <a:srgbClr val="62df9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8cc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rbel" w:hAnsi="Corbel" w:eastAsia="+mn-ea;Times New Roman" w:cs="+mn-cs"/>
                                <w:color w:val="C14A08"/>
                                <w:lang w:val="ru-RU" w:bidi="ar-SA"/>
                              </w:rPr>
                              <w:t>Этнос и врем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#afebc5" stroked="t" o:allowincell="f" style="position:absolute;margin-left:163.95pt;margin-top:7.1pt;width:14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rbel" w:hAnsi="Corbel" w:eastAsia="+mn-ea;Times New Roman" w:cs="+mn-cs"/>
                          <w:color w:val="C14A08"/>
                          <w:lang w:val="ru-RU" w:bidi="ar-SA"/>
                        </w:rPr>
                        <w:t>Этнос и время</w:t>
                      </w:r>
                    </w:p>
                  </w:txbxContent>
                </v:textbox>
                <v:fill o:detectmouseclick="t" color2="#62df95"/>
                <v:stroke color="#08cc78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7990</wp:posOffset>
                </wp:positionH>
                <wp:positionV relativeFrom="paragraph">
                  <wp:posOffset>128270</wp:posOffset>
                </wp:positionV>
                <wp:extent cx="1857375" cy="647700"/>
                <wp:effectExtent l="5715" t="5080" r="5080" b="5715"/>
                <wp:wrapNone/>
                <wp:docPr id="5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8edb2"/>
                            </a:gs>
                            <a:gs pos="100000">
                              <a:srgbClr val="bae26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a5d0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rbel" w:hAnsi="Corbel" w:eastAsia="+mn-ea;Times New Roman" w:cs="+mn-cs"/>
                                <w:color w:val="C14A08"/>
                                <w:lang w:val="ru-RU" w:bidi="ar-SA"/>
                              </w:rPr>
                              <w:t>Воспоминания старожило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#d8edb2" stroked="t" o:allowincell="f" style="position:absolute;margin-left:333.7pt;margin-top:10.1pt;width:146.2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6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rbel" w:hAnsi="Corbel" w:eastAsia="+mn-ea;Times New Roman" w:cs="+mn-cs"/>
                          <w:color w:val="C14A08"/>
                          <w:lang w:val="ru-RU" w:bidi="ar-SA"/>
                        </w:rPr>
                        <w:t>Воспоминания старожилов</w:t>
                      </w:r>
                    </w:p>
                  </w:txbxContent>
                </v:textbox>
                <v:fill o:detectmouseclick="t" color2="#bae268"/>
                <v:stroke color="#a5d028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6050</wp:posOffset>
                </wp:positionH>
                <wp:positionV relativeFrom="paragraph">
                  <wp:posOffset>167005</wp:posOffset>
                </wp:positionV>
                <wp:extent cx="1924050" cy="672465"/>
                <wp:effectExtent l="19050" t="19685" r="19685" b="19050"/>
                <wp:wrapNone/>
                <wp:docPr id="6" name="Скругленный 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67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rbel" w:hAnsi="Corbel" w:eastAsia="+mn-ea;Times New Roman" w:cs="+mn-cs"/>
                                <w:color w:val="FFC000"/>
                                <w:lang w:val="ru-RU" w:bidi="ar-SA"/>
                              </w:rPr>
                              <w:t>Климатические услов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5" stroked="t" o:allowincell="f" style="position:absolute;margin-left:-11.5pt;margin-top:13.15pt;width:151.45pt;height:52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rbel" w:hAnsi="Corbel" w:eastAsia="+mn-ea;Times New Roman" w:cs="+mn-cs"/>
                          <w:color w:val="FFC000"/>
                          <w:lang w:val="ru-RU" w:bidi="ar-SA"/>
                        </w:rPr>
                        <w:t>Климатические условия</w:t>
                      </w:r>
                    </w:p>
                  </w:txbxContent>
                </v:textbox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2165</wp:posOffset>
                </wp:positionH>
                <wp:positionV relativeFrom="paragraph">
                  <wp:posOffset>128270</wp:posOffset>
                </wp:positionV>
                <wp:extent cx="1800225" cy="711200"/>
                <wp:effectExtent l="19685" t="19050" r="19050" b="19685"/>
                <wp:wrapNone/>
                <wp:docPr id="7" name="Скругленный 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1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d0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rbel" w:hAnsi="Corbel" w:eastAsia="+mn-ea;Times New Roman" w:cs="+mn-cs"/>
                                <w:color w:val="53F8B1"/>
                                <w:lang w:val="ru-RU" w:bidi="ar-SA"/>
                              </w:rPr>
                              <w:t>Народные промысл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3" stroked="t" o:allowincell="f" style="position:absolute;margin-left:163.95pt;margin-top:10.1pt;width:141.7pt;height:5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rbel" w:hAnsi="Corbel" w:eastAsia="+mn-ea;Times New Roman" w:cs="+mn-cs"/>
                          <w:color w:val="53F8B1"/>
                          <w:lang w:val="ru-RU" w:bidi="ar-SA"/>
                        </w:rPr>
                        <w:t>Народные промыслы</w:t>
                      </w:r>
                    </w:p>
                  </w:txbxContent>
                </v:textbox>
                <v:fill o:detectmouseclick="t" on="false"/>
                <v:stroke color="#a5d0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4815</wp:posOffset>
                </wp:positionH>
                <wp:positionV relativeFrom="paragraph">
                  <wp:posOffset>128270</wp:posOffset>
                </wp:positionV>
                <wp:extent cx="1695450" cy="711200"/>
                <wp:effectExtent l="19050" t="19050" r="19685" b="52705"/>
                <wp:wrapNone/>
                <wp:docPr id="8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71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8cc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rbel" w:hAnsi="Corbel" w:eastAsia="+mn-ea;Times New Roman" w:cs="+mn-cs"/>
                                <w:color w:val="00B050"/>
                                <w:lang w:val="ru-RU" w:bidi="ar-SA"/>
                              </w:rPr>
                              <w:t>Достопримечательности город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stroked="t" o:allowincell="f" style="position:absolute;margin-left:333.45pt;margin-top:10.1pt;width:133.45pt;height:5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rbel" w:hAnsi="Corbel" w:eastAsia="+mn-ea;Times New Roman" w:cs="+mn-cs"/>
                          <w:color w:val="00B050"/>
                          <w:lang w:val="ru-RU" w:bidi="ar-SA"/>
                        </w:rPr>
                        <w:t>Достопримечательности города</w:t>
                      </w:r>
                    </w:p>
                  </w:txbxContent>
                </v:textbox>
                <v:fill o:detectmouseclick="t" on="false"/>
                <v:stroke color="#08cc7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585</wp:posOffset>
                </wp:positionH>
                <wp:positionV relativeFrom="paragraph">
                  <wp:posOffset>179705</wp:posOffset>
                </wp:positionV>
                <wp:extent cx="1885950" cy="714375"/>
                <wp:effectExtent l="19050" t="19685" r="20320" b="19050"/>
                <wp:wrapNone/>
                <wp:docPr id="9" name="Скругленный 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rbel" w:hAnsi="Corbel" w:eastAsia="+mn-ea;Times New Roman" w:cs="+mn-cs"/>
                                <w:color w:val="FFC000"/>
                                <w:lang w:val="ru-RU" w:bidi="ar-SA"/>
                              </w:rPr>
                              <w:t>Животный мир Ямал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9" stroked="t" o:allowincell="f" style="position:absolute;margin-left:-8.55pt;margin-top:14.15pt;width:148.45pt;height:5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rbel" w:hAnsi="Corbel" w:eastAsia="+mn-ea;Times New Roman" w:cs="+mn-cs"/>
                          <w:color w:val="FFC000"/>
                          <w:lang w:val="ru-RU" w:bidi="ar-SA"/>
                        </w:rPr>
                        <w:t>Животный мир Ямала</w:t>
                      </w:r>
                    </w:p>
                  </w:txbxContent>
                </v:textbox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63115</wp:posOffset>
                </wp:positionH>
                <wp:positionV relativeFrom="paragraph">
                  <wp:posOffset>198755</wp:posOffset>
                </wp:positionV>
                <wp:extent cx="1819275" cy="695325"/>
                <wp:effectExtent l="19685" t="19685" r="19050" b="60325"/>
                <wp:wrapNone/>
                <wp:docPr id="10" name="Скругленный 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d0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rbel" w:hAnsi="Corbel" w:eastAsia="+mn-ea;Times New Roman" w:cs="+mn-cs"/>
                                <w:color w:val="53F8B1"/>
                                <w:lang w:val="ru-RU" w:bidi="ar-SA"/>
                              </w:rPr>
                              <w:t>Традиции, обычаи, культур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1" stroked="t" o:allowincell="f" style="position:absolute;margin-left:162.45pt;margin-top:15.65pt;width:143.2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rbel" w:hAnsi="Corbel" w:eastAsia="+mn-ea;Times New Roman" w:cs="+mn-cs"/>
                          <w:color w:val="53F8B1"/>
                          <w:lang w:val="ru-RU" w:bidi="ar-SA"/>
                        </w:rPr>
                        <w:t>Традиции, обычаи, культура</w:t>
                      </w:r>
                    </w:p>
                  </w:txbxContent>
                </v:textbox>
                <v:fill o:detectmouseclick="t" on="false"/>
                <v:stroke color="#a5d0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1975</wp:posOffset>
                </wp:positionH>
                <wp:positionV relativeFrom="paragraph">
                  <wp:posOffset>1270</wp:posOffset>
                </wp:positionV>
                <wp:extent cx="1618615" cy="682625"/>
                <wp:effectExtent l="19685" t="19685" r="19050" b="19050"/>
                <wp:wrapNone/>
                <wp:docPr id="11" name="Скругленный 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68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8cc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rbel" w:hAnsi="Corbel" w:eastAsia="+mn-ea;Times New Roman" w:cs="+mn-cs"/>
                                <w:color w:val="00B050"/>
                                <w:lang w:val="ru-RU" w:bidi="ar-SA"/>
                              </w:rPr>
                              <w:t>История город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2" stroked="t" o:allowincell="f" style="position:absolute;margin-left:344.25pt;margin-top:0.1pt;width:127.4pt;height:5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rbel" w:hAnsi="Corbel" w:eastAsia="+mn-ea;Times New Roman" w:cs="+mn-cs"/>
                          <w:color w:val="00B050"/>
                          <w:lang w:val="ru-RU" w:bidi="ar-SA"/>
                        </w:rPr>
                        <w:t>История города</w:t>
                      </w:r>
                    </w:p>
                  </w:txbxContent>
                </v:textbox>
                <v:fill o:detectmouseclick="t" on="false"/>
                <v:stroke color="#08cc7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71975</wp:posOffset>
                </wp:positionH>
                <wp:positionV relativeFrom="paragraph">
                  <wp:posOffset>142875</wp:posOffset>
                </wp:positionV>
                <wp:extent cx="1657350" cy="875030"/>
                <wp:effectExtent l="19050" t="19050" r="19685" b="19685"/>
                <wp:wrapNone/>
                <wp:docPr id="12" name="Скругленный 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7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8cc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rbel" w:hAnsi="Corbel" w:eastAsia="+mn-ea;Times New Roman" w:cs="+mn-cs"/>
                                <w:color w:val="00B050"/>
                                <w:lang w:val="ru-RU" w:bidi="ar-SA"/>
                              </w:rPr>
                              <w:t>«Моя улица», «Мой детский сад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3" stroked="t" o:allowincell="f" style="position:absolute;margin-left:344.25pt;margin-top:11.25pt;width:130.45pt;height:68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rbel" w:hAnsi="Corbel" w:eastAsia="+mn-ea;Times New Roman" w:cs="+mn-cs"/>
                          <w:color w:val="00B050"/>
                          <w:lang w:val="ru-RU" w:bidi="ar-SA"/>
                        </w:rPr>
                        <w:t>«Моя улица», «Мой детский сад»</w:t>
                      </w:r>
                    </w:p>
                  </w:txbxContent>
                </v:textbox>
                <v:fill o:detectmouseclick="t" on="false"/>
                <v:stroke color="#08cc7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</wp:posOffset>
                </wp:positionH>
                <wp:positionV relativeFrom="paragraph">
                  <wp:posOffset>39370</wp:posOffset>
                </wp:positionV>
                <wp:extent cx="1777365" cy="824230"/>
                <wp:effectExtent l="19685" t="19685" r="19050" b="19685"/>
                <wp:wrapNone/>
                <wp:docPr id="13" name="Скругленный 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82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rbel" w:hAnsi="Corbel" w:eastAsia="+mn-ea;Times New Roman" w:cs="+mn-cs"/>
                                <w:color w:val="FFC000"/>
                                <w:lang w:val="ru-RU" w:bidi="ar-SA"/>
                              </w:rPr>
                              <w:t>Растительный мир Ямал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8" stroked="t" o:allowincell="f" style="position:absolute;margin-left:0.05pt;margin-top:3.1pt;width:139.9pt;height:6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rbel" w:hAnsi="Corbel" w:eastAsia="+mn-ea;Times New Roman" w:cs="+mn-cs"/>
                          <w:color w:val="FFC000"/>
                          <w:lang w:val="ru-RU" w:bidi="ar-SA"/>
                        </w:rPr>
                        <w:t>Растительный мир Ямала</w:t>
                      </w:r>
                    </w:p>
                  </w:txbxContent>
                </v:textbox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82165</wp:posOffset>
                </wp:positionH>
                <wp:positionV relativeFrom="paragraph">
                  <wp:posOffset>39370</wp:posOffset>
                </wp:positionV>
                <wp:extent cx="1924050" cy="1374140"/>
                <wp:effectExtent l="19050" t="19685" r="19685" b="19685"/>
                <wp:wrapNone/>
                <wp:docPr id="14" name="Скругленный 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37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5d0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orbel" w:hAnsi="Corbel" w:eastAsia="+mn-ea;Times New Roman" w:cs="+mn-cs"/>
                                <w:color w:val="53F8B1"/>
                                <w:lang w:val="ru-RU" w:bidi="ar-SA"/>
                              </w:rPr>
                              <w:t>Быт, народный фольклор, народно-прикладное  творчеств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0" stroked="t" o:allowincell="f" style="position:absolute;margin-left:163.95pt;margin-top:3.1pt;width:151.45pt;height:108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6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orbel" w:hAnsi="Corbel" w:eastAsia="+mn-ea;Times New Roman" w:cs="+mn-cs"/>
                          <w:color w:val="53F8B1"/>
                          <w:lang w:val="ru-RU" w:bidi="ar-SA"/>
                        </w:rPr>
                        <w:t>Быт, народный фольклор, народно-прикладное  творчество</w:t>
                      </w:r>
                    </w:p>
                  </w:txbxContent>
                </v:textbox>
                <v:fill o:detectmouseclick="t" on="false"/>
                <v:stroke color="#a5d0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2.2. Основные направления работы специалистов по образовательным областям</w:t>
      </w:r>
    </w:p>
    <w:p>
      <w:pPr>
        <w:pStyle w:val="Normal"/>
        <w:shd w:fill="FFFFFF" w:val="clear"/>
        <w:spacing w:lineRule="atLeast" w:line="368" w:before="75" w:after="75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50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пециали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разовательные област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новные направления работы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ое развитие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Беседы 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оведение интеллектуальных игр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здание фотоальбомов, картотек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пытно – поисковая работа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здание презентаци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5F497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5F497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Экскурсии по достопримечательностям города Муравленко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сещение краеведческого музея, городской библиотеки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Знакомство с национальными поэтами, писателями. Чтение стихов, рассказов, легенд, сказок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47375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7375C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tLeast" w:line="368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47375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47375C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Знакомство с  хантыйскими и ненецкими словами обозначающие предметы обих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зучение устного фольклора хантыйского, ненецкого народа (загадки, пословицы, поговорки, потешки, сказки, заговоры, заклинания, обереги, считалки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47375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7375C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Художественно эстетическое развитие</w:t>
            </w:r>
          </w:p>
          <w:p>
            <w:pPr>
              <w:pStyle w:val="Normal"/>
              <w:spacing w:lineRule="atLeast" w:line="368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47375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47375C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Знакомство с художественными промыслами (кожа, мех, дерево, кость, береста, бисер)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зготовление игрушки – куклы и использование её на занятиях как сюрпризный момент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иды орнаментов, их символика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Аппликация из ткани, меха, кожи, сукна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летение узоров, вышивка бисером, бисероплетение, конструирование из бумаги, бросового материала (шишки,   листья)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комство с народно – прикладным искусством ненецкого, хантыйского народов (виды орнаментов, рисование узор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47375C"/>
                <w:sz w:val="24"/>
                <w:szCs w:val="24"/>
              </w:rPr>
              <w:t>Педагог - псих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Социально-коммуникативное развитие</w:t>
            </w:r>
          </w:p>
          <w:p>
            <w:pPr>
              <w:pStyle w:val="Normal"/>
              <w:spacing w:lineRule="atLeast" w:line="368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47375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47375C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Беседы по тематике толерантности</w:t>
            </w:r>
          </w:p>
          <w:p>
            <w:pPr>
              <w:pStyle w:val="Normal"/>
              <w:spacing w:lineRule="atLeast" w:line="27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Оценка заинтересованности и участия в проекте родителей через их участие в проведении совместных мероприятий 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Анализ участия родителей в подготовке условий деятельности детей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Анализ участие в конкурсах, выставк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47375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Художественно эстетическое развитие</w:t>
            </w:r>
          </w:p>
          <w:p>
            <w:pPr>
              <w:pStyle w:val="Normal"/>
              <w:spacing w:lineRule="atLeast" w:line="368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47375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47375C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Знакомство с национальным фольклором.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Знакомство с национальными музыкальными инструментами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именение практических знаний в различных видах деятельности детей (пение колыбельной)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еверные мотивы (песни, колыбельные)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ослушивание ненецких и хантыйских  песен (аудиозапись)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азучивание национальных танцев.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Знакомство с народными инструментами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несение танцев в сценарий утренников национальных компонентов (игры, танцы, песн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47375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Физическое развитие</w:t>
            </w:r>
          </w:p>
          <w:p>
            <w:pPr>
              <w:pStyle w:val="Normal"/>
              <w:spacing w:lineRule="atLeast" w:line="368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47375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47375C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комство с народными играми   ненцев, хантов, манси, селькупов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Национальные виды спорта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оведение соревнований, эстафет, игр, забав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комство с национальными спортивными играми (метание 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ынза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на хорей, прыжки через нарты, метание топора на дальность, гонки на оленьих упряжках), Подвижные игры: «Солнце» (Хейро), «Каюр и собаки», «Олени и пастух», «Ловля оленей», «Отбивка оленей», «Оленьи упряжки», «Белый шаман».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оведение спортивно-познавательного развлечения «Зов тундры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47375C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47375C"/>
                <w:sz w:val="24"/>
                <w:szCs w:val="24"/>
              </w:rPr>
              <w:t>Родители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Практическая помощь в оформлении национальных  уголков группы</w:t>
            </w:r>
          </w:p>
          <w:p>
            <w:pPr>
              <w:pStyle w:val="Normal"/>
              <w:spacing w:lineRule="atLeast" w:line="27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абота в творческой мастерской по изготовлению народных игрушек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ыставка совместных поделок, фотовыставок.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частие в мероприятиях.</w:t>
            </w:r>
          </w:p>
        </w:tc>
      </w:tr>
    </w:tbl>
    <w:p>
      <w:pPr>
        <w:pStyle w:val="Normal"/>
        <w:shd w:fill="FFFFFF" w:val="clear"/>
        <w:spacing w:lineRule="atLeast" w:line="368" w:before="75" w:after="75"/>
        <w:jc w:val="both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p>
      <w:pPr>
        <w:pStyle w:val="Normal"/>
        <w:shd w:fill="FFFFFF" w:val="clear"/>
        <w:spacing w:lineRule="atLeast" w:line="368" w:before="75" w:after="75"/>
        <w:jc w:val="both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2. 3. Связь с родителями в работе над проектом</w:t>
      </w:r>
    </w:p>
    <w:p>
      <w:pPr>
        <w:pStyle w:val="Normal"/>
        <w:shd w:fill="FFFFFF" w:val="clear"/>
        <w:spacing w:lineRule="atLeast" w:line="368" w:before="75" w:after="75"/>
        <w:jc w:val="both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tbl>
      <w:tblPr>
        <w:tblW w:w="966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2"/>
        <w:gridCol w:w="2541"/>
        <w:gridCol w:w="2213"/>
        <w:gridCol w:w="1957"/>
        <w:gridCol w:w="2219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 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 5-6 лет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группа</w:t>
            </w:r>
          </w:p>
          <w:p>
            <w:pPr>
              <w:pStyle w:val="Normal"/>
              <w:spacing w:lineRule="atLeast" w:line="273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 6-7 лет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родителей о культурных традициях северных народов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мал – мой край родной»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циональной кухни северян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ая интеллектуальная игра «Что? Где? Когда?»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ить родителей в мир культуры народов Ямала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лор северных народов 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 меховом мешочке живёт? (игрушки хантыйских детей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 на снегу (искусство плетения бисером, аппликация из элементов национального узора)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с многообразием песенной культуры народов Ямала, её художественными и психологическими особенностями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ец Ямальской земли – композитор С.Няруй Предания старины глубокой (легенды ненцев)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одного очаг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праздники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родителей к основам национальных традиций коренных жителей Ямала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йбище у Эдейки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любим край, в котором мы живём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стенды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содержании понятия «Культура народов Ямала»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глубины веков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 – прикладное искусство народов Север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щать к участию в патриотическом воспитании детей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еведческий музей города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 национальных культур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актуальной информации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, что даёт родителям совместная работа с педагогом в данном направлении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3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роль родителей в воспитании у детей патриотических чувств к северному краю</w:t>
            </w:r>
          </w:p>
        </w:tc>
      </w:tr>
    </w:tbl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93" w:before="150" w:after="0"/>
        <w:jc w:val="center"/>
        <w:rPr>
          <w:rFonts w:ascii="Times New Roman" w:hAnsi="Times New Roman" w:cs="Times New Roman"/>
          <w:b/>
          <w:b/>
          <w:bCs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5F497A"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b/>
          <w:bCs/>
          <w:color w:val="5F497A"/>
          <w:sz w:val="36"/>
          <w:szCs w:val="36"/>
        </w:rPr>
        <w:t>.Этапы реализации проекта</w:t>
      </w:r>
    </w:p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3.1. Первый этап – диагностический (с 01.09.2019г по 30.09.2019)</w:t>
      </w:r>
    </w:p>
    <w:p>
      <w:pPr>
        <w:pStyle w:val="Normal"/>
        <w:shd w:fill="FFFFFF" w:val="clear"/>
        <w:spacing w:lineRule="atLeast" w:line="293" w:before="150" w:after="0"/>
        <w:jc w:val="both"/>
        <w:rPr/>
      </w:pPr>
      <w:r>
        <w:rPr/>
        <w:t> 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678"/>
        <w:gridCol w:w="4251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ностический срез знаний детей об истории г. Муравленко, быте, культуре и традициях коренных народов Север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01.09. 2019 по 20.09.201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кетирование родителей (законных представителей) « Что ты знаешь о своем городе?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01.09. 2019 по 20.09.2019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результатов анкетирования родителей (законных представителей), знаний дете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21.09. 2019 по 30.09.2019</w:t>
            </w:r>
          </w:p>
        </w:tc>
      </w:tr>
    </w:tbl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3.2. Второй этап - проектно-организационный (01.10.2019 по 29.02.2020г.)</w:t>
      </w:r>
    </w:p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 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69"/>
        <w:gridCol w:w="41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ата исполн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проекта по теме «Ямал-дом в котором мы живем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01.10.2019 по 01.1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бор методической литературы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01.12.2019 по 31.12.20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бор дидактических пособий для реализации проект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09.01.2019 по 31.01.202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работка совместных планов деятельности с родителями 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01.02.2020 по 29.02.2020</w:t>
            </w:r>
          </w:p>
        </w:tc>
      </w:tr>
    </w:tbl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3.3. Третий этап - практический (с 01.03.2020г. по 31.12.2020г.)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 xml:space="preserve">Старшая группа 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5238"/>
        <w:gridCol w:w="2865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частники мероприятий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Экскурсия по городу Муравленко (совместно с родителями)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Беседы с детьми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ень рождения города Муравленк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толица Ямала герб, флаг ЯНАО, герб Муравленк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Художественное творчество «Нарисуй герб города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, воспитатель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здание мини-музея «Люблю свой город Салехард », в группе детского сада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асширять представление о родном городе «Муравленко», (о первопроходцах и истории появления города, знакомить детей с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опримечательностями города, с молодыми городами Севера).</w:t>
            </w:r>
          </w:p>
          <w:p>
            <w:pPr>
              <w:pStyle w:val="Normal"/>
              <w:spacing w:lineRule="atLeast" w:line="293" w:before="0" w:after="0"/>
              <w:ind w:left="3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Аппликация «Мой любимый город Муравленко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ind w:left="3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здание альбома «Муравленко - моя малая родина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Беседа о названиях улиц города Муравленко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амятники родного города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нструирование</w:t>
            </w:r>
          </w:p>
          <w:p>
            <w:pPr>
              <w:pStyle w:val="Normal"/>
              <w:spacing w:lineRule="atLeast" w:line="273" w:before="75" w:after="75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еверные мотивы (песни, колыбельные). 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, музыкальный руководитель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         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Личное участие в конкурсной программе «Хозяйка чума»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Беседа: «Чум – дом ханты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нструирование «Построим Чум для оленевода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Изготовление игры «Стойбище» 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Знакомство с народными играми   ненцев, хантов, манси, селькупов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, инструктор по физической культуре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Чтение сказок: Айога, Кукушка, Жадная мышка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Коллективная аппликация - по сказке «Кукушка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движная игра «Кусы», «Перетягивание палки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здание альбома «Композиторы нашего края»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ыучить песню «Ас хорам нэ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враль         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здать альбом о растительном и животном мире нашего края, птицах Севера, познакомить с дикими животными, птицах и их повадках. Расширить представления об обитателях флоре и фауне Севера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Формировать у детей знания об олене, как домашнем и диком животном и значении его в жизни народов Севера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Лепка диких животных нашего края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исование «Птицы Севера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формление выставки совместных работ к дню оленевода «фото, аппликации, лепка, рисунки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екоративно-прикладное творчество: экспозиция «Кочевая семья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Личное участие в празднике день оленевода,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ослушивание ненецких и хантыйских  песен (аудиозапись)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, музыкальный руководитель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рель        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Выставка  поделок и рисунков- совместно с сотрудниками городского музея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Мастер-класс  Изготовление сумочки из сукна «Нуй хыр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одолжать знакомить детей старших и подготовительных групп с  краеведческим музеем города Муравленко</w:t>
            </w:r>
          </w:p>
          <w:p>
            <w:pPr>
              <w:pStyle w:val="Normal"/>
              <w:spacing w:lineRule="atLeast" w:line="273" w:before="75" w:after="7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Национальные виды спор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, инструктор по физической культуре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каз открытого занятия для педагогов ДОУ по художественному творчеству «Украсим ягушку орнаментом» (Аппликация).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езентация проекта «Ямал – дом, в котором мы живем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»</w:t>
            </w:r>
          </w:p>
        </w:tc>
      </w:tr>
    </w:tbl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bCs/>
          <w:color w:val="303F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F50"/>
          <w:sz w:val="24"/>
          <w:szCs w:val="24"/>
        </w:rPr>
        <w:t xml:space="preserve">Подготовительная групп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5180"/>
        <w:gridCol w:w="3058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частники мероприятий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Традиционные  обычаи, обряды, праздники тайги и тундры.</w:t>
            </w:r>
          </w:p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Беседы о толерантности: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крестке миров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, воспитатель, педагог-психолог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стория народов Севера, знакомить с коренными жителями Ямала с их традиционными занятиями: охота, рыбная ловля, оленеводств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Лепка «Хантыйская семь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азвивать интерес к художественной литературе народов Севера, расширить знания детей о художественной литературе народов Севера (писатели, сказки, легенды, пословицы, поговорки, загадки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Фотовыставка «Мой северный кра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Создание альбо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еверные простор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зготовление картотеки подвижных игр народов Сев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здание альбома «Писатели севера». Знакомить с творчеством писателей и поэтов народов крайнего Севера. Уважение к труду и обычаям коренных жителей нашего кра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ть сборн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казки народов севера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, воспитатель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знакомить с декоративно-прикладным искусством народов севера: орнамент из меха и разноцветного сукна, выполняемый техникой мозаики, и использование его в украшении женской мужской и детской одежды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, воспитатель, музыкальный руководител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Открытое занятие «Север мой дом родной!»</w:t>
            </w:r>
          </w:p>
          <w:p>
            <w:pPr>
              <w:pStyle w:val="Normal"/>
              <w:spacing w:lineRule="atLeast" w:line="29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ы о толерантности: «Люди с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евер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, «Люди с Запада», «Люди с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тока» и «Люди с Юга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азучивание элементов национальных танце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, воспитатель, педагог-психолог, музыкальный руководител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75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Традиционная одежда народов Севера, жилище. Проведение соревнований, эстафет, игр, забав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Знакомство с национальными спортивными играми (прыжки через нарты, метание топора на дальность, гонки на оленьих упряжках) 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, инструктор по физической культуре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южетно – ролевая игра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очевая семья»</w:t>
            </w:r>
          </w:p>
          <w:p>
            <w:pPr>
              <w:pStyle w:val="Normal"/>
              <w:spacing w:lineRule="atLeast" w:line="273" w:before="0" w:after="7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Знакомство с народными инструментами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, музыкальный руководител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Беседы с детьми: «Почему я свой город» «Почему я люблю ЯМАЛ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аздник народов хант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ороний день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атрализованное представле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Создание альбомов «Растительный мир Севера»,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Животный мир Севера», «Птицы Севера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вижные игры: «Солнце» (Хейро), «Каюр и собаки», «Олени и пастух», «Ловля оленей», «Отбивка оленей», «Оленьи упряжки», «Белый шаман»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и, родители (законные представители) воспитатель, инструктор по физической культуре</w:t>
            </w:r>
          </w:p>
        </w:tc>
      </w:tr>
    </w:tbl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color w:val="5F497A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b/>
          <w:b/>
          <w:bCs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</w:r>
    </w:p>
    <w:p>
      <w:pPr>
        <w:pStyle w:val="Normal"/>
        <w:shd w:fill="FFFFFF" w:val="clear"/>
        <w:spacing w:lineRule="atLeast" w:line="293" w:before="150" w:after="0"/>
        <w:jc w:val="both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3.4. Четвертый этап - итоговый (обобщающий)</w:t>
      </w:r>
      <w:r>
        <w:rPr>
          <w:rFonts w:cs="Times New Roman" w:ascii="Times New Roman" w:hAnsi="Times New Roman"/>
          <w:color w:val="5F497A"/>
          <w:sz w:val="28"/>
          <w:szCs w:val="28"/>
        </w:rPr>
        <w:t> – </w:t>
      </w: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09.01.21г по 31.05.2021 учебного года</w:t>
      </w:r>
    </w:p>
    <w:p>
      <w:pPr>
        <w:pStyle w:val="Normal"/>
        <w:shd w:fill="FFFFFF" w:val="clear"/>
        <w:spacing w:lineRule="atLeast" w:line="293" w:before="150" w:after="0"/>
        <w:jc w:val="both"/>
        <w:rPr/>
      </w:pPr>
      <w:r>
        <w:rPr/>
        <w:t> 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69"/>
        <w:gridCol w:w="41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результатов реализации проекта: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Ямал-дом, в котором мы живем»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 2021г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ространение полученного опыта в СМИ: официальном сайте ДОУ, педагогических порталах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юнь-сентябрь 2021г.</w:t>
            </w:r>
          </w:p>
        </w:tc>
      </w:tr>
    </w:tbl>
    <w:p>
      <w:pPr>
        <w:pStyle w:val="Normal"/>
        <w:shd w:fill="FFFFFF" w:val="clear"/>
        <w:spacing w:lineRule="atLeast" w:line="293" w:before="150" w:after="0"/>
        <w:ind w:firstLine="567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color w:val="5F497A"/>
          <w:sz w:val="36"/>
          <w:szCs w:val="36"/>
        </w:rPr>
      </w:pPr>
      <w:r>
        <w:rPr>
          <w:rFonts w:cs="Times New Roman" w:ascii="Times New Roman" w:hAnsi="Times New Roman"/>
          <w:color w:val="5F497A"/>
          <w:sz w:val="36"/>
          <w:szCs w:val="36"/>
        </w:rPr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5F497A"/>
          <w:sz w:val="36"/>
          <w:szCs w:val="36"/>
          <w:lang w:val="en-US"/>
        </w:rPr>
        <w:t>IV</w:t>
      </w:r>
      <w:r>
        <w:rPr>
          <w:rFonts w:cs="Times New Roman" w:ascii="Times New Roman" w:hAnsi="Times New Roman"/>
          <w:b/>
          <w:bCs/>
          <w:color w:val="5F497A"/>
          <w:sz w:val="36"/>
          <w:szCs w:val="36"/>
        </w:rPr>
        <w:t>.Предполагаемые результаты работы по реализации проекта</w:t>
      </w:r>
    </w:p>
    <w:p>
      <w:pPr>
        <w:pStyle w:val="Normal"/>
        <w:shd w:fill="FFFFFF" w:val="clear"/>
        <w:spacing w:lineRule="atLeast" w:line="293" w:before="150" w:after="150"/>
        <w:jc w:val="center"/>
        <w:rPr>
          <w:rFonts w:ascii="Times New Roman" w:hAnsi="Times New Roman" w:cs="Times New Roman"/>
          <w:b/>
          <w:b/>
          <w:bCs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5F497A"/>
          <w:sz w:val="36"/>
          <w:szCs w:val="3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8" w:before="75" w:after="75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комство с народами Севера их обычаями и традициями, а также с культурой, образом жизни, народными промыслами и бытом, с празднованием народных праздников, народных гуляниям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8" w:before="75" w:after="75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детьми новых и закрепление имеющихся знаний, в области, культуры, традиций народов Север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8" w:before="75" w:after="75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реализация ребенка в творческой деятельности, раскрытие творческого потенциала детей и родителей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8" w:before="75" w:after="75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опыта социального взаимодействия на основе общечеловеческих норм поведени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8" w:before="75" w:after="75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ценное понятие о здоровом образе жизни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cs="Times New Roman"/>
          <w:b/>
          <w:b/>
          <w:color w:val="5F497A"/>
          <w:sz w:val="36"/>
          <w:szCs w:val="36"/>
        </w:rPr>
      </w:pPr>
      <w:r>
        <w:rPr>
          <w:rFonts w:cs="Times New Roman" w:ascii="Times New Roman" w:hAnsi="Times New Roman"/>
          <w:b/>
          <w:color w:val="5F497A"/>
          <w:sz w:val="36"/>
          <w:szCs w:val="36"/>
        </w:rPr>
        <w:t>Список литературы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1. «Ямальский меридиан» общественно-политический историко-культурный журнал, №2/02-2013г.</w:t>
      </w:r>
    </w:p>
    <w:p>
      <w:pPr>
        <w:pStyle w:val="Normal"/>
        <w:shd w:fill="FFFFFF" w:val="clear"/>
        <w:spacing w:lineRule="atLeast" w:line="293" w:before="150" w:after="150"/>
        <w:jc w:val="both"/>
        <w:rPr/>
      </w:pPr>
      <w:r>
        <w:rPr>
          <w:rFonts w:cs="Times New Roman" w:ascii="Times New Roman" w:hAnsi="Times New Roman"/>
          <w:color w:val="303F50"/>
          <w:sz w:val="24"/>
          <w:szCs w:val="24"/>
        </w:rPr>
        <w:t>2. Богатеева З.А. «Аппликации по мотивам народного орнамента в детском саду»,издательство «Просвещение» 1982г.</w:t>
      </w:r>
    </w:p>
    <w:p>
      <w:pPr>
        <w:pStyle w:val="Normal"/>
        <w:shd w:fill="FFFFFF" w:val="clear"/>
        <w:spacing w:lineRule="atLeast" w:line="293" w:before="150" w:after="150"/>
        <w:jc w:val="both"/>
        <w:rPr/>
      </w:pPr>
      <w:r>
        <w:rPr>
          <w:rFonts w:cs="Times New Roman" w:ascii="Times New Roman" w:hAnsi="Times New Roman"/>
          <w:color w:val="303F50"/>
          <w:sz w:val="24"/>
          <w:szCs w:val="24"/>
        </w:rPr>
        <w:t>3. Истомин И. « Ненецкие сказки», Департамент по делам коренных малочисленных народов Севера ЯНАО, 2008г.</w:t>
      </w:r>
    </w:p>
    <w:p>
      <w:pPr>
        <w:pStyle w:val="Normal"/>
        <w:shd w:fill="FFFFFF" w:val="clear"/>
        <w:spacing w:lineRule="atLeast" w:line="293" w:before="150" w:after="150"/>
        <w:jc w:val="both"/>
        <w:rPr/>
      </w:pPr>
      <w:r>
        <w:rPr>
          <w:rFonts w:cs="Times New Roman" w:ascii="Times New Roman" w:hAnsi="Times New Roman"/>
          <w:color w:val="303F50"/>
          <w:sz w:val="24"/>
          <w:szCs w:val="24"/>
        </w:rPr>
        <w:t>4. Красная книга Ямало-Ненецкого Автономного округа: Животные, растения, грибы/Отв.ред. Л.Н.Добринский. Екатеринбург Изд-во Урал. Ун-та 1997. 240с.: ил.</w:t>
      </w:r>
    </w:p>
    <w:p>
      <w:pPr>
        <w:pStyle w:val="Normal"/>
        <w:shd w:fill="FFFFFF" w:val="clear"/>
        <w:spacing w:lineRule="atLeast" w:line="293" w:before="150" w:after="150"/>
        <w:jc w:val="both"/>
        <w:rPr/>
      </w:pPr>
      <w:r>
        <w:rPr>
          <w:rFonts w:cs="Times New Roman" w:ascii="Times New Roman" w:hAnsi="Times New Roman"/>
          <w:color w:val="303F50"/>
          <w:sz w:val="24"/>
          <w:szCs w:val="24"/>
        </w:rPr>
        <w:t>5. Харючи Г.П. «Традиции и инновации в культуре ненецкого этноса»</w:t>
      </w:r>
    </w:p>
    <w:p>
      <w:pPr>
        <w:pStyle w:val="Normal"/>
        <w:shd w:fill="FFFFFF" w:val="clear"/>
        <w:spacing w:lineRule="atLeast" w:line="293" w:before="150" w:after="150"/>
        <w:jc w:val="both"/>
        <w:rPr/>
      </w:pPr>
      <w:r>
        <w:rPr>
          <w:rFonts w:cs="Times New Roman" w:ascii="Times New Roman" w:hAnsi="Times New Roman"/>
          <w:color w:val="303F50"/>
          <w:sz w:val="24"/>
          <w:szCs w:val="24"/>
        </w:rPr>
        <w:t>7. Ядне Н. Н. «Я родом из тундры», Тюмень 1995г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  <w:t>8. ЯНАО Природа Ямало- Ненецкого автономного округа Екатеринбург Издательство уральского университета 2006г.</w:t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color w:val="303F50"/>
          <w:sz w:val="24"/>
          <w:szCs w:val="24"/>
        </w:rPr>
      </w:r>
    </w:p>
    <w:p>
      <w:pPr>
        <w:pStyle w:val="Normal"/>
        <w:shd w:fill="FFFFFF" w:val="clear"/>
        <w:spacing w:lineRule="atLeast" w:line="293" w:before="150" w:after="15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  <w:i/>
        <w:i/>
        <w:color w:val="365F91"/>
        <w:sz w:val="18"/>
      </w:rPr>
    </w:pPr>
    <w:r>
      <w:rPr>
        <w:rFonts w:cs="Times New Roman" w:ascii="Times New Roman" w:hAnsi="Times New Roman"/>
        <w:i/>
        <w:color w:val="365F91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984" w:leader="none"/>
      </w:tabs>
      <w:rPr>
        <w:rFonts w:ascii="Times New Roman" w:hAnsi="Times New Roman" w:cs="Times New Roman"/>
        <w:i/>
        <w:i/>
        <w:color w:val="365F91"/>
        <w:sz w:val="18"/>
      </w:rPr>
    </w:pPr>
    <w:r>
      <w:rPr>
        <w:rFonts w:cs="Times New Roman" w:ascii="Times New Roman" w:hAnsi="Times New Roman"/>
        <w:i/>
        <w:color w:val="365F91"/>
        <w:sz w:val="20"/>
      </w:rPr>
      <w:tab/>
      <w:tab/>
    </w:r>
  </w:p>
  <w:p>
    <w:pPr>
      <w:pStyle w:val="Normal"/>
      <w:spacing w:before="0" w:after="200"/>
      <w:rPr>
        <w:rFonts w:ascii="Times New Roman" w:hAnsi="Times New Roman" w:cs="Times New Roman"/>
        <w:i/>
        <w:i/>
        <w:color w:val="365F91"/>
        <w:sz w:val="18"/>
      </w:rPr>
    </w:pPr>
    <w:r>
      <w:rPr>
        <w:rFonts w:cs="Times New Roman" w:ascii="Times New Roman" w:hAnsi="Times New Roman"/>
        <w:i/>
        <w:color w:val="365F9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660400</wp:posOffset>
          </wp:positionH>
          <wp:positionV relativeFrom="paragraph">
            <wp:posOffset>-448310</wp:posOffset>
          </wp:positionV>
          <wp:extent cx="1143000" cy="561975"/>
          <wp:effectExtent l="0" t="0" r="0" b="0"/>
          <wp:wrapNone/>
          <wp:docPr id="1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1071245</wp:posOffset>
          </wp:positionH>
          <wp:positionV relativeFrom="paragraph">
            <wp:posOffset>-448310</wp:posOffset>
          </wp:positionV>
          <wp:extent cx="381000" cy="10646410"/>
          <wp:effectExtent l="0" t="0" r="0" b="0"/>
          <wp:wrapNone/>
          <wp:docPr id="16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4" r="-9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064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1990</wp:posOffset>
          </wp:positionH>
          <wp:positionV relativeFrom="paragraph">
            <wp:posOffset>-402590</wp:posOffset>
          </wp:positionV>
          <wp:extent cx="1143000" cy="561975"/>
          <wp:effectExtent l="0" t="0" r="0" b="0"/>
          <wp:wrapNone/>
          <wp:docPr id="1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-1062990</wp:posOffset>
          </wp:positionH>
          <wp:positionV relativeFrom="margin">
            <wp:posOffset>-603885</wp:posOffset>
          </wp:positionV>
          <wp:extent cx="381000" cy="10716895"/>
          <wp:effectExtent l="0" t="0" r="0" b="0"/>
          <wp:wrapSquare wrapText="bothSides"/>
          <wp:docPr id="18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4" r="-9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1071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A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i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cs="Times New Roman"/>
      <w:color w:val="00000A"/>
      <w:sz w:val="28"/>
      <w:szCs w:val="20"/>
    </w:rPr>
  </w:style>
  <w:style w:type="paragraph" w:styleId="41">
    <w:name w:val="Заголовок 41"/>
    <w:basedOn w:val="Normal"/>
    <w:qFormat/>
    <w:pPr>
      <w:keepNext w:val="true"/>
      <w:spacing w:lineRule="auto" w:line="240" w:before="0" w:after="0"/>
      <w:jc w:val="right"/>
      <w:outlineLvl w:val="3"/>
    </w:pPr>
    <w:rPr>
      <w:rFonts w:ascii="Times New Roman" w:hAnsi="Times New Roman" w:cs="Times New Roman"/>
      <w:i/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7:48:00Z</dcterms:created>
  <dc:creator>Fujiuts</dc:creator>
  <dc:description/>
  <cp:keywords/>
  <dc:language>en-US</dc:language>
  <cp:lastModifiedBy>teremok</cp:lastModifiedBy>
  <dcterms:modified xsi:type="dcterms:W3CDTF">2021-04-06T12:31:00Z</dcterms:modified>
  <cp:revision>40</cp:revision>
  <dc:subject/>
  <dc:title/>
</cp:coreProperties>
</file>