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Ы МЕТАПРЕДМЕТНЫХ И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УЛЯТИВНЫЕ УНИВЕРСАЛЬНЫЕ УЧЕБНЫЕ ДЕЙСТВИЯ (УУД) 6 класс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850"/>
        <w:gridCol w:w="709"/>
        <w:gridCol w:w="851"/>
        <w:gridCol w:w="992"/>
        <w:gridCol w:w="1134"/>
        <w:gridCol w:w="850"/>
        <w:gridCol w:w="1134"/>
        <w:gridCol w:w="1134"/>
        <w:gridCol w:w="1134"/>
        <w:gridCol w:w="851"/>
        <w:gridCol w:w="850"/>
        <w:gridCol w:w="993"/>
      </w:tblGrid>
      <w:tr>
        <w:trPr>
          <w:trHeight w:val="51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цель (проблему) и план действ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овать по плану, решая проблему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езультат действ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й % каждого ученика</w:t>
            </w:r>
          </w:p>
        </w:tc>
      </w:tr>
      <w:tr>
        <w:trPr>
          <w:trHeight w:val="416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 цель учебной  деятельно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обнаруживать и формулировать учебную проблему с помощью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ь учебной  деятельности, обнаруживать и формулировать учебную проблему  самостоя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двигать версии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казывать свою версию, пытаться предлагать способ ее прове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конечный результат, выбирать из предложенных и учиться искать самостоятельно средства достижения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 помощью учителя учебную деятельность на уроке: решение знаком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ть с помощью учителя учебную деятельность на уроке: решение  проблем творческого и поисков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ботать 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ложенному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  используя необходимые средства (учебник, простейшие приборы и инструмен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по самостоятельно составлен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 степень успешности выполненной работ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равнивая результат с цел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успешность выполненной работы, исходя из имеющихся критериев; в диалоге с учителем учиться вырабатывать критерии оце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ивать причины своего успеха или неуспеха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ься этому в диалоге с учи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ся находить способы выхода из ситуации неуспех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% по кл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>Н</w:t>
      </w:r>
      <w:r>
        <w:rPr>
          <w:rFonts w:cs="Times New Roman" w:ascii="Times New Roman" w:hAnsi="Times New Roman"/>
        </w:rPr>
        <w:t xml:space="preserve"> – необходимый уровень; 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</w:rPr>
        <w:t xml:space="preserve"> – повышенный уровень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2:01:00Z</dcterms:created>
  <dc:creator>Admin</dc:creator>
  <dc:description/>
  <cp:keywords/>
  <dc:language>en-US</dc:language>
  <cp:lastModifiedBy>Кристина</cp:lastModifiedBy>
  <cp:lastPrinted>2014-06-19T13:27:00Z</cp:lastPrinted>
  <dcterms:modified xsi:type="dcterms:W3CDTF">2021-04-07T12:18:00Z</dcterms:modified>
  <cp:revision>3</cp:revision>
  <dc:subject/>
  <dc:title/>
</cp:coreProperties>
</file>