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2"/>
          <w:szCs w:val="32"/>
          <w:lang w:eastAsia="ru-RU"/>
        </w:rPr>
        <w:t>Сценарий праздника, посвященного 8 Марта в средней групп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2"/>
          <w:szCs w:val="32"/>
          <w:lang w:eastAsia="ru-RU"/>
        </w:rPr>
        <w:t xml:space="preserve">(без воспитателей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2"/>
          <w:szCs w:val="32"/>
          <w:lang w:eastAsia="ru-RU"/>
        </w:rPr>
        <w:t xml:space="preserve">«Сказка о маленьком цыпленке, который очень хотел вырасти»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Дети входят в зал и выполняют перестроение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Лиза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Если речка голубая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будилась ото сн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И бежит в полях сверкая –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начит, к нам пришла весн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Ки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ли солнце разрумянит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ши щеки до красн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м еще приятней станет –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начит, к нам пришла весн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Лил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Деньки стоят погожие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аздники похож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А в небе солнце теплое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селое и добро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Кирил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 речки разливаются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 почки раскрываютс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Ушла зима со стужами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угробы стали лужам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Анис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окинув страны южные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рнулись птицы дружны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На каждой ветке скворушки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идят и чистят перышк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Виолетт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ришла пора весенняя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шла пора цвет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И значит настроение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 всех людей весенне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Дети исполняю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песню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 xml:space="preserve"> Солнышко лучисто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Алис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олнце льет свой свет прекрасный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тицам песни петь не лень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Тает снег и небо ясно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аздник мамин ден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Марк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усть звучат сегодня в зале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есни музыка и смех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н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аздник мам позва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ши мамы лучше всех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Верони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поем для мамы песенку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венит она и льетс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усть маме будет весело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усть мама засмеется!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Дети исполняют </w:t>
      </w: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песню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Обнималочка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Сон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Мы сегодня нарядились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ем петь и танцевать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Будем вместе веселиться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ем маму поздравлять!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Ю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Маму нежно обниму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репко поцелую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отому что я люблю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мочку родную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Танец «Полька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drawing>
          <wp:inline distT="0" distB="0" distL="0" distR="0">
            <wp:extent cx="5962015" cy="292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Лиза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Когда весна приходит к нам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ся тепло и ласку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ходи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аздник наших ма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мы им дари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к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Выходят 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>Настя, Соня, Ки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drawing>
          <wp:inline distT="0" distB="0" distL="0" distR="0">
            <wp:extent cx="5290185" cy="3100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185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Наст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Был у курочки одной ребенок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Цыпа – желтый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аленький цыплен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Под музыку выходит Курочка </w:t>
      </w: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  <w:t xml:space="preserve">Арина  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и </w:t>
      </w:r>
      <w:r>
        <w:rPr>
          <w:rFonts w:eastAsia="Times New Roman" w:cs="Times New Roman" w:ascii="Times New Roman" w:hAnsi="Times New Roman"/>
          <w:bCs/>
          <w:i/>
          <w:color w:val="111111"/>
          <w:sz w:val="28"/>
          <w:szCs w:val="28"/>
          <w:lang w:eastAsia="ru-RU"/>
        </w:rPr>
        <w:t>Цыпленок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  <w:t>Ив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Курочка Арина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 Цыпу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чень баловал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 неё игрушки убирал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девала и кормила  с ложки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зывал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аленькая крош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drawing>
          <wp:inline distT="0" distB="0" distL="0" distR="0">
            <wp:extent cx="5038090" cy="2962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Сон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 однажды перед курочкой хохлаткой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ш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цыплен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ильно топнул лапко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Цыпленок Ив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Не хочу быть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аленькой  я мам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чу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ырасти большой, как пап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Ки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ш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цыпленок быстро побежа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ягушонка на тропинке увида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Выходят 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>Яна, Карина, Василис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Под музыку выходит лягушата </w:t>
      </w: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  <w:t>(Лиза, Марк, Рома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Цыпленок  Ив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озвольте вам вопрос задать один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быстро-быстр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вырасти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ольшим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Лягушка Лиза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жет быть ты на пенечек встанешь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разу на полметра выше станешь!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Цыпа забирается на пенек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drawing>
          <wp:inline distT="0" distB="0" distL="0" distR="0">
            <wp:extent cx="5027930" cy="3059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Ян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Цыпа на пенечек взгромоздился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ягушонок посмотрел и удивилс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Лягушка Лиза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т, не изменилось ничего,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Цыплен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 пенечке вот и все!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Лягушки уходи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drawing>
          <wp:inline distT="0" distB="0" distL="0" distR="0">
            <wp:extent cx="4925060" cy="3281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Карин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Цыплен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 грустный дальше в путь пустился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вскоре на полянке очутился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Василис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А на полянке той росли цветы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лшебной небывалой красот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Выходят </w:t>
      </w:r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  <w:lang w:eastAsia="ru-RU"/>
        </w:rPr>
        <w:t>Цветы</w:t>
      </w: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  <w:t xml:space="preserve"> Ася, Лиза, Соня, Кира, Настя, Алиса, Верони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  <w:lang w:eastAsia="ru-RU"/>
        </w:rPr>
        <w:t xml:space="preserve">Бабочки </w:t>
      </w: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  <w:t>Виолетта, Лиля, Арина, Ксюша, Даша, Алиса, Анис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Девочки исполняют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Танец цветов» 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после танца встают на полукруг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drawing>
          <wp:inline distT="0" distB="0" distL="0" distR="0">
            <wp:extent cx="5812790" cy="3409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Цыпленок Ив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звольте вам задать вопрос оди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быстро-быстр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ырасти больши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Цветок Ас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не дождик помогает подра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жет в лейке воды принести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олью на крылышки, на хвостик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сти у Цыпы клювик-носик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drawing>
          <wp:inline distT="0" distB="0" distL="0" distR="0">
            <wp:extent cx="5654675" cy="3648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Цветок Лиза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Цыпленок бедный весь пром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очарован был цветок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Цветок Ас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изменилось ничего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ыпленок мокрый вот и вс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Цветок Верони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Цыплен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грустный дальше в путь пустилс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на дорожке медвежонок появилс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Выходят </w:t>
      </w: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медвежата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 с ложками </w:t>
      </w: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  <w:t xml:space="preserve">Герман, Стефан, Дамир, Саша, Артем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«Танец медведей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drawing>
          <wp:inline distT="0" distB="0" distL="0" distR="0">
            <wp:extent cx="6062980" cy="2981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Выходят 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Настя и Алиса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Цыпленок Ив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звольте вам задать вопрос оди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быстро-быстр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ырасти больши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Медведь Герма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Я расту когда питаюсь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ушать много я стараюсь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от попробуй-ка медка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жет сбудется мечта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drawing>
          <wp:inline distT="0" distB="0" distL="0" distR="0">
            <wp:extent cx="5981700" cy="3684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Наст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Цыпленок с этим согласилс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Глотал старательно, давился.    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Цыпа ест большой ложкой из бочонка мед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очонок меда съел и вот –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 Цыпы вырос лишь живо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drawing>
          <wp:inline distT="0" distB="0" distL="0" distR="0">
            <wp:extent cx="5944235" cy="4516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Цыпленок выпячивает живот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Алис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А медвежонок почесался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честно малышу призналс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Медвед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Герман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Нет, не изменилось ничего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ы толсты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маленький цыпленок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Вот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лько и всего!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Алиса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Цыпленок вырасти надежду потеря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 к счастью светлячков он увида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Выходят </w:t>
      </w: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светлячки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 с фонариками </w:t>
      </w: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  <w:t>Яна-Олег, Василиса-Юра, Карина-Кирил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Танец светлячков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drawing>
          <wp:inline distT="0" distB="0" distL="0" distR="0">
            <wp:extent cx="6102985" cy="3600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Цыпленок Ив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звольте вам задать вопрос оди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Как быстро-быстро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ырасти больши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Светлячок Олег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Чтоб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ырасти большим как папа –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ла большие делать над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Светлячок  Василис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опробуй за собой убрать игрушки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шинки, мячики и погремушк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Светлячок  Ян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ам кушай, на прогулку одевайс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у, в общем взрослым быть старайся!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Цыпленок Ив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асибо, светлячки я побег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верно это сделать я смогу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111111"/>
          <w:sz w:val="28"/>
          <w:szCs w:val="28"/>
          <w:lang w:eastAsia="ru-RU"/>
        </w:rPr>
        <w:t xml:space="preserve">Цыпленок убегает </w:t>
      </w:r>
      <w:r>
        <w:rPr>
          <w:rFonts w:eastAsia="Times New Roman" w:cs="Times New Roman" w:ascii="Times New Roman" w:hAnsi="Times New Roman"/>
          <w:b/>
          <w:bCs/>
          <w:i/>
          <w:color w:val="111111"/>
          <w:sz w:val="28"/>
          <w:szCs w:val="28"/>
          <w:lang w:eastAsia="ru-RU"/>
        </w:rPr>
        <w:t>собирать игрушки в корзинку.</w:t>
      </w:r>
      <w:r>
        <w:rPr>
          <w:rFonts w:eastAsia="Times New Roman" w:cs="Times New Roman" w:ascii="Times New Roman" w:hAnsi="Times New Roman"/>
          <w:bCs/>
          <w:i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Верони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вот когда в курятник курочка зашла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 удивленья крылья развел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Выходит курочка и </w:t>
      </w:r>
      <w:r>
        <w:rPr>
          <w:rFonts w:eastAsia="Times New Roman" w:cs="Times New Roman" w:ascii="Times New Roman" w:hAnsi="Times New Roman"/>
          <w:bCs/>
          <w:i/>
          <w:color w:val="111111"/>
          <w:sz w:val="28"/>
          <w:szCs w:val="28"/>
          <w:lang w:eastAsia="ru-RU"/>
        </w:rPr>
        <w:t>цыпленок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drawing>
          <wp:inline distT="0" distB="0" distL="0" distR="0">
            <wp:extent cx="4864100" cy="39255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Курочка Арин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Кто в комнате порядок наводил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Цыпленок Ив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Я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лает шаг вперед, поднимает крылышко вверх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Курочка Арина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кто цветочки поливал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Цыпленок Ива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лает шаг вперед, поднимает крылышко вверх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Курочка Арина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кто посуду грязную помыл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Цыпленок Ива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лает шаг вперед, поднимает крылышко вверх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Курочка Арина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ыплёнок мой, совсем большой ты стал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Цыпленок Ива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Ура!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так ребя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чтоб большими стат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Дети хором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Нам надо мамам помогать!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Дети выходят и делают полукруг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есня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Очень мамочку люблю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drawing>
          <wp:inline distT="0" distB="0" distL="0" distR="0">
            <wp:extent cx="6057900" cy="293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Дамир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Ласковая, добрая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илая така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Это наша бабушка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абушка родн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Артем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аздником веселы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аздником весн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сех на всех бабушек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здравляем мы!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Арин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ть много разных песенок на свете обо все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сейчас для бабушек песенку спое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Танец «Поцелую бабушку в розовые щёчки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drawing>
          <wp:inline distT="0" distB="0" distL="0" distR="0">
            <wp:extent cx="6474460" cy="29698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Ксюш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Мальчики и девочки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вайте вместе с вами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пасибо скажем бабушкам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асибо скажем мама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Даш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За доброту и ласки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 песенки 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ки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За куклы и машинки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 добрые смешинки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За сладкое варенье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 долгое терпень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Дети хором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пасиб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drawing>
          <wp:inline distT="0" distB="0" distL="0" distR="0">
            <wp:extent cx="6472555" cy="3486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Ян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и кончилось веселье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сставаться нам по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На прощанье всем желаем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ира, счастье и доб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footerReference w:type="default" r:id="rId17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01:00Z</dcterms:created>
  <dc:creator>RePack by Diakov</dc:creator>
  <dc:description/>
  <cp:keywords/>
  <dc:language>en-US</dc:language>
  <cp:lastModifiedBy>111</cp:lastModifiedBy>
  <dcterms:modified xsi:type="dcterms:W3CDTF">2021-04-07T14:24:00Z</dcterms:modified>
  <cp:revision>14</cp:revision>
  <dc:subject/>
  <dc:title/>
</cp:coreProperties>
</file>