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</w:t>
      </w:r>
      <w:r>
        <w:rPr>
          <w:sz w:val="36"/>
          <w:szCs w:val="36"/>
        </w:rPr>
        <w:t>Консультация для родителе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Повышение речевой активности детей раннего возраста в музыкально-игровой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ременные научные исследования свидетельствуют о том, что развитие музыкальных способностей, формирование основ музыкальной культуры нужно начинать с раннего возраста. Музыкальное развитие оказывает ничем не заменимое воздействие на общее развитие: формируется эмоциональная сфера, совершенствуется мышление, ребенок делается чутким к красоте, искусству и жизни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рошо развитые музыкальные способности стимулируют и подталкивают к развитию как художественно-эстетических, так и интеллектуальных способностей, т. е. талантливый в чем-то одном ребенок творчески проявит себя и во многом другом. Поэтому, если вы хотите, чтобы ваш ребенок быстро и правильно заговорил, был успешен в математике и логике – учите его музык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своих музыкальных занятиях я пытаюсь заинтересовать, раскрыть для малышей красоту музыки, дать возможность ее прочувствовать и научить самовыражаться в разных видах музык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зыкальная деятельность малышей – это различные способы, средства познания детьми музыкального искусства (а через него – и окружающей жизни, и самого себя, с помощью которых осуществляется музыкальное и общее развитие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комство детей с музыкально-игровой деятельностью происходит на непосредственно образовательной деятельности, праздниках и развлечениях, используя различные формы музыкальной деятельности, это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лушание музыки: восприятие музыкальных произведений, развитие слуха и голос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ение: освоение элементарных певческих навыков, песенное творчество. Пение способствует развитию, укреплению легких и голосового аппарата, выработке правильной осанки у детей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узыкально-ритмическая деятельнос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й вид игровой музыкальной деятельности развивает чувство ритма, способность улавливать настроение музыкального произведения и передавать в движении различные средства музыкальной выразительности: темп, его ускорение и замедление, динамику – усиление и ослабление звучности; характер мелодии; строение произведения, художественного образа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гра на детских музыкальных инструментах:</w:t>
      </w:r>
    </w:p>
    <w:p>
      <w:pPr>
        <w:pStyle w:val="Normal"/>
        <w:rPr/>
      </w:pPr>
      <w:r>
        <w:rPr>
          <w:sz w:val="28"/>
          <w:szCs w:val="28"/>
        </w:rPr>
        <w:t>Игра на детских музыкальных инструментах развивает творческие способности посредством музицирования в оркестре и ансамбле. Дети с удовольствием играют на детских музыкальных инструментах, т. к. данный вид деятельности не требует особой подготовки, специальных навыков и доступен практически каждому из них. В ходе игры решаются задачи формирования интереса к инструментальному творчеству, воспитания чувства единения, развитию музыкальных способностей (чувства ритма, развитию звуковысотного и тембрового слуха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Музыкально-дидактические игры: </w:t>
      </w:r>
    </w:p>
    <w:p>
      <w:pPr>
        <w:pStyle w:val="Normal"/>
        <w:rPr/>
      </w:pPr>
      <w:r>
        <w:rPr>
          <w:sz w:val="28"/>
          <w:szCs w:val="28"/>
        </w:rPr>
        <w:t>Их цель- закрепление навыка слухового восприятия отдельных средств музыкальной выразительности, таких, как ритм,  тембр, динам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ая форма проведения мной непосредственно образовательной деятельности – игра, которая способствует развитию воображения, фантазии, образно-ассоциативного мышления и речевой активности ребенка раннего возраста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грах-потешках, в песенках и стишках, сопровождающихся разнообразными движениями и звуками, малышей привлекает яркая эмоциональная окраска, особые тактильные и вестибулярные ощущения, возникающие в тот момент, когда взрослый тормошит, щекочет, покачивает малыша, простота и легкость действий, сочетание в них знакомого и неожиданного, атмосфера радости от совместной с взрослым игры. Несмотря на свою внешнюю простоту и доступность такие игры обладают огромным развивающим потенциалом. Они способствуют эмоциональному раскрепощению ребенка, развитию понимания речи и активной речи, обогащению словаря, произвольности действий, умения действовать синхронно с партнером. Игры, сопровождающиеся стихотворными строчками или мелодией, развивают чувство ритма, музыкальный слух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же на занятиях использую хороводные игры, которые предполагают построение в круг и выполнение ритмизированных движений в соответствии с образным словом. Они не только забавляют малышей, но и учат согласованности движений, способствуют развитию внимания к действиям других людей. Например, такие как: «Карусели» «Раздувайся пузырь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09:00Z</dcterms:created>
  <dc:creator>LILIIA</dc:creator>
  <dc:description/>
  <cp:keywords/>
  <dc:language>en-US</dc:language>
  <cp:lastModifiedBy>LILIIA</cp:lastModifiedBy>
  <dcterms:modified xsi:type="dcterms:W3CDTF">2021-04-07T15:09:00Z</dcterms:modified>
  <cp:revision>2</cp:revision>
  <dc:subject/>
  <dc:title/>
</cp:coreProperties>
</file>