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радиционная методика применения камешков Марблс и натуральных камней для познавательного развития детей 4-5 лет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Синякова Ирина Владимировна, воспитате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дошкольное образовательное учреждение города Новосибирска "Детский сад № 25 комбинированного вида "Снегурочка" (МКДОУ д/с № 25 "Снегурочка"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ФГОС предъявляют особые требования к среде развития детей дошкольного возраста – она должна быть содержательно – насыщенной, вариативной, доступной. Педагогам предписано творчески осмыслить содержание учебного материала, с тем, чтобы отыскать такие его варианты и комбинации, которые способствовали бы возникновению у детей стойкой мотивации к познанию и творче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с камешками известны людям с незапамятных времен. Марбл (англ. marble, также означает «мрамор») — небольшая сферическая игрушка, обычно — разноцветный шарик, изготовленный из стекла, глины, стали или аг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я за детьми, вы часто замечали, что дети находят самое разное применение довольно обычным предметам и охотнее играют, допустим, с обычной палочкой, чем с яркой и красивой игрушк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в статью, о играх с камнями, я решила применить этот метод в своей работе воспитател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тала замечать, что игры с камешками Марблс оказывают положительный эффект на гиперактивных детей. Таких детей стало гораздо легче привлечь к игре и играть они могут более продолжительное время. Что положительно сказывается в целом на развитии ребен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камешками Марблс оказались для меня ценной находкой в развитии детей. Они являются прекрасным средством развития мышления, мелкой моторики, речи, памяти, воображения, общения. Такие игры позволяют решить широкий спектр задач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ный запас, упражнять в употреблении предлогов, наречий, прилагательных, глаголов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, фразовую речь, эмоциональную лексику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, упражнять в последовательной смене тонуса мускулатуры рук ребенк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ориентировке на плоскости лист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ое мышление, зрительное внимание, памя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мение сосредотачиваться, способность доводить начатое дело до конца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опыт применения камешков в моей работе, мной было принято решение о создании картотеки игр с камешками Марблс и природными камн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 некоторых игр на решении нескольких задач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Мы ученные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ознакомить детей с камешками Марблс, развивать воображения, вним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белый халат, лупа, камешки Марблс и природные кам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познакомить детей с работой ученых, рассматривание картинок с изображением ученых в разных област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 сегодня мы с вами будем ученными. Для этого нам нужно одеть белый халат и взять главный инструмент ученного для исследования. Как вы думаете что эт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лу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от что мы сегодня будем исследовать. (в руках две коробочки с камешками Марблс и натуральными камнями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ше дети рассматривают камешки Марблс и натуральные камни. Сравнивают их, рассказывают, что видят и на что это похоже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мешек непосед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умение ориентироваться на листе бума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амешек Марбл, лист картона цветного формата А4, буб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ушек установить на середину листа, ребенок ставит палец на камешек. Воспитатель звенит в бубен, в это время ребенок передвигает камешек по листу. Воспитатель перестает играть в бубен, ребенок должен остановить камешек и назвать где он находиться (в правом верхнем углу) и так дале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я в своей педагогической практике игры с камешками, я убедилась в эффективности этой методике. Эти игры я применяю почти во всех образовательных областях. Особенно в индивидуальной работе для отработки того или иного навыка у ребенка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методика заинтересовала не только детей, но их родителей. Некоторые из родителей приобрели камешки для игр дом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6:34:00Z</dcterms:created>
  <dc:creator>Ирина</dc:creator>
  <dc:description/>
  <cp:keywords/>
  <dc:language>en-US</dc:language>
  <cp:lastModifiedBy>Ирина</cp:lastModifiedBy>
  <dcterms:modified xsi:type="dcterms:W3CDTF">2021-04-05T15:08:00Z</dcterms:modified>
  <cp:revision>13</cp:revision>
  <dc:subject/>
  <dc:title/>
</cp:coreProperties>
</file>