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одительская 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емые родители!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Для создания более точной и подробной картины психологического состояния Вашего ребенка, а также для определения ближайших перспектив его развития просим Вас помочь нам в проведении психологического обследования вашего ребенка и предоставить необходимую информацию.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Фамилия, имя ребенка: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Дата рождения ребенка: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Мать/Ф.И.О., возраст, образование, место работы: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Отец/ФИО, возраст, образование, место работы: 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Жилищные условия: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 Количество детей в семье: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 Каким ребенком в семье является Ваш малыш: а) младшим, б) средним, в) старшим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 Есть ли еще какие-либо родственники, проживающие совместно с Вашей семьей и принимающие участие в воспитании ребенка? Если да, то кто?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. Сроки появления основных сенсомоторных реакций: когда начал сидеть__________,стоять________, ходить______________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0. Возраста появления первых слов _________, предложений__________, когда начал говорить достаточно свободно_________?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1. Во сколько месяцев ребенок стал самостоятельно заниматься предметной деятельностью: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) 6 месяцев б) 9 месяцев в) 1 год г) больше года?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2. Чем Ваш ребенок любит заниматься больше всего?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3. Насколько сформированы основные навыки на данный момент: одевание,умывание, прием пищи, помощь родителям?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4. Были ли резкие перемены в обстановке дома, семьи, где рос ребенок: переезд, разлука, смерть, тяжелая болезнь, развод и т.п.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5. Соответствует ли режим жизни Вашего ребенка дома режиму в дошкольном учреждении/время кормления, сна (ночной, дневной), игры, прогулки ____________________________________________________________________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6. Часто ли Ваша семья ходит в гости к друзьям или принимает их у себя? 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7. Общается ли Ваш малыш во время прогулки со сверстниками?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8. Часто ли Ваша семья общается с природой/ походы, дача, закаливающие процедуры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9. Каков Ваш ребенок: эмоциональный, гневливый, капризный, вялый, подвижный, неуверенный, спокойный, медлительный 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. О каких особенностях Вашего ребенка Вам бы хотелось рассказать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1. Привычный способ укладывания спать (любит, чтобы качали на руках, поглаживали голову, держали руку, похлопывали по спинке, пели песенку и т.п)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Что ест без удовольствия?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Какими игрушками любит играть?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В какие игры Вы играете вместе с ребенком?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.Какие меры поощрения Вы применяете, какая мера наиболее действен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Как ребенок относится к наказаниям взрослых, какое самое «страшное» наказание для него?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Знает ли цвета?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Есть ли любимая книга, сказка?_____________________________________</w:t>
      </w:r>
    </w:p>
    <w:p>
      <w:pPr>
        <w:pStyle w:val="Normal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Знает ли стихи? Как вы их учите? __________________________________</w:t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Большое спасибо</w:t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 оказанную помощь!!!</w:t>
      </w:r>
    </w:p>
    <w:p>
      <w:pPr>
        <w:pStyle w:val="TextBody"/>
        <w:widowControl/>
        <w:pBdr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нкета "Готов ли Ваш ребенок к поступлению</w:t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 дошкольное образовательное учреждение"</w:t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. Какое настроение преобладает у ребенка в последнее время в домашней обстановке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дрое, уравновешенное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устойчивое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авленное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2. Как Ваш ребенок засыпает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стро, спокойно (до 10 мин)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лго не засыпает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спокойно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3. Используете ли Вы дополнительное воздействие при засыпании ребенка (укачивание, колыбельные и пр.)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4. Какова продолжительность дневного сна ребенка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 ч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 ч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5. Какой аппетит у Вашего ребенка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роший - 4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бирательный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устойчивый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охой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6. Как относится Ваш ребенок к высаживанию на горшок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ожительно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рицательно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7. Просится ли Ваш ребенок на горшок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, но бывает сухой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и ходит мокрый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8. Есть ли у Вашего ребенка отрицательные привычки?</w:t>
      </w:r>
    </w:p>
    <w:p>
      <w:pPr>
        <w:pStyle w:val="TextBody"/>
        <w:widowControl/>
        <w:pBdr>
          <w:bottom w:val="single" w:sz="8" w:space="2" w:color="000000"/>
        </w:pBdr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ет пустышку или сосет палец, раскачивается (указать другое)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9. Интересуется ли ребенок игрушками, предметами дома и в новой обстановке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огда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0 Проявляет ли ребенок интерес к действиям взрослых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огда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1. Как Ваш ребенок играет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меет играть самостоятельно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всегда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играет сам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2. Какие взаимоотношения со взрослыми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гко идет на контакт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бирательно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удно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3. Какие взаимоотношения с детьми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гко идет на контакт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бирательно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удно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4. Как относится к занятиям: внимателен, усидчив, активен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всегда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5. Есть ли у ребенка уверенность в себе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ть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всегда - 2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6. Есть ли у ребенка опыт разлуки с близкими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нес разлуку легко - 3 балла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яжело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17. Есть ли у ребенка аффективная привязанность к кому-либо из взрослых?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ть - 1 балл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- 3 балла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Прогноз адаптации: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тов к поступлению в ДОУ - 55-40 баллов;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ловно готов - 39-24 балла;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готов - 23-16 баллов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