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Алгоритм работы педагога-психолога в период адаптации детей к ДОУ</w:t>
      </w:r>
    </w:p>
    <w:p>
      <w:pPr>
        <w:pStyle w:val="Heading1"/>
        <w:spacing w:lineRule="atLeast" w:line="200" w:before="0" w:after="0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ним из важных направлений работы педагога-психолога в ДОУ является: «Сопровождение адаптационного процесса».</w:t>
      </w:r>
    </w:p>
    <w:p>
      <w:pPr>
        <w:pStyle w:val="TextBody"/>
        <w:widowControl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 Работа психолога ведётся со всеми участниками образовательного процесса. Это администрация ДОУ, воспитатели, дети и их родители. </w:t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редлагаю рассмотреть содержание  работы психолога с каждым из участников.</w:t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абота с администрацией ДОУ</w:t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Начинается наша работа с  обсуждения  с администрацией ДОУ вопроса о том, как будет осуществляться приём детей в детский сад. Здесь важно обсудить следующие вопросы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ое количество новых детей будет приходить в группу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какие дни недели будет осуществляться приём в детский сад? (лучше всего это делать со вторника по четверг).</w:t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же на этом этапе педагог-психолог может подготовить  следующие документы, которые предлагаем родителям заполнить на этапе оформления документов при приёме в детский сад. Это могут быть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гласие на психологическое сопровождение и проведение психологической диагностики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дительская анкета, анкета "Готов ли Ваш ребенок к поступле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ю в дошкольное образовательное учреждение". Данные анкеты помогут нам в работе с ребёнком во время адаптации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Heading2"/>
        <w:widowControl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абота с воспитателями адаптационных групп</w:t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Работа с воспитателями- важное направление в работе психолога в адаптационный период. Здесь важно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мочь педагогам перестроиться на работу по адаптации  детей раннего возраста к дошкольному учреждению.  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ть общие рекомендации по ведению документации. Лист адаптации предназначен для фиксации важных параметров поведения ребенка в дошкольном заведении, а также состояние здоровь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6699"/>
          <w:spacing w:val="0"/>
          <w:sz w:val="28"/>
          <w:szCs w:val="28"/>
        </w:rPr>
        <w:t xml:space="preserve">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6699"/>
          <w:spacing w:val="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зникает вопрос, если ребенок приходит в детский сад на 1-2 часа, то мы не можем знать, как ребенок ложился спать, как он ходил в туалет в дни адаптации. Но мы подскажем воспитателю, что эти данные  можно получить из беседы с родителями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Еще один момент, на который необходимо обратить внимание, что заполнение листа адаптац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0000" w:val="clear"/>
        </w:rPr>
        <w:t>происходит только тогда, когда ребенок присутствует в детском саду , т. е. Рабочие дни ( не календарные!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). Если ребенок болел или вынужден был уйти в отпуск, то заполнение листа, отсчет дней адаптации, продолжается с того момента, как он снова начал посещать детский сад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кончанием адаптации считается тот момент, когда ребенок полностью привыкает к детскому саду и набирает все максимальные показатели по критериям листа адаптации. Это может случиться и на 15 день, и на 128 день. По окончании адаптации лист далее не заполняется и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ередается педагогу-психологу, который прилагает его к карте  нервно-психического развития ребенка. Ведение воспитателем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адаптационного лист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зволяет отследить особенности привыкания малыша к ДОУ и наметить ряд профилактических и при необходимости, коррекционных мероприятий для облегчения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даптационного синдром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рганизовать психологическую поддержку в период адаптации. Это могут быть индивидуальные консультации. Так,за день до прихода ребенка в детский сад педагог-психолог передает воспитателям всю информацию о ребенке, которая была получена из беседы с родителями или анкеты. Это помогает построить работу с вновь пришедшим воспитанником на основе учета личностных особенностей, его опыта и привычек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готовить картотеку рекомендуемых игр с детьми в адаптационный период. Помним, что затормаживают отрицательные эмоции монотонные движения руками или сжимание кистей рук, поэтому для детей готовятся такие игры, как нанизывание шариков на шнур, резиновые игрушки-пищалки, крупные детали конструктора «Лего» и др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казывать помощь педагогам в режимных моментах. Особенно сложным бывают сборы на прогулку и возвращение с неё.</w:t>
      </w:r>
    </w:p>
    <w:p>
      <w:pPr>
        <w:pStyle w:val="Heading2"/>
        <w:widowControl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Heading2"/>
        <w:widowControl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абота с родителями. Формы работы</w:t>
      </w:r>
    </w:p>
    <w:p>
      <w:pPr>
        <w:pStyle w:val="TextBody"/>
        <w:widowControl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бота с родителями — это одно из самых важных направлений в работе педагога-психолога в период адаптации, так как от того как будут проявлять себя родители зависит на сколько быстро адаптируется ребёнок к детскому саду. Чтобы избежать осложнений и обеспечить оптимальное течение адаптации, необходим постепенный переход ребенка из семьи в дошкольное учреждение. И это нужно объяснить родителям до их прихода в детский сад. Это возможно сделать на этапе подготовки к поступлению в ДОУ во время консультации или университета для родителей, в рамках работы консультационного центра с родителями будущих воспитанников. Необходимо обратить внимание родителей на режим дня, питание, отказ от сосок, бутылок, грудного вскармливания.,</w:t>
      </w:r>
    </w:p>
    <w:p>
      <w:pPr>
        <w:pStyle w:val="TextBody"/>
        <w:widowControl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качестве форм работы с родителями можно использовать: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ендовую информацию, папку-передвижку с практическими рекомендациями для родителей, чьи дети впервые поступают в детский сад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формационные листы, памятки, буклеты с кратким материалом «Адаптация. Что это такое?» и «Рекомендации по подготовке ребенка к детскому саду», которые родители могут взять с собой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сихологические встречи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ступления на родительских собраниях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нкетирование.</w:t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сихологические встречи</w:t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Более подробно хочу остановиться на такой форме работы, как психологические встречи. Прежде всего — это встреча группы родителей с психологом ДОУ, где обсуждается вопрос адаптации детей к детскому саду. Такие встречи оптимально проводить один раз в неделю. По времени подойдёт первая половина дня, когда дети находятся в группе с воспитателем. </w:t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астие в психологических встречах позволяет родителям: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реагировать актуальные эмоции, чувства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нять напряжение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елиться своим опытом (если такой был с первым ребёнком) и узнать об опыт других родителей.</w:t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ё это позволит родителям более спокойно отнестись к адаптации, а как известно если спокойна мама, то и ребёнок спокоен.</w:t>
      </w:r>
    </w:p>
    <w:p>
      <w:pPr>
        <w:pStyle w:val="Heading2"/>
        <w:widowControl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абота с детьми в период адаптации</w:t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реди форм работы педагога-психолога с детьми можно выделить: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блюдение за адаптационным процессом. 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рганизация игровых ситуаций в течение недели. Желательно, чтобы эта форма работы не сводилась к единоразовому посещению детей. Необходимо ежедневно будет заходить в группу к детям в период адаптации. Так дети быстрее привыкнут к нему и не успеют забыть.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дивидуальная работа с детьми. Данная форма работы может проводиться, как в кабинете психолога (если ребёнок согласен пойти), так и в групповом помещении. Как правило в индивидуальной помощи нуждаются дети, которые подолгу не могут успокоиться. Тогда задача психолога переключить внимание ребёнка на любой вид деятельности.  Здесь важно создать интерес и передать его своими эмоциями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. контроль за НПР , заполнение карт нервно-психического развития- это следующая форма работы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осуществляю контроль  п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и помощи </w:t>
      </w:r>
      <w:bookmarkStart w:id="0" w:name="docs-internal-guid-1dc5464d-7fff-f113-db"/>
      <w:bookmarkEnd w:id="0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 xml:space="preserve">Методики определения нервно-психического развития детей раннего возраста, разработанной  Н. М. Аксариной, К. Л. Печорой, Г. В. Пантюхиной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Цель диагностики - своевременное выявление первоначальных отклонений в развитии и поведении ребенка для необходимой коррекции.</w:t>
        <w:br/>
        <w:t>На 3 году контроль за динамикой развития детей  осуществляется нами по представленным показателям развития 1 pаз в полугодие -в дни, близкие к дню рождения ребенка. Каждый ребенок проверяется по показателям своего возраста. Если развитие ребенка не соответствует возрасту, его проверяют по показателям предыдущего возрастного периода.</w:t>
        <w:br/>
        <w:t xml:space="preserve"> Диагностика предполагает эмоционально-деловое общение взрослого с ребенком, проходящее в непринужденной ситуации. Одномоментно проверяется развитие ребенка не более чем по 2-3 показателям. Поведение ребенка, состояние возбудимости нервной системы, выносливость, подвижность, уравновешенность, контактность и другие индивидуальные особенности могут быть определены путем наблюдения за ним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Что, прежде всего, задерживается у детей? Прежде всего, функции, которые вновь формируются, являются новообразованием – развитие активной речи, сенсорное развитие, которое связано с формированием наглядно-действенного мышления. Задержка не может не отразиться на дальнейшем развитии детей дошкольного возраста и требует особого внимания со стороны педагогов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br/>
        <w:tab/>
        <w:t>Поэтому все 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лученные результаты обсуждаются на МПС и определяются направления работы педагога-психолога, воспитателя  с ребенком.</w:t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 фронтальные занятия .</w:t>
      </w:r>
    </w:p>
    <w:p>
      <w:pPr>
        <w:pStyle w:val="TextBody"/>
        <w:widowControl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чу сказать, что в период адаптации очень сложно работать с детьми, придерживаясь какой-то определённой программы. Тем более проводить какие-то структурированные занятия. Проверяющие органы требуют наличие такой программы и её нужно иметь, например программа адаптации Роньжиной, но работать лучше исходя из ситуации. Игры в период адаптации должны быть фронтальными, чтобы не один ребенок не чувствовал себя обделенным вниманием, игры не должны быть слишком длительными. Всегда инициатором игры выступает взрослый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едико-педагогическое совещание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283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 истечении периода адаптации на медико-педагогическом совещании ведется анализ степени адаптации каждого ребенка на основании данных полученных из листа адаптации, обсуждаются результаты проделанной работы, положительные моменты, анализируются итоги, корректируются планы организации адаптации и намечается дальнейшая работа. 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