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/>
          <w:b/>
          <w:b/>
          <w:sz w:val="28"/>
        </w:rPr>
      </w:pPr>
      <w:r>
        <w:rPr>
          <w:rFonts w:ascii="Monotype Corsiva" w:hAnsi="Monotype Corsiva"/>
          <w:b/>
          <w:sz w:val="28"/>
        </w:rPr>
        <w:t>Рекомендации для воспитателей по формированию у детей умений образовывать новые слова.</w:t>
      </w:r>
    </w:p>
    <w:p>
      <w:pPr>
        <w:pStyle w:val="Normal"/>
        <w:rPr>
          <w:rFonts w:ascii="Monotype Corsiva" w:hAnsi="Monotype Corsiva"/>
          <w:sz w:val="24"/>
        </w:rPr>
      </w:pPr>
      <w:r>
        <w:rPr>
          <w:rFonts w:ascii="Monotype Corsiva" w:hAnsi="Monotype Corsiva"/>
          <w:sz w:val="24"/>
        </w:rPr>
        <w:t>Воспитатель должен быть носителем речевой культуры и литературного языка. Говорить много, искренне, ярко и с удовольствием. Высказываться отчетливо, вразумительно, неторопливо. Употреблять и многократно повторять новые для ребенка слова и выражения, радоваться их появлению в речи детей. Использовать каждый детский вопрос, как повод вступить с ребенком в диалог. Таким образом, мы создадим у детей значительный запас положительных фактических речевых образцов. Рассказы должны быть искренними, живыми, динамичными (за счет диалогов). Для характеристики известных детям предметов, явлений, переживаний следует употреблять точные, выразительные и запоминающиеся слова. Нужно также помнить о том, что литература нанимает в ребенка очень большое и важное место Песенки, потешки, народные сказочки погружают детей в светлый и уютный мир, греющий и ласкающий детскую душу.</w:t>
      </w:r>
    </w:p>
    <w:p>
      <w:pPr>
        <w:pStyle w:val="Normal"/>
        <w:rPr>
          <w:rFonts w:ascii="Monotype Corsiva" w:hAnsi="Monotype Corsiva"/>
          <w:sz w:val="24"/>
        </w:rPr>
      </w:pPr>
      <w:r>
        <w:rPr>
          <w:rFonts w:ascii="Monotype Corsiva" w:hAnsi="Monotype Corsiva"/>
          <w:sz w:val="24"/>
        </w:rPr>
        <w:t>мматичке</w:t>
      </w:r>
      <w:bookmarkStart w:id="0" w:name="_GoBack"/>
      <w:bookmarkEnd w:id="0"/>
    </w:p>
    <w:p>
      <w:pPr>
        <w:pStyle w:val="Normal"/>
        <w:rPr>
          <w:rFonts w:ascii="Monotype Corsiva" w:hAnsi="Monotype Corsiva"/>
          <w:sz w:val="24"/>
        </w:rPr>
      </w:pPr>
      <w:r>
        <w:rPr>
          <w:rFonts w:ascii="Monotype Corsiva" w:hAnsi="Monotype Corsiva"/>
          <w:sz w:val="24"/>
        </w:rPr>
        <w:t>Кроме занятий с детьми, систематически нужно вести работу с родителями. Постоянно советовать им, следить за своей речью и речью детей. Регулярно проводить открытые занятия с приглашением пап и мам, использовать пнем наглядной агитации. И тогда систематическая работа по формированию грамматически правильной речи детей даст свои положительные результаты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97</Words>
  <Characters>1124</Characters>
  <CharactersWithSpaces>13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51:00Z</dcterms:created>
  <dc:creator>Единорожка</dc:creator>
  <dc:description/>
  <dc:language>en-US</dc:language>
  <cp:lastModifiedBy>Единорожка</cp:lastModifiedBy>
  <dcterms:modified xsi:type="dcterms:W3CDTF">2018-02-18T19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