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спект занятия «Любимые игрушки»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третий, четвертый год жизни</w:t>
      </w:r>
      <w:r>
        <w:rPr>
          <w:rFonts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Проблема:</w:t>
      </w:r>
      <w:r>
        <w:rPr>
          <w:rFonts w:cs="Arial" w:ascii="Arial" w:hAnsi="Arial"/>
        </w:rPr>
        <w:t xml:space="preserve"> «Поможем любимым игрушкам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Игровая мотивация: </w:t>
      </w:r>
      <w:r>
        <w:rPr>
          <w:rFonts w:cs="Arial" w:ascii="Arial" w:hAnsi="Arial"/>
        </w:rPr>
        <w:t>оказать помощь игрушкам, попавшим в бе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ел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ть наглядно-действенное мышление, стимулировать поиск новых способов решения практических задач при помощи различных предметов (игрушек, предметов быта)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ач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вать восприятие детей, способствовать связи восприятия со словом и дальнейшим действием; учить детей использовать слова-названия для более глубокого восприятия различных качеств предм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ть  уровень накопленных практических навыков: побуждать детей к использованию различных способов для достижения цели, стимулировать к дальнейшим побуждающим действиям и «открытиям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ивать стремление ребенка активно вступать в общение, высказывать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вать эмоциональный отклик на любимое литературное произведение посредством сюжетно-отобразительной игры; стимулировать ребенка повторять слова и фразы из знакомых стихотвор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зывать у детей эмоциональный отклик на музыкальное произведение, побуждать их выполнять совместные движения под музы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од занятия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b/>
        </w:rPr>
        <w:t xml:space="preserve">Моделирование игровой ситуации. </w:t>
      </w:r>
      <w:r>
        <w:rPr>
          <w:rFonts w:cs="Arial" w:ascii="Arial" w:hAnsi="Arial"/>
        </w:rPr>
        <w:t>Ладушка-расс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>зушка (воспитатель) обращает внимание детей на новую книжку-раскладушку (титульный лист оформлен яркими двигающимися плоскостными фигурками по сюжетам стихотворений А. Барто «Наша Таня», «Мишка», «Зайка», «Бычок»). Дети рассматривают их и действуют с подвижными частями обложки. Ладушка-раскладушка предлагает совершить путешествие по страничкам книжки.</w:t>
      </w:r>
    </w:p>
    <w:p>
      <w:pPr>
        <w:pStyle w:val="Normal"/>
        <w:numPr>
          <w:ilvl w:val="0"/>
          <w:numId w:val="2"/>
        </w:numPr>
        <w:ind w:left="360" w:firstLine="709"/>
        <w:jc w:val="both"/>
        <w:rPr/>
      </w:pPr>
      <w:r>
        <w:rPr>
          <w:rFonts w:cs="Arial" w:ascii="Arial" w:hAnsi="Arial"/>
          <w:b/>
        </w:rPr>
        <w:t xml:space="preserve">Введение в проблему. </w:t>
      </w:r>
      <w:r>
        <w:rPr>
          <w:rFonts w:cs="Arial" w:ascii="Arial" w:hAnsi="Arial"/>
        </w:rPr>
        <w:t>Открывается первая страница (</w:t>
      </w:r>
      <w:r>
        <w:rPr>
          <w:rFonts w:cs="Arial" w:ascii="Arial" w:hAnsi="Arial"/>
          <w:i/>
        </w:rPr>
        <w:t>фрагмент интерьера детской комнаты).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  <w:i/>
        </w:rPr>
        <w:t>Ладушка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i/>
        </w:rPr>
        <w:t>расск</w:t>
      </w:r>
      <w:r>
        <w:rPr>
          <w:rFonts w:cs="Arial" w:ascii="Arial" w:hAnsi="Arial"/>
          <w:b/>
          <w:i/>
        </w:rPr>
        <w:t>а</w:t>
      </w:r>
      <w:r>
        <w:rPr>
          <w:rFonts w:cs="Arial" w:ascii="Arial" w:hAnsi="Arial"/>
          <w:i/>
        </w:rPr>
        <w:t>зушка:</w:t>
      </w:r>
      <w:r>
        <w:rPr>
          <w:rFonts w:cs="Arial" w:ascii="Arial" w:hAnsi="Arial"/>
        </w:rPr>
        <w:t xml:space="preserve"> Дети, кто живет на этой странице? Давайте потянем за ленточки. </w:t>
      </w:r>
      <w:r>
        <w:rPr>
          <w:rFonts w:cs="Arial" w:ascii="Arial" w:hAnsi="Arial"/>
          <w:i/>
        </w:rPr>
        <w:t>(Дети при помощи воспитателя достают героя с обратной стороны страницы).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 Кто это? Почему он грустный? (</w:t>
      </w:r>
      <w:r>
        <w:rPr>
          <w:rFonts w:cs="Arial" w:ascii="Arial" w:hAnsi="Arial"/>
          <w:i/>
        </w:rPr>
        <w:t>У Мишки отсутствует одна лапка</w:t>
      </w:r>
      <w:r>
        <w:rPr>
          <w:rFonts w:cs="Arial" w:ascii="Arial" w:hAnsi="Arial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Поэтапное решение пробле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Ладушка-расс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>зушка вместе с детьми воспроизводят стихотвор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Уронили Мишку на пол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Оторвали Мишке лап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Все равно его не брошу –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Потому что он хорош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Как же помочь нашему Мишке? (</w:t>
      </w:r>
      <w:r>
        <w:rPr>
          <w:rFonts w:cs="Arial" w:ascii="Arial" w:hAnsi="Arial"/>
          <w:i/>
        </w:rPr>
        <w:t>Побуждает детей к высказываниям. В случае затруднения предлагает детям прикрепить лапу при помощи шнурка. Обращает внимание на изменение эмоционального состояния Мишки – был грустный, стал веселый. Меняет положение губ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 Ладушка-расс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>зушка раскрывает вторую страницу (</w:t>
      </w:r>
      <w:r>
        <w:rPr>
          <w:rFonts w:cs="Arial" w:ascii="Arial" w:hAnsi="Arial"/>
          <w:i/>
        </w:rPr>
        <w:t>Сюжет: девочка плачет у водоема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адушка – рассказушка вместе с детьми читает стихотвор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Наша Таня громко плач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Уронила в речку мячи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- Тише, Танечка, не плачь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Не утонет в речке мяч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спитатель обращает внимание детей на модель речки, в которой плавает мяч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гровая ситуация в мокрой зоне.</w:t>
      </w:r>
    </w:p>
    <w:p>
      <w:pPr>
        <w:pStyle w:val="Normal"/>
        <w:ind w:left="36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  <w:b/>
        </w:rPr>
        <w:t xml:space="preserve">4.1 - </w:t>
      </w:r>
      <w:r>
        <w:rPr>
          <w:rFonts w:cs="Arial" w:ascii="Arial" w:hAnsi="Arial"/>
        </w:rPr>
        <w:t>Дети, речка-то глубокая, берега высокие, рукой мяч не достанешь.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</w:rPr>
        <w:t>Как мы Танечке поможем мяч достать? (</w:t>
      </w:r>
      <w:r>
        <w:rPr>
          <w:rFonts w:cs="Arial" w:ascii="Arial" w:hAnsi="Arial"/>
          <w:i/>
        </w:rPr>
        <w:t>Воспитатель подводит детей к тому, что достать мяч можно разными предметами: палкой, ложкой, дуршлагом, ситом и</w:t>
      </w:r>
      <w:r>
        <w:rPr>
          <w:rFonts w:cs="Arial" w:ascii="Arial" w:hAnsi="Arial"/>
        </w:rPr>
        <w:t xml:space="preserve"> т.п.). Найдите предметы, которые помогут вам достать мяч. (</w:t>
      </w:r>
      <w:r>
        <w:rPr>
          <w:rFonts w:cs="Arial" w:ascii="Arial" w:hAnsi="Arial"/>
          <w:i/>
        </w:rPr>
        <w:t>Дети подходят к мокрой зоне и достают мячи, находящиеся в емкости с водой</w:t>
      </w:r>
      <w:r>
        <w:rPr>
          <w:rFonts w:cs="Arial" w:ascii="Arial" w:hAnsi="Arial"/>
        </w:rPr>
        <w:t>).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</w:rPr>
        <w:t>Ладушка-расс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>зушка обращается к детям: «Ой, а какой же мяч вы достали из воды?» (</w:t>
      </w:r>
      <w:r>
        <w:rPr>
          <w:rFonts w:cs="Arial" w:ascii="Arial" w:hAnsi="Arial"/>
          <w:i/>
        </w:rPr>
        <w:t>Подводит детей к ответу – мокрый).</w:t>
      </w:r>
      <w:r>
        <w:rPr>
          <w:rFonts w:cs="Arial" w:ascii="Arial" w:hAnsi="Arial"/>
        </w:rPr>
        <w:t xml:space="preserve"> Что с ним надо сделать, чтобы он был сухим? Воспитатель предлагает подобрать салфетку по цвету мяча, вытереть мяч и подарить кукле Тане. Затем переставляет мяч на объемной страничке из речки – в ручку Тане и убирает слезки с ее лица, обращая внимание детей на то, что Таня обрадовалась и слезки пропали.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</w:rPr>
        <w:t>4.2. Ладушка-расск</w:t>
      </w:r>
      <w:r>
        <w:rPr>
          <w:rFonts w:cs="Arial" w:ascii="Arial" w:hAnsi="Arial"/>
          <w:b/>
        </w:rPr>
        <w:t>аз</w:t>
      </w:r>
      <w:r>
        <w:rPr>
          <w:rFonts w:cs="Arial" w:ascii="Arial" w:hAnsi="Arial"/>
        </w:rPr>
        <w:t>ушка открывает третью страничку, на которой изображен бычок, идущий по наклонной доске и спрашивает: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</w:rPr>
        <w:t>- А кто живет на этой страничке ? (</w:t>
      </w:r>
      <w:r>
        <w:rPr>
          <w:rFonts w:cs="Arial" w:ascii="Arial" w:hAnsi="Arial"/>
          <w:i/>
        </w:rPr>
        <w:t>Дети называют).</w:t>
      </w:r>
    </w:p>
    <w:p>
      <w:pPr>
        <w:pStyle w:val="Normal"/>
        <w:ind w:left="708" w:firstLine="709"/>
        <w:jc w:val="both"/>
        <w:rPr/>
      </w:pPr>
      <w:r>
        <w:rPr>
          <w:rFonts w:cs="Arial" w:ascii="Arial" w:hAnsi="Arial"/>
        </w:rPr>
        <w:t>-Давайте прочитаем стихотворение про бычка (</w:t>
      </w:r>
      <w:r>
        <w:rPr>
          <w:rFonts w:cs="Arial" w:ascii="Arial" w:hAnsi="Arial"/>
          <w:i/>
        </w:rPr>
        <w:t>Дети вместе с воспитателем читают стихотворение ):</w:t>
      </w:r>
    </w:p>
    <w:p>
      <w:pPr>
        <w:pStyle w:val="Normal"/>
        <w:ind w:left="7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Идет бычок, качается,</w:t>
      </w:r>
    </w:p>
    <w:p>
      <w:pPr>
        <w:pStyle w:val="Normal"/>
        <w:ind w:left="7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Вздыхает на ходу:</w:t>
      </w:r>
    </w:p>
    <w:p>
      <w:pPr>
        <w:pStyle w:val="Normal"/>
        <w:ind w:left="7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Ох, доска кончается.</w:t>
      </w:r>
    </w:p>
    <w:p>
      <w:pPr>
        <w:pStyle w:val="Normal"/>
        <w:ind w:left="7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Сейчас я упаду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адушка-расс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>зушка: Наш бычок может упасть и удариться. Давайте ему поможем. (</w:t>
      </w:r>
      <w:r>
        <w:rPr>
          <w:rFonts w:cs="Arial" w:ascii="Arial" w:hAnsi="Arial"/>
          <w:i/>
        </w:rPr>
        <w:t>Дети подбирают трехгранную призму из строительного набора и приставляют к краю скамейки, воспитатель проводит игрушку-бычка по скамейке со спуско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 Мы помогли бычку спуститься с доски, теперь он не упадет и может гулять, где хочет. (</w:t>
      </w:r>
      <w:r>
        <w:rPr>
          <w:rFonts w:cs="Arial" w:ascii="Arial" w:hAnsi="Arial"/>
          <w:i/>
        </w:rPr>
        <w:t xml:space="preserve">Воспитатель предлагает ребенку приставить спуск к доске на страничке книжки-игрушки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3 Ладушка-расс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зушка предлагает детям оживить четвертую страничку          </w:t>
      </w:r>
      <w:r>
        <w:rPr>
          <w:rFonts w:cs="Arial" w:ascii="Arial" w:hAnsi="Arial"/>
          <w:i/>
        </w:rPr>
        <w:t>(Ребенок тянет за тесемку и появляется зайка на скамейк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 случилось с нашим зайкой, мы можем узнать из нашего стихотвор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Инсценирует действия, аналогичные по стихотворению: на подносе, на скамейке сидит зайка и воспитатель, декламируя стихотворение, поливает резинового зайца из лейки, оформленной в виде тучк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Зайку бросила хозяйка -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Под дождем остался зай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Со скамейки слезть не мог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Весь до ниточки промо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адушка-расск</w:t>
      </w:r>
      <w:r>
        <w:rPr>
          <w:rFonts w:cs="Arial" w:ascii="Arial" w:hAnsi="Arial"/>
          <w:b/>
        </w:rPr>
        <w:t>аз</w:t>
      </w:r>
      <w:r>
        <w:rPr>
          <w:rFonts w:cs="Arial" w:ascii="Arial" w:hAnsi="Arial"/>
        </w:rPr>
        <w:t>ушка вместе с детьми жалеет зайчика. Как ему помочь? Предлагает детям вытереть зайца пушистым полотенцем и посадить его на травку под солнышк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зентация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</w:rPr>
        <w:t>Ладушка-расск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>зушка уточняет, какие игрушки живут в книжке, которая пришла сегодня в гости к детям. Отмечает, что мы любим все игрушки и бережно к ним относимся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</w:rPr>
        <w:t>- Ребята, выбирайте себе игрушку и потанцуйте с ней. (</w:t>
      </w:r>
      <w:r>
        <w:rPr>
          <w:rFonts w:cs="Arial" w:ascii="Arial" w:hAnsi="Arial"/>
          <w:i/>
        </w:rPr>
        <w:t>Звучит музыка, дети танцуют с игрушками).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адушка-рассказушка: Как весело вы танцевали со своими игрушками! А теперь игрушки отдохнут, а мы пойдем гулять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деятельности детей и воспитателя по этапам проек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1"/>
        <w:gridCol w:w="2822"/>
        <w:gridCol w:w="3507"/>
      </w:tblGrid>
      <w:tr>
        <w:trPr>
          <w:trHeight w:val="435" w:hRule="atLeast"/>
        </w:trPr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</w:t>
            </w:r>
          </w:p>
        </w:tc>
        <w:tc>
          <w:tcPr>
            <w:tcW w:w="2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педагога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детей</w:t>
            </w:r>
          </w:p>
        </w:tc>
      </w:tr>
      <w:tr>
        <w:trPr>
          <w:trHeight w:val="1020" w:hRule="atLeast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лировка проблемы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Формулирует проблему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мочь игрушкам, попавшим в бед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Вводит в игровые ситу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ормулирует задачи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Входят в проблему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атривают книжку с игрушками, действуют с ни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живаются в игровую ситуацию.</w:t>
            </w:r>
          </w:p>
        </w:tc>
      </w:tr>
      <w:tr>
        <w:trPr>
          <w:trHeight w:val="690" w:hRule="atLeast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ование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дводит к решению зада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Планирует деятельность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рганизует деятельность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задач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казать помощь игрушкам</w:t>
            </w:r>
          </w:p>
        </w:tc>
      </w:tr>
      <w:tr>
        <w:trPr>
          <w:trHeight w:val="1320" w:hRule="atLeast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над проектом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яет на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ск решени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кспериментирование,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но-речевую деятельность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Ищут решение с помощью педагог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льзуются материалами для экспериментирова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вторяют за воспитателем слова и фразы знакомых стихотворений</w:t>
            </w:r>
          </w:p>
        </w:tc>
      </w:tr>
      <w:tr>
        <w:trPr>
          <w:trHeight w:val="990" w:hRule="atLeast"/>
        </w:trPr>
        <w:tc>
          <w:tcPr>
            <w:tcW w:w="2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резентация книжки-игруш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буждает детей выполнять совместные движения под музыку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Узнают и называют игрушки на каждой страниц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Танцуют с игрушками, сочетая движения с музыко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3" w:gutter="0" w:header="0" w:top="1418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7:51:00Z</dcterms:created>
  <dc:creator>User</dc:creator>
  <dc:description/>
  <dc:language>en-US</dc:language>
  <cp:lastModifiedBy>Наталья</cp:lastModifiedBy>
  <dcterms:modified xsi:type="dcterms:W3CDTF">2021-04-07T17:51:00Z</dcterms:modified>
  <cp:revision>2</cp:revision>
  <dc:subject/>
  <dc:title/>
</cp:coreProperties>
</file>