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40" w:firstLine="72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Конспект занятия по лепке «Неваляш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540" w:firstLine="72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ное содержание: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разовательные задачи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овершенствовать умение лепить предмет из нескольких частей, но разной величины, плотно прижимая, части друг к другу.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пособствовать углублению знаний о свойствах пластилина.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вивающие задачи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оздание интереса эмоционального настроя к занятию.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азвивать умение аккуратно пользоваться материалом.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итательные задачи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Воспитывать усидчивость, дисциплинированность, активность в ходе занятия.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рививать эстетические чувства (украшать предмет мелкими деталями).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Дидактический материа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Демонстрационный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Кукла - Неваляшка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Раздаточный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ластилин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Доска для лепки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Стек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варительная работа с воспитанниками: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ассматривание круглых, овальных форм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исование круглых форм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Лепка снеговика</w:t>
      </w:r>
    </w:p>
    <w:p>
      <w:pPr>
        <w:pStyle w:val="Normal"/>
        <w:shd w:fill="FFFFFF" w:val="clear"/>
        <w:spacing w:lineRule="auto" w:line="240" w:before="0" w:after="0"/>
        <w:ind w:left="-540"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Дети к нам сегодня в гости хотела прийти кукла-неваляшка. А что – то долго она не идет. Где же она? Неваляшка, мы здесь! А …вот и она.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валяшка: Здравствуйте дети. Я неваляшка, пришла к вам в гости, устала.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Дети, неваляшка что - то отвернулась от нас, загрустила. Что случилось с тобой? Тебе здесь не нравится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валяш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а, нет у вас здесь хорошо. Только мне грустно без своих подружек неваляшек, я хочу, чтобы вы мне их слепили. Слепите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да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Тогда мы с начало с вами внимательно рассмотрим неваляшку. Вот у нее туловище, вот голова. Что это дети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туловище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А это что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голова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какой формы туловище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круглое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-ль: а голова какой формы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руглая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Правильно ребята. А какой величины туловище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большое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А голова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маленькая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Вот мы с вами рассмотрели неваляшку. А теперь давайте вспомним, как же мы будем лепить туловище и голову, мы ведь с вами уже лепили мячики, снеговика. Вспомнили? Покажите мне руками (показ движениями рук в воздухе). Вот молодцы! Перед тем как приступить к работе, мы с вами сделаем зарядку.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намическая пауз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чки вверх в кулачок,            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учки вниз на бочок,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к-так, тик-так,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делаем вот так.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рошо, молодцы! Проходим за свои столы и начинаем работать. Не забыли, как мы будем лепить? Ну-ка покажите еще раз! (дети показывают движениями рук в воздухе) Молодцы! (наблюдения за работой детей, при необходимости воспитатель помогает).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бята, давайте еще раз посмотрим на неваляшку. У нее есть ручки, вот они, а вот здесь у нее есть что-то? Пуговицы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да, пуговицы!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А давайте мы тоже сделаем нашим неваляшкам ручки и пуговицы.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Все слепили неваляшек?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да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-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ейчас мы тихонько встанем, возьмем своих неваляшек и покажем нашей Неваляшке. Неваляшка посмотри, каких маленьких неваляшек слепили наши дети!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валяш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й, какие красивые, хорошие. Спасибо вам ребята. Я очень рада. Давайте поставим их в кружок и споем песенку: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ети вместе с воспитателем поют песню)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ы милашки-куклы-неваляшки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у нас, а у нас яркие рубашки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ще раз, еще раз мы пустились в перепляс.</w:t>
      </w:r>
    </w:p>
    <w:p>
      <w:pPr>
        <w:pStyle w:val="Normal"/>
        <w:shd w:fill="FFFFFF" w:val="clear"/>
        <w:spacing w:lineRule="auto" w:line="240" w:before="0" w:after="0"/>
        <w:ind w:left="-540" w:firstLine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валяш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ы, наверное устали, вы так пели и плясали, а теперь пришла пора нам прощаться детвора.  </w:t>
      </w:r>
    </w:p>
    <w:p>
      <w:pPr>
        <w:pStyle w:val="Normal"/>
        <w:shd w:fill="FFFFFF" w:val="clear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прощаются с куклой - неваляшкой, воспитатель предлагает поставить работы детей на полку.</w:t>
      </w:r>
    </w:p>
    <w:p>
      <w:pPr>
        <w:pStyle w:val="Normal"/>
        <w:spacing w:lineRule="auto" w:line="240" w:before="0" w:after="0"/>
        <w:ind w:left="-540" w:firstLine="7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6:34:00Z</dcterms:created>
  <dc:creator>User</dc:creator>
  <dc:description/>
  <cp:keywords/>
  <dc:language>en-US</dc:language>
  <cp:lastModifiedBy>User</cp:lastModifiedBy>
  <cp:lastPrinted>2021-03-04T21:05:00Z</cp:lastPrinted>
  <dcterms:modified xsi:type="dcterms:W3CDTF">2021-03-04T17:05:00Z</dcterms:modified>
  <cp:revision>2</cp:revision>
  <dc:subject/>
  <dc:title>Конспект занятия по лепке «Неваляшка»</dc:title>
</cp:coreProperties>
</file>