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ация для воспита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тод проекта в педагогическом процессе ДОУ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у детей познавательного интереса к различным областям знаний и видам деятельности является одной из составных успешности обучения детей в школе. Интерес дошкольника к окружающему миру, желание познать и освоить всё новое – основа формирования этого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енсивное изменение окружающей жизни, активное проникновение научно-технического прогресса во все её сферы диктуют педагогу необходимость выбирать более эффективные средства обучения и воспитания на основе современных методов и новых интегрирова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им из перспективных методов, способствующих решению этой проблемы, является метод проект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 что же такое проектирование, о котором так много говорят в последнее врем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мнению прогрессивного педагога 20 столетия, основоположника «педагогики делания» Джона Дьюи, ребёнок – это солнце, вокруг которого вращается всё. Одно из центральных понятий педагогики Дж. Дьюи – опыт, который определяется как способность человека предвидеть результаты своей деятельности в интеллектуальной, нравственной и социальной сферах. Опыт немыслим без активности личности и всегда эмоционален, поэтому процесс развития ребёнка возможен лишь как деятельность, которая формирует личный опыт. Формирование мышления такого типа, в основе которого лежит личный опыт, должно составлять главную цель воспитания и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ж. Дьюи предлагал строить процесс обучения на активной основе через самостоятельную деятельность ребёнка, сообразуясь с его личными интересами в приобретении знаний. Он доказывал, что ребёнок прочно усваивает лишь то, что познаётся через его самостоятельную деятельность и требует определённых познавательных и практических усилий, что ребёнок умеет применять в жизни. Исследователь считал, что в организации обучения следует исходить из четырёх инстинктов ребёнка: инстинкта делания, исследовательского, художественного и социального. Ребёнок не должен «набиваться как гусь знаниями», а должен как в жизни «развивать инициативу, творчество, участ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ник, философ и коллега Дж. Дьюи – профессор У.Килпатрик под проектом подразумевает всякую деятельность детей, которая ими выбрана свободно и поэтому выполняется охотно, «от всего сердца». Ребёнку может принести пользу только та деятельность, которая выполняется с большим увлечением. Поэтому достоинство всякого проекта определяется степенью заинтересованности, сердечного увлечения ребёнка при выполнении поставленной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ою концепцию проектного обучения У.Килпатрик выстраивает на основе теории опыта Дж. Дьюи и психологии обучения Э.Торндайка. взяв за основу положение последнего о том, что деятельность, к которой  есть склонность, вызывает удовлетворение и повторяется чаще, чем та, которая выполняется по принуждению и вызывает раздражение, У.Килпатрик делает вывод: решающим моментом в процессе обучения является психология ребёнка. Проектная деятельность формирует самостоятельность, воображение, дееспособность. Приобретённое ребёнком знание ради цели может быть применено как средство к новым целям, служить источником новых интересов, особенно интеллектуального свойства. В связи с этим возрастает период деятельного настроя, когда ребёнок будет работать над любым проектом. Килпатрик утверждает, что в основе проектного обучения лежит решение проблемы, и лишь когда ставится цель и есть стремление разрешить её, проблема становится про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.С.Евдокимова отмечает, что гуманистический взгляд на сущность воспитания, которого придерживаются современные исследователи (В.П.Бедерханова, О.С.Газман, В.Г.Маралов, В.А.Ситаров  и др.), связан с пониманием воспитания как совместной деятельности взрослых и детей. Дошкольник ещё не может быть автором и организатором проектной деятельности. Он нуждается в помощи взрослых, которые способны понять его интересы, уважают его склонности и желания, принимаю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ходу решения поставленных задач компетентный взрослый помогает найти ребёнку необходимые для этого средства и способы, а зачастую знакомит детей с новым, ещё не известным ему. Опираясь на помощь взрослых, дети ищут решение проблемы через вопросы к родителям, совместные походы в библиотеку, чтение детских познавательных и справочных изданий; поездок, походов, наблюдений и экскурсий, занятий в кружках и студиях по интересам и пр. Совместно со взрослыми они занимаются продуктивными видами деятельности: собирают коллекции, оформляют семейные альбомы, рисуют, лепят, шьют, мастерят, стряпают, экспериментируют, изобретают и сочиняют. При этом очень важно, чтобы взрослые ничего не делали  за детей, не лишали их возможности проявлять максимум способностей, самостоятельности, инициативы и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ечественный педагог-психолог Н.Н.Поддьяков определил два типа детской активности: собственную, полностью определяемую самим малышом, вызванную его внутренним состоянием, и стимулируемую взрос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ектировании очень важно соблюдать необходимый баланс между развитием, стимулируемым действиями взрослого, и саморазвитием, обусловленным собственной активностью ребёнка. Этот баланс строится на оптимальном соотношении ребёнок – взрослый или на соучастии в деятельности на партнёрских пра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уя принципам отечественных учёных и педагогов-практиков, можно отметить, что детское проектирование может быть успешным, если соблюдать следующие усло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ёт интересов ребё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без принуждения, «от всего сердц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матика (проблема) из близкого окружения и адекватна возра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амостоятельности и поддержка детской инициати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местное со взрослым поэтапное достижен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 обучения проектной деятельности для каждого возраста дошкольников различны. Например, Л.С.Киселёва, Т.А.Данилина, Т.С.Лагода и М.Б.Зуйкова в младшем дошкольном возрасте определяют их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хождение детей в проблемную и игровую ситуацию (ведущая роль педагог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ю желания искать пути разрешения проблемной ситуации (вместе с педагог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начальных предпосылок исследовательской деятельности (практические опы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ршем дошкольном возрасте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редпосылок поисковой деятельности, интеллектуальной инициати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умения определять возможные методы решения проблемы с помощью взрослого, а затем самостояте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мения использовать данные методы, способствующие решению поставленной за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желания пользоваться специальной терминологией, ведение конструктивной беседы в процессе совместной исследов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енностью проектирования является то, что в результате его предполагается продукт проектной деятельности и его дальнейшее исполь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ецификой проекта также является его комплексный, интегрированный характер (например: взаимосвязь экологического воспитания с эстетическим, экономическим; практическая направленность, включение ребёнка в творческую деятельность, развитие коммуникативных и нравственных качест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правило, темой проектов становится определённый раздел образовательной программы. Но если она возникла по инициативе самих  детей, это очень ценно и обязательно должно найти поддержку со стороны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 обучение не должно сводиться в проектную деятельность, какой бы продуктивной она не являлась. Целесообразно со старшими дошкольниками реализовывать в течение года до пяти проектов, среди которых разнообразные по продолжительности (кратко-, средне-, долгосрочные), по количеству участников (индивидуальные, парные групповые, межгрупповые и др.), совместные с родителями и без них. Родителям можно предоставлять различную степень участия в проекте: руководитель, участие на всех или отдельных этапах, консультант, материально-техническая поддержка и д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 проектов актуален и очень эффективен. Он даёт ребёнку возможность экспериментировать, синтезировать полученные знания, развивать творческие способности и коммуникативные навыки, что позволяет ему успешно адаптироваться к изменившейся ситуации школьного обучения. Через объединение различных областей знаний формируется целостное видение картины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спределение деятельности воспитателя и дет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этапам проект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4373"/>
        <w:gridCol w:w="3432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воспитател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детей</w:t>
            </w:r>
          </w:p>
        </w:tc>
      </w:tr>
      <w:tr>
        <w:trPr>
          <w:trHeight w:val="1134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Целеполагание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водит в игровую ситуацию.</w:t>
            </w:r>
          </w:p>
          <w:p>
            <w:pPr>
              <w:pStyle w:val="Normal"/>
              <w:rPr/>
            </w:pPr>
            <w:r>
              <w:rPr/>
              <w:t>2.Формулирует проблему (цель).</w:t>
            </w:r>
          </w:p>
          <w:p>
            <w:pPr>
              <w:pStyle w:val="Normal"/>
              <w:rPr/>
            </w:pPr>
            <w:r>
              <w:rPr/>
              <w:t>3.Определяет задачи (нежёстко)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живается в сюжетно-игровую ситуацию.</w:t>
            </w:r>
          </w:p>
          <w:p>
            <w:pPr>
              <w:pStyle w:val="Normal"/>
              <w:rPr/>
            </w:pPr>
            <w:r>
              <w:rPr/>
              <w:t>2.Осознают и личностно воспринимают проблему.</w:t>
            </w:r>
          </w:p>
          <w:p>
            <w:pPr>
              <w:pStyle w:val="Normal"/>
              <w:rPr/>
            </w:pPr>
            <w:r>
              <w:rPr/>
              <w:t>3.Принимают задачи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Разработка проекта, плана деятельности по достижению цели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могает распределиться по группам.</w:t>
            </w:r>
          </w:p>
          <w:p>
            <w:pPr>
              <w:pStyle w:val="Normal"/>
              <w:rPr/>
            </w:pPr>
            <w:r>
              <w:rPr/>
              <w:t>2.Помогает спланировать деятельность.</w:t>
            </w:r>
          </w:p>
          <w:p>
            <w:pPr>
              <w:pStyle w:val="Normal"/>
              <w:rPr/>
            </w:pPr>
            <w:r>
              <w:rPr/>
              <w:t>3.Помогает организовать деятельность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пределяются по группам.</w:t>
            </w:r>
          </w:p>
          <w:p>
            <w:pPr>
              <w:pStyle w:val="Normal"/>
              <w:rPr/>
            </w:pPr>
            <w:r>
              <w:rPr/>
              <w:t>2.Планируют совместную деятельность.</w:t>
            </w:r>
          </w:p>
          <w:p>
            <w:pPr>
              <w:pStyle w:val="Normal"/>
              <w:rPr/>
            </w:pPr>
            <w:r>
              <w:rPr/>
              <w:t>3.Распределяют амплуа, ро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Выполнение проекта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ует работу над проектом (направляет и контролирует осуществление проекта).</w:t>
            </w:r>
          </w:p>
          <w:p>
            <w:pPr>
              <w:pStyle w:val="Normal"/>
              <w:rPr/>
            </w:pPr>
            <w:r>
              <w:rPr/>
              <w:t>2.Реализует основные совместные действия (экскурсия, поход в библиотеку, чтение литературы, рассматривание, сравнение, экспериментирование и т.д.)</w:t>
            </w:r>
          </w:p>
          <w:p>
            <w:pPr>
              <w:pStyle w:val="Normal"/>
              <w:rPr/>
            </w:pPr>
            <w:r>
              <w:rPr/>
              <w:t>3.Оказывает практическую помощь.</w:t>
            </w:r>
          </w:p>
          <w:p>
            <w:pPr>
              <w:pStyle w:val="Normal"/>
              <w:rPr/>
            </w:pPr>
            <w:r>
              <w:rPr/>
              <w:t>4.Даёт необходимые рекомендации.</w:t>
            </w:r>
          </w:p>
          <w:p>
            <w:pPr>
              <w:pStyle w:val="Normal"/>
              <w:rPr/>
            </w:pPr>
            <w:r>
              <w:rPr/>
              <w:t>5.Формирует специфические знания, умения, навыки.</w:t>
            </w:r>
          </w:p>
          <w:p>
            <w:pPr>
              <w:pStyle w:val="Normal"/>
              <w:rPr/>
            </w:pPr>
            <w:r>
              <w:rPr/>
              <w:t>6.Следит за выполнением правил безопасности при работе с инструментами (режущими).</w:t>
            </w:r>
          </w:p>
          <w:p>
            <w:pPr>
              <w:pStyle w:val="Normal"/>
              <w:rPr/>
            </w:pPr>
            <w:r>
              <w:rPr/>
              <w:t>7.Организует индивидуальную работу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аивают специфические знания, умения, навыки.</w:t>
            </w:r>
          </w:p>
          <w:p>
            <w:pPr>
              <w:pStyle w:val="Normal"/>
              <w:rPr/>
            </w:pPr>
            <w:r>
              <w:rPr/>
              <w:t>2.Участвуют в организуемых мероприятиях (экскурсии, походе в библиотеку, чтении литературы, беседах, обсуждениях и т.д.)</w:t>
            </w:r>
          </w:p>
          <w:p>
            <w:pPr>
              <w:pStyle w:val="Normal"/>
              <w:rPr/>
            </w:pPr>
            <w:r>
              <w:rPr/>
              <w:t>3.Отбирают материал и инструменты.</w:t>
            </w:r>
          </w:p>
          <w:p>
            <w:pPr>
              <w:pStyle w:val="Normal"/>
              <w:rPr/>
            </w:pPr>
            <w:r>
              <w:rPr/>
              <w:t>4.Совместно готовят поделку, по ходу работы совещаются, советуются, вносят изменения и дополнения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могает готовить презентацию.</w:t>
            </w:r>
          </w:p>
          <w:p>
            <w:pPr>
              <w:pStyle w:val="Normal"/>
              <w:rPr/>
            </w:pPr>
            <w:r>
              <w:rPr/>
              <w:t>2.Приходит на помощь в случае затруднения.</w:t>
            </w:r>
          </w:p>
          <w:p>
            <w:pPr>
              <w:pStyle w:val="Normal"/>
              <w:rPr/>
            </w:pPr>
            <w:r>
              <w:rPr/>
              <w:t>3.Участвует в презентации (н: в дегустации блюд, в спектакле, оказывает помощь в защите гипотез каждой подгруппой)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отовят презентацию (составляют краткий, яркий рассказ, сочиняют стихи, песенки, подбирают загадки и т.д.).</w:t>
            </w:r>
          </w:p>
          <w:p>
            <w:pPr>
              <w:pStyle w:val="Normal"/>
              <w:rPr/>
            </w:pPr>
            <w:r>
              <w:rPr/>
              <w:t>2.Представляют работу гостя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 xml:space="preserve">Рефлексивный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дают вопросы: Что получилось? Получилось ли то, что хотелось? Узнали ли мы что-нибудь новое? Что нас удивило и порадовало? Что нам понравилось больше всего? Что нужно изменить в следующий раз?</w:t>
            </w:r>
          </w:p>
          <w:p>
            <w:pPr>
              <w:pStyle w:val="Normal"/>
              <w:rPr/>
            </w:pPr>
            <w:r>
              <w:rPr/>
              <w:t>2.Подводит детей к формулированию вывода о решении пробл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вечают на вопросы и задают их.</w:t>
            </w:r>
          </w:p>
          <w:p>
            <w:pPr>
              <w:pStyle w:val="Normal"/>
              <w:rPr/>
            </w:pPr>
            <w:r>
              <w:rPr/>
              <w:t>2.Делают вывод о решении проблемы.</w:t>
            </w:r>
          </w:p>
          <w:p>
            <w:pPr>
              <w:pStyle w:val="Normal"/>
              <w:rPr/>
            </w:pPr>
            <w:r>
              <w:rPr/>
              <w:t>3.Намечают темы следующих проект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Ы  ВОСПИТАТЕЛ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БОТЕ  НАД  ПРОЕКТ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Глубоко изучить тематику 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 составлении совместного плана работы с детьми над проектом поддерживать детскую инициати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интересовать каждого ребёнка тематикой проекта, поддерживать его любознательность и устойчивый интерес к пробл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оздавать игровую мотивацию, опираясь на интересы детей и их эмоциональный отк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водить детей в проблемную ситуацию, доступную для их понимания и с опорой на детский личный оп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Тактично рассматривать все предложенные детьми варианты решения проблемы: ребёнок должен иметь право на ошибку и не бояться высказы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облюдать принцип последовательности и регулярности в работе над проек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 ходе работы над проектом создавать атмосферу сотворчества с ребёнком, используя индивидуаль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Развивать творческое воображение и фантазию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Творчески подходить к реализации проекта; ориентировать детей на использование накопленных наблюдений, знаний, впечат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Ненавязчиво вовлекать родителей в совместную работу над проектом, создавая радостную атмосферу совместного с ребёнком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ЙНО-ТЕРМИНОЛОГИЧЕСКИЙ СЛОВАР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мплексный метод обучения, позволяющий строить учебный процесс, исходя из интересов учащихся, дающий возможность учащемуся проявить самостоятельность в планировании, организации и контроле своей учебно-познавательной деятельности, результат которой – создание какого-либо продукта или явления (М.В.Моисее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етод обучения, основанный на постановке социально значимой цели и её практическом достижении. Не привязан к конкретному содержанию и может быть использован в ходе изучения любого предмета, а также может являться межпредметным (И.С.Сергее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етод (технология) саморазвивающего обучения (Г.С.Селевко)</w:t>
      </w:r>
    </w:p>
    <w:p>
      <w:pPr>
        <w:pStyle w:val="Normal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 xml:space="preserve">проект </w:t>
      </w:r>
      <w:r>
        <w:rPr>
          <w:sz w:val="28"/>
          <w:szCs w:val="28"/>
        </w:rPr>
        <w:t xml:space="preserve">– это цель, принятая и освоенная детьми, актуальная для ни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это детская само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это конкретное практическое творческое дело, поэтап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вижение к ц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это метод педагогически организованного освоения ребён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кружающей среды  ( ; стр. 89);</w:t>
      </w:r>
    </w:p>
    <w:p>
      <w:pPr>
        <w:pStyle w:val="Normal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u w:val="single"/>
        </w:rPr>
        <w:t>проект</w:t>
      </w:r>
      <w:r>
        <w:rPr>
          <w:sz w:val="28"/>
          <w:szCs w:val="28"/>
        </w:rPr>
        <w:t xml:space="preserve"> – это исследовательская задача, представленная детям в форме привлекательной проблемной ситуации, решение которой связано с самостоятельным преобразованием окружающей среды (ж. «Обруч» № 3 – 2004 г., стр. 6);</w:t>
      </w:r>
    </w:p>
    <w:p>
      <w:pPr>
        <w:pStyle w:val="Normal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u w:val="single"/>
        </w:rPr>
        <w:t xml:space="preserve">проект </w:t>
      </w:r>
      <w:r>
        <w:rPr>
          <w:sz w:val="28"/>
          <w:szCs w:val="28"/>
        </w:rPr>
        <w:t>– специально организованный учителем и самостоятельно выполняемый детьми комплекс действий, завершающийся созданием творческих работ (т.е. продукта) ( ; стр. 4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ектное обучени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едполагает составление чёткого плана проводимых изысканий, с неизбежностью требует ясного формулирования и осознания изучаемой проблемы, выработку реальных гипотез, их проверку в соответствии с чётким планом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ная деятельность </w:t>
      </w:r>
      <w:r>
        <w:rPr>
          <w:sz w:val="28"/>
          <w:szCs w:val="28"/>
        </w:rPr>
        <w:t>– форма продуктивной деятельности (ф; стр. 11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 xml:space="preserve"> – модель желаемого конечного (педагогического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проекта</w:t>
      </w:r>
      <w:r>
        <w:rPr>
          <w:sz w:val="28"/>
          <w:szCs w:val="28"/>
        </w:rPr>
        <w:t xml:space="preserve"> – выбор путей и средств для достижения цели. Постановка задач основывается на дроблении цели на под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блема </w:t>
      </w:r>
      <w:r>
        <w:rPr>
          <w:sz w:val="28"/>
          <w:szCs w:val="28"/>
        </w:rPr>
        <w:t>– социально значимое противоречие, разрешение которого является прагматической целью проекта. Проблемой может стать, например, противоречие между потребностью и возможностью её удовлетворения, недостаток информации о чём-либо или противоречивый характер этой информации, отсутствие единого мнения о событии, явлении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отивация </w:t>
      </w:r>
      <w:r>
        <w:rPr>
          <w:sz w:val="28"/>
          <w:szCs w:val="28"/>
        </w:rPr>
        <w:t>– процесс побуждения человека, социальной группы к совершению определённой деятельности или иных действий, поступков. Представляет собой сложный процесс, требующий анализа и оценки альтернатив, выбора и принятия ре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дукт проектной деятельности</w:t>
      </w:r>
      <w:r>
        <w:rPr>
          <w:sz w:val="28"/>
          <w:szCs w:val="28"/>
        </w:rPr>
        <w:t xml:space="preserve"> – разработанное участниками проектной деятельности реальное средство разрешения поставленной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Структура проекта</w:t>
      </w:r>
      <w:r>
        <w:rPr>
          <w:sz w:val="28"/>
          <w:szCs w:val="28"/>
        </w:rPr>
        <w:t xml:space="preserve"> – последовательность этапов любого проекта. Обязательно включает в себя постановку (социально значимой) проблемы; целеполагание; дробление на задачи; определение методов и средств (планирование деятельности) по достижению цели; поиск необходимой информации; (изготовление) подготовка продукта; его презентация. Может включать другие (необязательные) эта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держание проект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деятельность, необходимая для получения результата проекта со специфическими характеристиками и функ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зентация проекта</w:t>
      </w:r>
      <w:r>
        <w:rPr>
          <w:sz w:val="28"/>
          <w:szCs w:val="28"/>
        </w:rPr>
        <w:t xml:space="preserve"> – публичное предъявление результатов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проектов:</w:t>
      </w:r>
    </w:p>
    <w:p>
      <w:pPr>
        <w:pStyle w:val="Normal"/>
        <w:rPr/>
      </w:pPr>
      <w:r>
        <w:rPr>
          <w:sz w:val="28"/>
          <w:szCs w:val="28"/>
          <w:u w:val="single"/>
        </w:rPr>
        <w:t>Информационные проекты</w:t>
      </w:r>
      <w:r>
        <w:rPr>
          <w:sz w:val="28"/>
          <w:szCs w:val="28"/>
        </w:rPr>
        <w:t>. Они направлены на ознакомление участников с конкретной информацией о каком-то объекте, явлении, её анализ и обобщение. В силу того, что она может быть разноуровневой, целесообразно разделить коллектив на исследовательские группы (1-ая проводит социологическое исследование; 2-ая изучает материалы СМИ; 3-я входит во взаимодействие с компетентными специалистами для получения взвешенной, аналитической информации). Важно определить примерный перечень источников информации (СМИ, компетентные лица, литература и т.п.).</w:t>
      </w:r>
    </w:p>
    <w:p>
      <w:pPr>
        <w:pStyle w:val="Normal"/>
        <w:rPr/>
      </w:pPr>
      <w:r>
        <w:rPr>
          <w:sz w:val="28"/>
          <w:szCs w:val="28"/>
          <w:u w:val="single"/>
        </w:rPr>
        <w:t>Творческие проекты</w:t>
      </w:r>
      <w:r>
        <w:rPr>
          <w:sz w:val="28"/>
          <w:szCs w:val="28"/>
        </w:rPr>
        <w:t>. Проекты, имеющие чётко обозначенный с самого начала результат деятельности (видеофильм, драматизация, праздник, сочинение, репортаж, газета, альбом, справочный материал, словарь, проект участка и пр.).</w:t>
      </w:r>
    </w:p>
    <w:p>
      <w:pPr>
        <w:pStyle w:val="Normal"/>
        <w:rPr/>
      </w:pPr>
      <w:r>
        <w:rPr>
          <w:sz w:val="28"/>
          <w:szCs w:val="28"/>
          <w:u w:val="single"/>
        </w:rPr>
        <w:t>Игровые проекты</w:t>
      </w:r>
      <w:r>
        <w:rPr>
          <w:sz w:val="28"/>
          <w:szCs w:val="28"/>
        </w:rPr>
        <w:t>. Проекты, в которых участники принимают на себя роли, обусловленные характером и описанием проекта (литературных персонажей, вымышленных героев, имитирующих социальные или игровые отношения, осложняемые гипотетическими игровыми ситуациями). Доминирующими в таком проекте будут игровое творчество и приключенческая деятельность. В них структура только намечается и остаётся открытой до завершения работы. Результаты таких проектов намечаются в начале выполнения, но окончательно вырисовываются лишь в самом конце.</w:t>
      </w:r>
    </w:p>
    <w:p>
      <w:pPr>
        <w:pStyle w:val="Normal"/>
        <w:rPr/>
      </w:pPr>
      <w:r>
        <w:rPr>
          <w:sz w:val="28"/>
          <w:szCs w:val="28"/>
          <w:u w:val="single"/>
        </w:rPr>
        <w:t>Исследовательские проекты</w:t>
      </w:r>
      <w:r>
        <w:rPr>
          <w:sz w:val="28"/>
          <w:szCs w:val="28"/>
        </w:rPr>
        <w:t>. Тип проекта, подчинённый логике исследования и имеющий структуру, приближенную к научному исследованию (определение проблемы исследования, задач и методов исследования, выдвижение гипотез, определение путей решения проблемы, выводы).</w:t>
      </w:r>
    </w:p>
    <w:p>
      <w:pPr>
        <w:pStyle w:val="Normal"/>
        <w:rPr/>
      </w:pPr>
      <w:r>
        <w:rPr>
          <w:sz w:val="28"/>
          <w:szCs w:val="28"/>
          <w:u w:val="single"/>
        </w:rPr>
        <w:t>Практико-ориентированные проекты</w:t>
      </w:r>
      <w:r>
        <w:rPr>
          <w:sz w:val="28"/>
          <w:szCs w:val="28"/>
        </w:rPr>
        <w:t>. Данный проект отличает чётко обозначенный с самого начала результат, который направлен на удовлетворение социальных интересов участников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онопроек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проект, проводящийся в рамках узкой проблемы, одного раздела обучения, в отличие от интегрированного (межпредметн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амостоятельность дошкольник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это одно из ведущих качеств личности, выражающееся в умении ставить перед собой определённые цели, добиваться их достижения собственными си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ринципы исследовательского обуч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 ориентации на познавательные интересы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 свободы выбора  и ответственности за собственное об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 освоения знаний в единстве со способами их пол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 опоры на развитие умений самостоятельного поиска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 сочетания продуктивных и репродуктивных методов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 формирования представления о динамичности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 формирования представления об исследовании как стиле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цип использования авторских учебных 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продуктивными методами обучения</w:t>
      </w:r>
      <w:r>
        <w:rPr>
          <w:sz w:val="28"/>
          <w:szCs w:val="28"/>
        </w:rPr>
        <w:t xml:space="preserve"> являются такие, при которых ученик усваивает готовые знания и репродуцирует или воспроизводит уже известные ему способы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объяснительно-иллюстративный» (педагог сообщает готовую информацию разными средства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репродуктивный» - даёт возможность сформировать умения и навыки путём упражнений; действуя по предложенному образцу, учащиеся приобретают умения и навыки использован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дуктивными методами обучения</w:t>
      </w:r>
      <w:r>
        <w:rPr>
          <w:sz w:val="28"/>
          <w:szCs w:val="28"/>
        </w:rPr>
        <w:t xml:space="preserve"> являются такие, при которых ученик самостоятельно открывает субъективно и объективно новые знания в результате собственной исследовательской, творческ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частично-поисковый» («эвристический») – предполагает выработку умений видеть проблемы и ставить вопросы, строить собственные доказательства, делать выводы, высказывать предположения, строить планы их провер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исследовательский» - выявление проблем, постановка гипотез, наблюдения, опыты, эксперименты, сделанные на их основе суждения, умоза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рупповой проект</w:t>
      </w:r>
      <w:r>
        <w:rPr>
          <w:sz w:val="28"/>
          <w:szCs w:val="28"/>
        </w:rPr>
        <w:t xml:space="preserve"> – совместная профессиональная, учебно-познавательная, исследовательская, творческая или игровая деятельность партнёров, имеющая общую проблему, цель, согласованные методы и способы решения проблемы, направленная на достижение совместного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дивидуальный проект</w:t>
      </w:r>
      <w:r>
        <w:rPr>
          <w:sz w:val="28"/>
          <w:szCs w:val="28"/>
        </w:rPr>
        <w:t xml:space="preserve"> – проект, выполняемый одним участником (персональный проек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раткосрочный проект </w:t>
      </w:r>
      <w:r>
        <w:rPr>
          <w:sz w:val="28"/>
          <w:szCs w:val="28"/>
        </w:rPr>
        <w:t>– проект продолжительностью от одного дня до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ини-проект</w:t>
      </w:r>
      <w:r>
        <w:rPr>
          <w:sz w:val="28"/>
          <w:szCs w:val="28"/>
        </w:rPr>
        <w:t xml:space="preserve"> – может укладываться в одно занятие, педагогический констру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реднесрочный</w:t>
      </w:r>
      <w:r>
        <w:rPr>
          <w:sz w:val="28"/>
          <w:szCs w:val="28"/>
          <w:u w:val="single"/>
        </w:rPr>
        <w:t xml:space="preserve"> проект</w:t>
      </w:r>
      <w:r>
        <w:rPr>
          <w:sz w:val="28"/>
          <w:szCs w:val="28"/>
        </w:rPr>
        <w:t xml:space="preserve"> – проект продолжительностью от одной недели до одного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лгосрочный проект</w:t>
      </w:r>
      <w:r>
        <w:rPr>
          <w:sz w:val="28"/>
          <w:szCs w:val="28"/>
        </w:rPr>
        <w:t xml:space="preserve"> – проект продолжительностью от одного месяца и бо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авенков А.И.  Материалы курса  «Детское исследование как метод обучения старших дошкольников». – М.: Педагогический университет «Первое сентября»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иноградова Н.А. Методическая работа в ДОУ. Эффективные формы и методы: метод. Пособие. – М.: Айрис-пресс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орозова Л.Д. Педагогическое проектирование в ДОУ: от теории к практике. – М.: ТЦ Сфера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10:00Z</dcterms:created>
  <dc:creator>Пользователь</dc:creator>
  <dc:description/>
  <cp:keywords/>
  <dc:language>en-US</dc:language>
  <cp:lastModifiedBy>Пользователь Windows</cp:lastModifiedBy>
  <dcterms:modified xsi:type="dcterms:W3CDTF">2021-03-20T16:07:00Z</dcterms:modified>
  <cp:revision>5</cp:revision>
  <dc:subject/>
  <dc:title/>
</cp:coreProperties>
</file>