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нкурсе исследовательских и творческих работ среди воспитанников дошкольных образовательных организаций, учащихся начальной школы, педагогов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организаций, студентов СПО и вуз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Этот загадочный косм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hanging="43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 Настоящее положение определяет цели и задачи конкурс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следовательских и творческих работ среди воспитанников дошкольных образовательных организации и учащихся начальной школы</w:t>
      </w:r>
      <w:r>
        <w:rPr>
          <w:rFonts w:cs="Times New Roman" w:ascii="Times New Roman" w:hAnsi="Times New Roman"/>
          <w:sz w:val="28"/>
          <w:szCs w:val="28"/>
        </w:rPr>
        <w:t>, педагогов образовательных организаций, студентов СПО и вузов, порядок его организации, проведения, подведения итогов и награждение побед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 Конкурс организует и проводит кафедра педагогики дошкольного и начального образования Мордовского государственного педагогического университета имени М. Е. Евсевье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3 На конкурс представляются проектно-исследовательские и творческие работы воспитанников организаций дошкольного, общего (1-4 классы) образования, педагогов образовательных организаций, студентов СПО и ву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 Конкурс направлен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пуляризацию самостоятельной интеллектуально-творческой деятельности конкурса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звитие мотивации участников к научно-исследовательской, проектной, изобретательской деятельности в области исследований космо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формирование социально активной жизненной позиции подрастающего поколения, интереса к изучению истории отечественной космонав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оспитание патриотических чувств, гордости за достижения нашей страны в области изучения косм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кандидатов для участия в конкурсе осуществляется образовательными организациям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20" w:hanging="436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ь и задачи Конкурса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Целью конкур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является стимулирование развития интеллектуально-творческого потенциала личности ребенка путем развития исследовательских способностей, навыков исследовательского поведения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cs="Times New Roman" w:ascii="Times New Roman" w:hAnsi="Times New Roman"/>
          <w:i/>
          <w:sz w:val="28"/>
          <w:szCs w:val="28"/>
        </w:rPr>
        <w:t>Задачи конкурса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держка и развитие интереса воспитанников к исследовательской и твор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явление талантливых, одаренных де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развитие творческого потенциала подрастающего поко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имулирование личностных достижений воспитанников дошкольных образовательных организаций и учащихся начальной школы, активизация их деятельности в области личностного самосовершенств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е развитию творческой исследовательской активности детей </w:t>
      </w:r>
      <w:r>
        <w:rPr>
          <w:rFonts w:cs="Times New Roman" w:ascii="Times New Roman" w:hAnsi="Times New Roman"/>
          <w:sz w:val="28"/>
          <w:szCs w:val="28"/>
        </w:rPr>
        <w:t>дошкольных образовательных организаций и учащихся начальной школ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фессиональное самоопределение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мен опытом работы и установления творческих контактов между обучающимися и педагогами образовательны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ргкомитет Конкурса.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Для подготовки и проведения конкурса создается оргкомитет, состав которого утверждается приказом ректора по институту.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ргкомитет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общает через средства массовой информации и другие информационные каналы о проведении конкурса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материалы участников, выдвинутые на участие в конкурсе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 порядок и место проведения конкурсов, работу экспертной группы и жюри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ует проведение конкурс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Жюри Конк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жюри конкурса входят преподаватели учреждений дошкольного, общего и высше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юри конкурса осуществляет экспертизу и оценку представленных на конкурс материалов и выступлений претендентов, представляет к награждению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рядок представ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астия в конкурсе претендент направляет в оргкомитет конкурса следующие материал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е образовательного учреждения или организации, выдвигающей кандидатуру для участия в конкурсе по форме, утвержденной оргкомитет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идеозаписи, графическое описание результатов работы (при наличии таков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ворческие работы (рисунок, аппликация, альбом, стихи и рассказы, записанные взрослыми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ие проекты (описание проведенного иссле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6. Порядок проведения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комитет объявляет о начале конкурса и распространяет информационные материалы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ок на участие в Конкурсе с 01 по 11 апреля 2021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от претендентов на участие в конкурсе принимаются оргкомитетом до 11 апреля 2021 г. до 19.00 по московскому времени. Работы, присланные после указанной даты, не будут рассматриваться конкурсной комиссией.</w:t>
      </w:r>
    </w:p>
    <w:p>
      <w:pPr>
        <w:pStyle w:val="31"/>
        <w:tabs>
          <w:tab w:val="clear" w:pos="708"/>
          <w:tab w:val="left" w:pos="1276" w:leader="none"/>
        </w:tabs>
        <w:rPr>
          <w:szCs w:val="28"/>
        </w:rPr>
      </w:pPr>
      <w:r>
        <w:rPr>
          <w:color w:val="000000"/>
          <w:szCs w:val="28"/>
        </w:rPr>
        <w:t xml:space="preserve">Конкурс проводятся в дистанционном формате в два тура: </w:t>
      </w:r>
      <w:r>
        <w:rPr>
          <w:szCs w:val="28"/>
        </w:rPr>
        <w:t>отборочный и финаль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тур является отборочным. В ходе данного тура проходит отбор исследовательских и творческих работ, присланных в адрес оргкомитета,  конкурсной комиссией вуза-организатора.</w:t>
      </w:r>
    </w:p>
    <w:p>
      <w:pPr>
        <w:pStyle w:val="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тур является финальным и состоится 12 апреля 2021 в 14.00 в дистанционном формате (ссылка для подключения будет разослана дополнительно для зарегистрированных участников). </w:t>
      </w:r>
    </w:p>
    <w:p>
      <w:pPr>
        <w:pStyle w:val="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льный тур проводится в виде презентации и защиты, представленных исследовательских и творческих работ, рекомендованных конкурсной комиссией к участию в финале. По итогам публичной защиты конкурсной работы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– победители и призеры Конкурса, набравшие наибольшее количество баллов по рейтингу всех участников. Защита представленных на конкур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тельских и творческих работ </w:t>
      </w:r>
      <w:r>
        <w:rPr>
          <w:rFonts w:cs="Times New Roman" w:ascii="Times New Roman" w:hAnsi="Times New Roman"/>
          <w:sz w:val="28"/>
          <w:szCs w:val="28"/>
        </w:rPr>
        <w:t xml:space="preserve">включает выступление в течение 5-10 минут и ответы на вопросы членов жюри по теме исследов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редность выступления участников на </w:t>
      </w:r>
      <w:r>
        <w:rPr>
          <w:rFonts w:cs="Times New Roman" w:ascii="Times New Roman" w:hAnsi="Times New Roman"/>
          <w:bCs/>
          <w:sz w:val="28"/>
          <w:szCs w:val="28"/>
        </w:rPr>
        <w:t>оч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уре Конкурса осуществля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крытой жеребьевкой, проводимой счетной комиссией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7. Участники Кон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 участию в конкурсе принимаются работы, выполненн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етьми дошкольного возраста (3-7 лет) под руководством родителей или воспит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етьми младшего школьного возраста (1-4 класс) под руководством родителей, учителей, научных руково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едагогами образовательных организаций и студентами СПО и вузов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Условия проведения Кон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1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частия в конкурсе на адрес электронной почты: Конкурс Этот загадочный космо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etotzagadochnyikosm@yandex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ылаются заявки, конкурсные материалы, оформленные согласно приложениям 1,2,3 к настоящему По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2</w:t>
      </w:r>
      <w:r>
        <w:rPr>
          <w:rFonts w:cs="Times New Roman" w:ascii="Times New Roman" w:hAnsi="Times New Roman"/>
          <w:color w:val="000000"/>
          <w:sz w:val="28"/>
          <w:szCs w:val="28"/>
        </w:rPr>
        <w:t>. Конкурсные работы представляются в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тельского проекта, выполненного участниками индивидуально или в группа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ворческой рабо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езентация, видеоролик, рисунок, плакат, комикс, аппликация, альбом, стихи и рассказы, записанные взрослыми, мультфильм, макет, модель и др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идеозаписи творческого выступления (хореография, вокал, инструментальное исполнительство, чтение стихотвор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3. </w:t>
      </w:r>
      <w:r>
        <w:rPr>
          <w:rFonts w:cs="Times New Roman" w:ascii="Times New Roman" w:hAnsi="Times New Roman"/>
          <w:sz w:val="28"/>
          <w:szCs w:val="28"/>
        </w:rPr>
        <w:t>Конкурс исследовательских и творческих работ проводится по следующим номинациям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космонавтик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ие професси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данные планеты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космос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ие аппараты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сианские хроник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мическая тема в литературе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космос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 в космо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4. </w:t>
      </w:r>
      <w:r>
        <w:rPr>
          <w:rFonts w:cs="Times New Roman" w:ascii="Times New Roman" w:hAnsi="Times New Roman"/>
          <w:sz w:val="28"/>
          <w:szCs w:val="28"/>
        </w:rPr>
        <w:t>Конкурс исследовательских и творческих работ для педагогов и  студентов проводится по следующим номинация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технологической карты урока / непосредственно-образовательной деятельности (НОД) по теме конкурс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технологической карты или конспекта занятия внеурочной деятельности в школе / досуговой деятельности в детском саду по теме конкурс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внеурочной деятельности / кружка / клуба по теме конкурс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конспекта формы воспитательной работы, мероприятия по теме конкурс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конспекта формы работы с детьми и родителями по теме конкурс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виртуальной экскурсии по теме конкурс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 уроку / внеурочному занятию по теме конкурс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ое обеспечение образовательного процесса (разработки игр, наглядное пособие, раздаточный материал, тестовые задания и др.)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занятие по теме конкурс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запись утренника, праздника, концерта, спектакля по теме конкурс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образовательные ресурс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оформлению материалов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</w:rPr>
        <w:t xml:space="preserve">. Исследовательские работы, стихотворения и другие текстовые материалы присылаются в текстовом редакторе. Шрифт – Times New Roman. Размер шрифта – 14. Междустрочный интервал – одинарный. Поля: верхнее, нижнее, левое, правое – 2 см; межстрочный интервал – 1,5; выравнивание по ширине; красная строка 1.25). Объем работы не должен превышать 15 страниц формата А 4 (без учета титульного листа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</w:t>
      </w:r>
      <w:r>
        <w:rPr>
          <w:rFonts w:cs="Times New Roman" w:ascii="Times New Roman" w:hAnsi="Times New Roman"/>
          <w:sz w:val="28"/>
          <w:szCs w:val="28"/>
        </w:rPr>
        <w:t xml:space="preserve">. Титульный лист должен включать следующую информацию: название работы, ФИО автора, ФИО руководителя (если есть), полное наименование образовательной организации, населенный пункт (город, село, поселок, деревня, район), регион (субъект федерации: область, край, республика и т.п.), электронный адрес для конта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ульный лист является первой страницей конкурс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частники по желанию могут представить материалы, иллюстрирующие работу (презентация, фотографии, видеозапись выступления автора и т. д.). Наличие иллюстративных материалов оценивается дополнительными бал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</w:t>
      </w:r>
      <w:r>
        <w:rPr>
          <w:rFonts w:cs="Times New Roman" w:ascii="Times New Roman" w:hAnsi="Times New Roman"/>
          <w:sz w:val="28"/>
          <w:szCs w:val="28"/>
        </w:rPr>
        <w:t xml:space="preserve">. Творческие работы должны соответствовать заявленной номинации кон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4. 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ые материалы – по выбору участника (цветные карандаши, пастель, масляная пастель, восковые мелки, фломастеры; гуашь, акварель). Работа должна быть отсканирована и представлена на конкурс в электронном  виде. Формат файла - JPEG или TIF. Минимальное разрешение фото конкурсной работы от 3500х4000 pixels. Фото работ, сделанные с помощью сотового телефона, к участию в конкурсе не допускаются и не оценива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5. </w:t>
      </w:r>
      <w:r>
        <w:rPr>
          <w:rFonts w:cs="Times New Roman" w:ascii="Times New Roman" w:hAnsi="Times New Roman"/>
          <w:sz w:val="28"/>
          <w:szCs w:val="28"/>
        </w:rPr>
        <w:t xml:space="preserve">Видеозаписи конкурсных выступлений должны соответствовать заявленной номинации конкур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6</w:t>
      </w:r>
      <w:r>
        <w:rPr>
          <w:rFonts w:cs="Times New Roman" w:ascii="Times New Roman" w:hAnsi="Times New Roman"/>
          <w:sz w:val="28"/>
          <w:szCs w:val="28"/>
        </w:rPr>
        <w:t>. Видеозапись (выступления) принимается на DVD-дисках, флешкартах (формат записи - DVD-Video, МР4,WMV, AVI, MPEG) с высоким качеством записи. Съемка должна производиться с центральной точки зала. Не допускается видеозапись с конкурсов, концертов, различных мероприятий. Видеозапись должна сопровождаться указанием названий выступления, коллектива, территории, ФИО педагога. Программа выступления предоставляется в электронном виде (одновременно с видеозаписью), учитывая следующую информацию: жанр (для хореографии, вокала), название номера (стихотворения), автора сценария (ФИО), участников конкурса (действующих лиц и исполнителей (ФИО)) с использованием интересных и ярких фотографий творческого коллектива или участ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требование для творческих работ</w:t>
      </w:r>
      <w:r>
        <w:rPr>
          <w:rFonts w:cs="Times New Roman" w:ascii="Times New Roman" w:hAnsi="Times New Roman"/>
          <w:sz w:val="28"/>
          <w:szCs w:val="28"/>
        </w:rPr>
        <w:t xml:space="preserve"> – фото автора со своей работ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7</w:t>
      </w:r>
      <w:r>
        <w:rPr>
          <w:rFonts w:cs="Times New Roman" w:ascii="Times New Roman" w:hAnsi="Times New Roman"/>
          <w:sz w:val="28"/>
          <w:szCs w:val="28"/>
        </w:rPr>
        <w:t>. При пересылке работ по электронной почте в теме письма указывается название конкурса 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нкурс исследовательских и творческих работ среди воспитанников дошкольных образовательных организации, учащихся начальной школы, педагогов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 организаций, студентов СПО и вуз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Этот загадочный космос». </w:t>
      </w:r>
      <w:r>
        <w:rPr>
          <w:rFonts w:cs="Times New Roman" w:ascii="Times New Roman" w:hAnsi="Times New Roman"/>
          <w:sz w:val="28"/>
          <w:szCs w:val="28"/>
        </w:rPr>
        <w:t xml:space="preserve">Уведомление о получении конкурсной работы присылается в течение 5 рабочих дней. В случае отсутствия уведомления по истечении данного срока необходимо повторить отправку материалов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8. </w:t>
      </w:r>
      <w:r>
        <w:rPr>
          <w:rFonts w:cs="Times New Roman" w:ascii="Times New Roman" w:hAnsi="Times New Roman"/>
          <w:sz w:val="28"/>
          <w:szCs w:val="28"/>
        </w:rPr>
        <w:t xml:space="preserve">После получения уведомления о получении конкурсной работы осуществляется оплата оргвзноса. Работа принимается к участию в конкурсе после подтверждения оплаты участия в конкурсе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9.</w:t>
      </w:r>
      <w:r>
        <w:rPr>
          <w:rFonts w:cs="Times New Roman" w:ascii="Times New Roman" w:hAnsi="Times New Roman"/>
          <w:sz w:val="28"/>
          <w:szCs w:val="28"/>
        </w:rPr>
        <w:t xml:space="preserve"> Конкурсная документация. Заявка (приложение 1) и конкурсные работы высылаются на электронный адрес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k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onkurs.rossia-nashobshydom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пке, название которой должно содержать название населенного пункта, фамилию участника (пример: Петр_Иванов). В каждой папке должны быть следующие файлы: – конкурсная работа (пример названия файла: Иванов_работа), формат см. в п.9.1 или 9.4, 9.6; – сканкопия заявки с печатью и подписью руководителя организации (пример названия файла: Иванов_заявка); – сканкопия согласия на публикацию конкурсных работ, заверенная представителем участника Конкурса (родителем, воспитателем, учителем) (пример названия файла: Иванов_согласие), формат текста rtf. – фото автора со своей работой (пример названия файла: Иванов_фото), формат файла JPEG или TIF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. Подведение итогов, награждение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1. </w:t>
      </w:r>
      <w:r>
        <w:rPr>
          <w:rFonts w:cs="Times New Roman" w:ascii="Times New Roman" w:hAnsi="Times New Roman"/>
          <w:color w:val="000000"/>
          <w:sz w:val="28"/>
          <w:szCs w:val="28"/>
        </w:rPr>
        <w:t>По итогам второго тура конкурсов жюри принимает решение о награждении участников дипломами победителя или призе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2. </w:t>
      </w:r>
      <w:r>
        <w:rPr>
          <w:rFonts w:cs="Times New Roman" w:ascii="Times New Roman" w:hAnsi="Times New Roman"/>
          <w:sz w:val="28"/>
          <w:szCs w:val="28"/>
        </w:rPr>
        <w:t>Критерии оценки творческих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е заданной тема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о работы, уровень владения техникой исполнения, неординарность, яркость и выразительность исполнения рисунка (для творческих работ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ное творческое реш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стетика подачи рабо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е возраст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каждый критерий – 5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ru-RU"/>
        </w:rPr>
        <w:t>Критерии оценки проектных работ: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ответствие названия содержанию работы;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567" w:firstLine="142"/>
        <w:contextualSpacing/>
        <w:jc w:val="both"/>
        <w:rPr/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остоверность и информационная насыщенность;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глядность, оригинальность представленных материалов;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глубина раскрытия темы, аргументированность, логика изложения;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567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личие конкретных результатов, проду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каждый критерий – 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оценки исследовательских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ответствие названия содержанию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глубина раскрытия темы, аргументированность, логика из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аличие авторской поз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мение собирать и анализировать подобранный материал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мение делать выводы, подведение итогов иссле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каждый критерий – 5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5.</w:t>
      </w:r>
      <w:r>
        <w:rPr>
          <w:rFonts w:cs="Times New Roman" w:ascii="Times New Roman" w:hAnsi="Times New Roman"/>
          <w:sz w:val="28"/>
          <w:szCs w:val="28"/>
        </w:rPr>
        <w:t> Критерии оценки работ педагогов и студ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ктуальность предложенного проду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нновационный характ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етодическая и практическая це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ачество оформления.</w:t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10.6</w:t>
      </w:r>
      <w:r>
        <w:rPr>
          <w:sz w:val="28"/>
          <w:szCs w:val="28"/>
        </w:rPr>
        <w:t xml:space="preserve">. По результатам работы Конкурсной комиссии (жюри) составляется протокол экспертной оценки творческих, проектных и исследовательских работ, в который заносятся результаты оценивания в баллах. Протокол подписывает председатель Конкурсной комиссии (жюри). </w:t>
      </w:r>
    </w:p>
    <w:p>
      <w:pPr>
        <w:pStyle w:val="Default"/>
        <w:ind w:firstLine="567"/>
        <w:jc w:val="both"/>
        <w:rPr/>
      </w:pPr>
      <w:r>
        <w:rPr>
          <w:b/>
          <w:sz w:val="28"/>
          <w:szCs w:val="28"/>
        </w:rPr>
        <w:t>10.7</w:t>
      </w:r>
      <w:r>
        <w:rPr>
          <w:sz w:val="28"/>
          <w:szCs w:val="28"/>
        </w:rPr>
        <w:t xml:space="preserve">. Победившими в Конкурсе признаются работы, набравшие по результатам экспертной оценки наибольшее количество баллов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 Финансирование Конкурса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1. 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Конкурса осуществляется за счет средств перечисления организационного взноса на счет вуза-организатор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с пометкой «Оргвзнос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курса исследовательских и творческих работ среди воспитанников дошкольных образовательных организации и учащихся начальной школ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Этот загадочный космос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ргвзнос за участие в конкурсе составляет 200 рублей (за каждую представленную работу). Оплата осуществляетс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 лицевой счет орган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2. 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ец платежного поручения и реквизиты на оплату представлены в приложении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0007, РМ, г. Саранск, ул. Студенческая, д. 13 б, уч. корпус № 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-(8342)-33-93-55 – кафедра педагогики дошкольного и начального образования,              зав. кафедрой Спиренкова Наталья Григорьевна e-mail: </w:t>
      </w:r>
      <w:r>
        <w:rPr>
          <w:rFonts w:cs="Times New Roman" w:ascii="Times New Roman" w:hAnsi="Times New Roman"/>
          <w:sz w:val="28"/>
          <w:szCs w:val="28"/>
          <w:lang w:val="en-US"/>
        </w:rPr>
        <w:t>spirenkovan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участие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курсе исследовательских и творческих работ среди воспитанников дошкольных образовательных организации и учащихся начальной школы «Этот загадочный космос»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8"/>
        <w:gridCol w:w="34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Фамилия Имя Отчество автора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озраст ребенка 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Название работы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Номинация конкур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Населенный пункт (город, село, поселок, деревня, район), регион (субъект федерации: область, край, республика и т.п.)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Полное наименование образовательной организации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едставитель участника конкурса полностью: Фамилия, Имя, Отчество, статус, должность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Контактный телефон (с кодом города) либо сотовый телефон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E-mai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ие представителя участника Конкурса (руководителя или одного из родителей/ законных представителей) на публикацию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Я 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</w:rPr>
        <w:t>фамилия, имя, отчество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____________________, выдан «____»______________  _________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ерия, номер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живающий (ая) по адресу: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адрес места жи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___________________,  даю согласие федеральному государственному бюджетному образовательному учреждению высшего образования  «Мордовский государственный педагогический институт имени М. Е. Евсевьева» на публикацию работы моего ребенка __________________________________ (Ф.И.О.), представленную для участия 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курсе исследовательских и творческих работ среди воспитанников дошкольных образовательных организации, учащихся начальной школы, педагогов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 организаций, студентов СПО и вуз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Этот загадочный космо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убликация работы предполагает размещение на сайте вуза, использование для иллюстрирования научной и научно-методической литературы педагогической направленности, цитирования, в целях презентации и продвижения детского творчества. Публикация работы может осуществляться как с использованием, так и без использования средств автоматизации. Распространение конкурсных материалов осуществляется только с целью научной и образовательной деятельности. Согласие вступает в силу со дня его подписания. Согласие может быть отозвано мною в любое время на основании моего письменного зая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  _________________ (_____________________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Дата                           Подпись                              Расшифров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творческих, исследовательских и проектных рабо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ая структура проектной работ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(оглавление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, новизна проект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, задач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сылки на литературные источники (по тексту) оформляются в квадратных скобках с указанием номера источника и страницы (например12, с. 154, где первая цифра – номер источника, вторая – номер станицы)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литературы и Internet-источников оформляется в алфавитном порядке в соответствии с ГОСТ 7.0.5 – 2008. А именно: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ниги. </w:t>
      </w:r>
    </w:p>
    <w:p>
      <w:pPr>
        <w:pStyle w:val="Normal"/>
        <w:autoSpaceDE w:val="false"/>
        <w:spacing w:lineRule="auto" w:line="240" w:before="0" w:after="27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омов, В. П. Биохимия : учебник для вузов / В. П. Комов. – М. : Дрофа, 2004. – 620 с. </w:t>
      </w:r>
    </w:p>
    <w:p>
      <w:pPr>
        <w:pStyle w:val="Normal"/>
        <w:autoSpaceDE w:val="false"/>
        <w:spacing w:lineRule="auto" w:line="240" w:before="0" w:after="27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ейкина, А. Д. Обучение речевым жанрам малой формы : пособие для учителя / А. Д. Дейкина, Ф. А. Новожилова. – М. : Флинта, Наука, 1998. – 144 с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татьи из сборников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адова, Е. В. Однокорневые разноструктурные синонимы как средство связи между компонентами текста / Е. В. Владова // Лингвистика текста и обучение иностранным языкам : сб. науч. статей. – Киев :Вища школа, 1978. – С. 102-109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татьи из журналов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лимов, В. А. К вопросу о моделировании группы предложений / В. А. Сулимов // Русский язык за рубежом. – 1987. – № 6. – С. 95-100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татьи из газет. </w:t>
      </w:r>
    </w:p>
    <w:p>
      <w:pPr>
        <w:pStyle w:val="Normal"/>
        <w:autoSpaceDE w:val="false"/>
        <w:spacing w:lineRule="auto" w:line="240" w:before="0" w:after="27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ихайлов, С. А. Езда по-европейски: система платных дорог в России находится в начальной стадии развития / Сергей Михайлов // Независимая газ. – 2002. – 17 июня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еребрякова, М. И. Дионисий не отпускает : беседа с директором музея Мариной Серебряковой / записал Юрий Медведев // Век. – 2002. – 14-20 июня (№ 18). – С. 9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Internet-источник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Бутяева, О. Г. Интеграция родного и иностранного языков: теоретико-методологический аспект изучения прагматики профессиональной лексики в эрзянском и английском языках / О. Г. Бутяева, Л. П. Водясова // Культура и общество [Электронный ресурс] : Интернет-журнал МГУКИ / Моск. гос. ун-т культ.и иск. – Электрон. журн. – М. : МГУКИ, 2006. – № гос.рег. 420600016. – Режим доступа : http://www.e. – culture. ru / Articles / 2006 / Butyayeva. pdf. – Загл. с экран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структура исследователь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(оглав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 является первой страницей работы и заполняется по определенным правилам. Титульный лист обязательно должен содерж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е номинации (по центру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онкурсной работы (по центру листа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конкурсанта (полностью с указанием класса (группы) и образовательной организации (справа под названием работ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и, отчества руководителя (с указанием должности) и консультантов (родителей, родственников, работников библиотек, архивов и других специалистов, помогавших в создании работы) полностью (справа под фамилией конкурсанта);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го телефона и электронного адреса конкурсанта (в левой нижней части листа). 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иводятся все заголовки работы и указываются страницы, с которых они начинаются. Заголовки оглавления должны точно повторять заголовки в тексте.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ведении обосновывается актуальность выбранной темы, указываются цель, задачи, объект, предмет, методы, формулируется гипотез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ъем введения не должен превышать 2 стр.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часть содержит главы, в которых отражаются основные материалы исследования (а именно: историческая справка, материал и методика, описание места и условий исследования, основные результаты). Рекомендуется написание 2-3-х глав, с разбивкой на параграфы.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(подведение итогов работы, формулировка выводов об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изложенной проблеме, ее значение и перспективы решения; объем </w:t>
      </w:r>
      <w:r>
        <w:rPr>
          <w:rFonts w:cs="Times New Roman" w:ascii="Times New Roman" w:hAnsi="Times New Roman"/>
          <w:spacing w:val="1"/>
          <w:sz w:val="24"/>
          <w:szCs w:val="24"/>
        </w:rPr>
        <w:t>заключения не должен превышать 1-2 страницы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Правила оформления проекта и исследован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боты – 10-15 страниц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рифт –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обычный, размер 14, междустрочный интервал 1,5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: верхнее и нижнее – 2 см; левое – 3 см; правое – 1,5 с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внивание: по ширине страниц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уп (абзац) – 1,25 с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4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бразец платежного поручения</w:t>
      </w:r>
    </w:p>
    <w:tbl>
      <w:tblPr>
        <w:tblW w:w="978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1134"/>
        <w:gridCol w:w="3260"/>
      </w:tblGrid>
      <w:tr>
        <w:trPr/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ВЕЩЕНИЕ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en-US"/>
              </w:rPr>
              <w:t>ИНН 1328159925 КПП 132801001 УФК по Республике Мордови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(МГПУ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л/сч 20096У16570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ru-RU" w:eastAsia="en-US"/>
              </w:rPr>
              <w:t>(получатель платежа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7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73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КБК  00000000000000000130</w:t>
              <w:tab/>
              <w:t xml:space="preserve">    ОКТМО 8970100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sz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/сч №</w:t>
            </w:r>
            <w:r>
              <w:rPr>
                <w:rFonts w:cs="Times New Roman" w:ascii="Times New Roman" w:hAnsi="Times New Roman"/>
                <w:b/>
                <w:lang w:eastAsia="en-US"/>
              </w:rPr>
              <w:t>03214643000000010900</w:t>
            </w:r>
            <w:r>
              <w:rPr>
                <w:rFonts w:cs="Times New Roman" w:ascii="Times New Roman" w:hAnsi="Times New Roman"/>
                <w:lang w:eastAsia="en-US"/>
              </w:rPr>
              <w:t xml:space="preserve">  в ОТДЕЛЕНИЕ–НБ РЕСПУБЛИКА МОРДОВИЯ БАНКА РОССИИ//УФК по Республике Мордовия г. Саранск   БИК 018952501 к/счет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40102810345370000076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.И.О. лица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ид плате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ата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ргвзнос на проведение конкурс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 рублей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ссир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(подпись лица, вносящего деньги)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sz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АО Россельхозбанк - 0,9%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en-US"/>
              </w:rPr>
              <w:t>ИНН 1328159925 КПП 132801001 УФК по Республике Мордовия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(МГПУ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ККСБ «КС БАНК» (ОАО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л/сч  20096У16570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jc w:val="center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ru-RU" w:eastAsia="en-US"/>
              </w:rPr>
              <w:t>(получатель платежа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7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73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КБК 00000000000000000130</w:t>
              <w:tab/>
              <w:t xml:space="preserve">     ОКТМО 8970100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sz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/сч №</w:t>
            </w:r>
            <w:r>
              <w:rPr>
                <w:rFonts w:cs="Times New Roman" w:ascii="Times New Roman" w:hAnsi="Times New Roman"/>
                <w:b/>
                <w:lang w:eastAsia="en-US"/>
              </w:rPr>
              <w:t>03214643000000010900</w:t>
            </w:r>
            <w:r>
              <w:rPr>
                <w:rFonts w:cs="Times New Roman" w:ascii="Times New Roman" w:hAnsi="Times New Roman"/>
                <w:lang w:eastAsia="en-US"/>
              </w:rPr>
              <w:t xml:space="preserve">  в ОТДЕЛЕНИЕ–НБ РЕСПУБЛИКА МОРДОВИЯ БАНКА РОССИИ//УФК по Республике Мордовия г. Саранск   БИК 018952501 к/счет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40102810345370000076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.И.О. лица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ид плате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Дата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ИТАНЦ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Оргвзнос на проведение конкурс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 рублей</w:t>
            </w:r>
          </w:p>
        </w:tc>
      </w:tr>
      <w:tr>
        <w:trPr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ссир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  <w:t>(подпись лица, вносящего деньги)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4"/>
        <w:gridCol w:w="3196"/>
      </w:tblGrid>
      <w:tr>
        <w:trPr>
          <w:trHeight w:val="158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боротная сторона</w:t>
            </w:r>
          </w:p>
        </w:tc>
        <w:tc>
          <w:tcPr>
            <w:tcW w:w="3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490" w:hRule="atLeast"/>
        </w:trPr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С условиями приема указанной в платежном документе суммы, в т.ч. </w:t>
            </w: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с суммой взимаемой платы за услуги банка, ознакомлен и согласен</w:t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center" w:pos="3473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    »                     20    г                       подпись плательщика</w:t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я о плательщике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Ф.И.О., адрес плательщика</w:t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sz w:val="16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319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sz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319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  <w:t>Оборотная сторона</w:t>
            </w:r>
          </w:p>
        </w:tc>
        <w:tc>
          <w:tcPr>
            <w:tcW w:w="3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490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С условиями приема указанной в платежном документе суммы, в т.ч. </w:t>
            </w: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с суммой взимаемой платы за услуги банка, ознакомлен и согласен</w:t>
            </w:r>
          </w:p>
        </w:tc>
        <w:tc>
          <w:tcPr>
            <w:tcW w:w="3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center" w:pos="3473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    »                     20    г                       подпись плательщика</w:t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я о плательщике: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Ф.И.О., адрес плательщика</w:t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right="7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sz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3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</w:tr>
      <w:tr>
        <w:trPr/>
        <w:tc>
          <w:tcPr>
            <w:tcW w:w="65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Calibri" w:cs="Times New Roman"/>
                <w:sz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lang w:eastAsia="en-US"/>
              </w:rPr>
            </w:r>
          </w:p>
        </w:tc>
        <w:tc>
          <w:tcPr>
            <w:tcW w:w="319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 CYR" w:hAnsi="Times New Roman CYR" w:cs="Times New Roman CYR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 CYR" w:hAnsi="Times New Roman CYR" w:cs="Times New Roman CYR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ind w:firstLine="734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бычный (веб)2"/>
    <w:basedOn w:val="Normal"/>
    <w:qFormat/>
    <w:pPr>
      <w:suppressAutoHyphens w:val="true"/>
      <w:spacing w:lineRule="auto" w:line="240" w:before="0" w:after="0"/>
      <w:ind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otzagadochnyikosm@yandex.ru" TargetMode="External"/><Relationship Id="rId3" Type="http://schemas.openxmlformats.org/officeDocument/2006/relationships/hyperlink" Target="https://e.mail.ru/compose?To=onkurs.rossia-nashobshydom@yandex.ru" TargetMode="External"/><Relationship Id="rId4" Type="http://schemas.openxmlformats.org/officeDocument/2006/relationships/hyperlink" Target="mailto:i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3:48:00Z</dcterms:created>
  <dc:creator>РС-01</dc:creator>
  <dc:description/>
  <cp:keywords/>
  <dc:language>en-US</dc:language>
  <cp:lastModifiedBy>Юля</cp:lastModifiedBy>
  <cp:lastPrinted>2021-03-29T13:12:00Z</cp:lastPrinted>
  <dcterms:modified xsi:type="dcterms:W3CDTF">2021-04-07T23:48:00Z</dcterms:modified>
  <cp:revision>2</cp:revision>
  <dc:subject/>
  <dc:title>Положение </dc:title>
</cp:coreProperties>
</file>