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онечный продукт-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чественные и количественные показатели повышения эффективности и мотивации обуч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ложительная динамика качества знаний и степени обученности по хим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ительная динамика качества знаний и степени обученности по химии в ГБОУ СОШ №422 Кронштадтского района (за три последних год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60"/>
        <w:gridCol w:w="1024"/>
        <w:gridCol w:w="1031"/>
        <w:gridCol w:w="1026"/>
        <w:gridCol w:w="1032"/>
        <w:gridCol w:w="1026"/>
        <w:gridCol w:w="1032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я показателей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- 2018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- 2019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- 202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ученности по хим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знаний по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0 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7,6 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9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обученности по хим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8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рамма № 1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35pt;height:231.75pt" filled="f" o:ole="">
            <v:imagedata r:id="rId3" o:title=""/>
          </v:shape>
          <o:OLEObject Type="Embed" ProgID="Excel.Sheet.12" ShapeID="ole_rId2" DrawAspect="Content" ObjectID="_108843345" r:id="rId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работы по повышению эффективности обучения химии через этапную деятельность дает позитивные результаты. Повысились степень обученности и качество знаний (таблица №1, диаграмма №1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ысоких достижениях в учебной деятельности говорят и данные таблицы №2, диаграммы № 2,  где представлены показатели низшего, высшего, среднего баллов на ЕГЭ по химии, а также рейтинг учащихся, вырос процент учащихся, которые выбирают ЕГЭ по химии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Сравнительная характеристика результатов ЕГЭ по химии за три последних года </w:t>
      </w:r>
    </w:p>
    <w:p>
      <w:pPr>
        <w:pStyle w:val="Normal"/>
        <w:spacing w:lineRule="auto" w:line="360"/>
        <w:jc w:val="center"/>
        <w:rPr/>
      </w:pPr>
      <w:r>
        <w:rPr/>
        <w:t>(2018 – 2020) в ГБОУ СОШ №422 Кронштадтского района Санкт-Петербург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10"/>
        <w:gridCol w:w="2311"/>
        <w:gridCol w:w="231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</w:rPr>
              <w:t>Год сдачи ЕГЭ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</w:rPr>
              <w:t>Сдавали ЕГЭ по химии (учащихся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7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ащихся в класс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4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41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</w:rPr>
              <w:t>% выпускников (ЕГЭ)  от  числа выпускник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9,7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6,8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0"/>
              </w:rPr>
              <w:t>17,9 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ший бал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5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6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65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й бал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7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9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99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6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7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8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нализе результатов (таблица № 2) можно обратить внимание на то, что наблюдается на протяжении трех лет (2018, 2019, 2020) повыш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балла: 66 – 79 – 81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шего балла: 54 – 69 – 65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балла: 72 – 92 – 99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учащихся, которые выбирают ЕГЭ по хим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рамма № 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15pt;height:249.65pt" filled="f" o:ole="">
            <v:imagedata r:id="rId5" o:title=""/>
          </v:shape>
          <o:OLEObject Type="Embed" ProgID="Excel.Sheet.12" ShapeID="ole_rId4" DrawAspect="Content" ObjectID="_36690697" r:id="rId4"/>
        </w:object>
      </w:r>
    </w:p>
    <w:p>
      <w:pPr>
        <w:pStyle w:val="Normal"/>
        <w:spacing w:lineRule="auto" w:line="36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е показатели результатов ЕГЭ в ГБОУ СОШ №422 Кронштадтского района выше показателей в Кронштадтском районе и Санкт-Петербургу. Об этом говорят данные таблицы № 3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Таблица № 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ая характеристика результатов ЕГЭ по хими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в ГБОУ СОШ №422 Кронштадтского района Санкт-Петербур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51"/>
        <w:gridCol w:w="850"/>
        <w:gridCol w:w="992"/>
        <w:gridCol w:w="805"/>
        <w:gridCol w:w="896"/>
        <w:gridCol w:w="1134"/>
        <w:gridCol w:w="993"/>
        <w:gridCol w:w="10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ГБОУ СОШ №4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ГБОУ СОШ №4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% райо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%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редний балл в ГБОУ СОШ №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редний балл в район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редний балл в город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9,7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,6 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,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,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6,8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,5 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,9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6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9,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7,1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,0 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,3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 году число участников, сдававших ЕГЭ по химии (7 человек) в ГБОУ СОШ 422 составило 17,1 % от числа выпускников школы и 29,2 % от общего числа участников ЕГЭ в Кронштадтском райо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алисты, выбравшие ЕГЭ по химии в 2020 году (3 ученика: Снетков Д., Ивахтина А., Павленя Н.), подтвердили своими результатами право на медаль, набрав 99, 95 и 77  баллов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рамма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равнительная характеристика результатов  ЕГЭ по хим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 Санкт-Петеррурге, Кронштадтском районе и в ГБОУ СОШ №4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3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9pt;height:181.45pt" filled="f" o:ole="">
            <v:imagedata r:id="rId7" o:title=""/>
          </v:shape>
          <o:OLEObject Type="Embed" ProgID="Excel.Sheet.12" ShapeID="ole_rId6" DrawAspect="Content" ObjectID="_2023137258" r:id="rId6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е показатели результатов ЕГЭ в ГБОУ СОШ №422 Кронштадтского района  выше показателей в районе и Санкт-Петербурге (диаграмма № 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4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ая характеристика результатов ОГЭ по хими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в ГБОУ СОШ №422 Кронштадтского района Санкт-Петербурга и в Кронштадтском район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76"/>
        <w:gridCol w:w="1276"/>
        <w:gridCol w:w="1134"/>
        <w:gridCol w:w="1275"/>
        <w:gridCol w:w="1418"/>
        <w:gridCol w:w="1240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ГБОУ СОШ №4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Общее число уч-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Приняло участие в О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%  от общего 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ГБОУ СОШ №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редний балл в ГБОУ СОШ № 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Качество знаний в ГБОУ СОШ № 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редняя оценка ГБОУ СОШ №4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редняя оценка в районе (оцен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8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,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4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88,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ОГЭ по предметам в этом году не сдавали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каз Министерства просвещения РФ и Федеральной службы по надзору в сфере образования и науки от 18 мая 2020 г. N 237/5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О признании утратившими силу некоторых приказов Министерства просвещения Российской Федерации и Федеральной службы по надзору в сфере образования и науки, утверждающих единое расписание государственной итоговой аттестации по образовательным программам основного общего и среднего общего образования и продолжительность экзаменов по каждому учебному предмету"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рамм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равнительная характеристика результатов  ОГЭ по хим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 ГБОУ СОШ №42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0.35pt;height:181.45pt" filled="f" o:ole="">
            <v:imagedata r:id="rId9" o:title=""/>
          </v:shape>
          <o:OLEObject Type="Embed" ProgID="Excel.Sheet.12" ShapeID="ole_rId8" DrawAspect="Content" ObjectID="_1691831319" r:id="rId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равнительная характеристика результатов  ОГЭ по хим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 ГБОУ СОШ №42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768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.05pt;height:216.5pt" filled="f" o:ole="">
            <v:imagedata r:id="rId11" o:title=""/>
          </v:shape>
          <o:OLEObject Type="Embed" ProgID="Excel.Sheet.12" ShapeID="ole_rId10" DrawAspect="Content" ObjectID="_1494844447" r:id="rId10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Успешная выработка универсальных учебных действий и специальных умений и навы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витии метапредметных и специальных умений и навыков говорят данные таблицы № 4, где отражены успехи учащихся при выполнении заданий 1 и 2 части  единого государственного экзамена. Эти задания проверяли усвоение учебного материала на базовом (часть А), повышенном (часть В) и высоком (часть С) уровне сложности. Задания базового уровня позволяют проверить сформированность умений выделять существенные признаки основных понятий курса, классифицировать  вещества и химические реакции. Учащиеся подтверждают владение приемами репродуктивного и частично-поискового уровня познавательной деятельности. Задания повышенного уровня проверяют сформированность умений применять изученные понятия для анализа различных явлений в их взаимосвязи; решать химические задачи с использованием этих понятий; систематизировать и обобщать имеющиеся знания. Учащиеся владеют частично-поисковыми и эвристическими уровнями познавательной деятельности. Задания высокого уровня проверяют сформированность умений самостоятельно и осознанно использовать полученные знания в различных новых связях, на новом фактическом материале, в непривычных учебных ситуациях; находить оригинальный способ решения задач и др. Это позволяют судить о развитии умений выполнять творческие задания, когда учащиеся владеют приемами исследовательского и эвристического уровней позна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заданий типа части 1 и 2 учащиеся показывают полноту, глубину, оперативность, гибкость и др. Пояснение, что подразумевается под данными характеристиками качества знаний смот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оваре ключевых по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нализе данных таблицы № 4, мы можем убедиться в том, что уровень владения умениями, степень выполнения заданий самостоятельно растет.  Более наглядно это видно на диаграмме № 4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5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Итоги выполнения заданий части 1 и 2 на ЕГЭ по химии в ГБОУ СОШ №422 Кронштадтского района Санкт-Петербурга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87"/>
        <w:gridCol w:w="952"/>
        <w:gridCol w:w="684"/>
        <w:gridCol w:w="1087"/>
        <w:gridCol w:w="923"/>
        <w:gridCol w:w="686"/>
        <w:gridCol w:w="1087"/>
        <w:gridCol w:w="959"/>
        <w:gridCol w:w="686"/>
      </w:tblGrid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й год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части 1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части 2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1 и 2 частей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 - 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вып - 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вып - ия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/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/1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%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/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/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/1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 %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/2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2 %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/1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/4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рамма № 5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6.8pt;height:244.55pt" filled="f" o:ole="">
            <v:imagedata r:id="rId13" o:title=""/>
          </v:shape>
          <o:OLEObject Type="Embed" ProgID="Excel.Sheet.12" ShapeID="ole_rId12" DrawAspect="Content" ObjectID="_1462547316" r:id="rId1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ой спад выполнения части 1 и 2 в 2020 году можно объяснить усложнением заданий на ЕГЭ по химии. Если в 2018-2019 учебном году были задания 1 части типа «Выбрать один верный ответ из четырех предложенных», то в 2020 году задания усложнились («Выбор нескольких верных ответов из пяти-шести предложенных»).  Во второй части КИМов задания тоже изменились. Так, например, задание под номером 30 заключалось в том (2018 год), что надо составить уравнение окислительно-восстановительной реакции, то в 2020 надо составить уравнение конкретной только одной возможной реакции, если указаны конкретные условия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возникнуть впечатление, что владеют общеучебными и специальными умениями только те учащиеся, которые сдают в школе экзамен по химии в формате ЕГЭ. Однако,   выпускники 11 классов ГБОУ СОШ №422 Кронштадтского района, обучающиеся на факультетах вузов, где на первом курсе (первый и второй семестр) они продолжают изучать химию, с благодарностью отзываются о подготовке по химии в школе. У них нет проблем в обучении, в понимании вопросов данного предмета; оценки по данному предмету в вузах – «хорошо» и «отлично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6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Итоги выполнения заданий части 1 и 2 на ОГЭ по химии в ГБОУ СОШ №422 Кронштадтского района Санкт-Петербурга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88"/>
        <w:gridCol w:w="1464"/>
        <w:gridCol w:w="1092"/>
        <w:gridCol w:w="1464"/>
        <w:gridCol w:w="1089"/>
        <w:gridCol w:w="979"/>
        <w:gridCol w:w="976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й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части 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части 2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1 и 2 часте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выполн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 при min 9 балл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за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на ОГ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7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7 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,7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3 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3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8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ОГЭ по предметам в этом году не сдавали (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каз Министерства просвещения РФ и Федеральной службы по надзору в сфере образования и науки от 18 мая 2020 г. N 237/5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"О признании утратившими силу некоторых приказов Министерства просвещения Российской Федерации и Федеральной службы по надзору в сфере образования и науки, утверждающих единое расписание государственной итоговой аттестации по образовательным программам основного общего и среднего общего образования и продолжительность экзаменов по каждому учебному предмету"</w:t>
            </w: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)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Диаграмма №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681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75pt;height:234.95pt" filled="f" o:ole="">
            <v:imagedata r:id="rId15" o:title=""/>
          </v:shape>
          <o:OLEObject Type="Embed" ProgID="Excel.Sheet.12" ShapeID="ole_rId14" DrawAspect="Content" ObjectID="_209203394" r:id="rId1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явления значения учебного предмета «Химия» в развитии личности, удовлетворенности учащимися процессом и результатами обучения по предмету, познавательной потребности отношения к самостоятельной работе по предмету были проведены исследования школьным психологом среди учащихся 11 класса 2019-2020 учебного года. То, что в данном классе проходила диагностика имеет свои  объяснения: во-первых, это выпускной класс, ребята заканчивают изучение предмета; во-вторых, в 8 классе (три года тому назад), когда ребята только приступили к изучению химии, тоже было проведено диагностическое исслед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начение учебных предметов для развития лич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Диагностика значения учебных предметов для развития личности [4, с. 104] была проведена в 11 классе школьным педагогом-психологом Г.В.Михайловой (приложение 9). В исследовании приняли участие 43 человека (25 девочек и 18 мальчиков), из них 26 человек (60,5%) отметили высокий уровень значимости предмета для развития личности (диаграмма № 5). Этот уровень подразумевает то, что благодаря изучаемому материалу ученик начинает лучше понимать окружающий мир, происходящие в мире события и явления, лучше разбираться в людях и самом себе, строить отношения с окружающими. На занятиях созданы условия для активности учеников, их участии в совместной деятельности. Школьник чувствует себя на занятиях в безопасности, спокойно и непринужденно. Он свободно может высказывать свое мнение о происходящем на уроке и задать учителю интересующий вопрос. Учитель всегда оказывает необходимую помощь. Ученик имеет возможность проявить свои способности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(приложение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pacing w:val="-8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8"/>
          <w:sz w:val="20"/>
          <w:szCs w:val="20"/>
        </w:rPr>
        <w:t>Диаграмма № 7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pacing w:val="-8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8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val="en-US" w:eastAsia="en-US"/>
        </w:rPr>
        <w:object w:dxaOrig="8960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3.5pt;height:201.6pt" filled="f" o:ole="">
            <v:imagedata r:id="rId17" o:title=""/>
          </v:shape>
          <o:OLEObject Type="Embed" ProgID="Excel.Sheet.12" ShapeID="ole_rId16" DrawAspect="Content" ObjectID="_768374541" r:id="rId16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4. Удовлетворенность учащихся процессом и результатами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ы считаем, что у учителя сложились положительные личностные отношения с учащимися. Это подтверждается диагностикой удовлетворенности учащихся процессом и результатами обучения [8, 115], которая была проведена школьным психологом Г.В.Михайловой в 11 классе (приложение 9). В исследовании приняли участие 43 ученика, 34 (79 %) из которых считают, что учитель справедливо выставляет оценки. 27 (63 %) учащихся класса уверены, что в душе учителя всегда есть уголок для них, они доверяют учителю и готовы открыть ему свои секреты.  34 (79 %) учащихся класса отмечают, что на уроках учителя химии интересно, хотя предмет им кажется сложным и надо прилагать усилия для освоения материала. Большая часть учащихся с удовольствием выполняют творческие задания по предмету. Если они и устают на уроке этого учителя, то это приятная усталость. Они считают, что предмет для них полезен, и часть ребят хотели бы заниматься им после окончания школы (приложение 10).</w:t>
      </w:r>
      <w:r>
        <w:rPr>
          <w:rFonts w:cs="Times New Roman" w:ascii="Times New Roman" w:hAnsi="Times New Roman"/>
          <w:color w:val="FF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 положительных отношениях между учителем и учащимися также можно судить по диагностическому исследованию «Самостоятельность на уроке». Учащиеся отмечают, что во время выполнения различных видов самостоятельной работы они хотели бы обращаться за помощью к учител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Кроме диагностических исследований о положительных отношениях с учителем химии говорят и рассуждения ребят данного класса, когда они учились в 9 классе, из опроса учащихся проведенного завучем гимназии Белявской Ю.В. в 2019-2020 учебном году (приложение № 1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Познавательная потребность </w:t>
      </w:r>
      <w:r>
        <w:rPr>
          <w:rFonts w:cs="Times New Roman" w:ascii="Times New Roman" w:hAnsi="Times New Roman"/>
          <w:sz w:val="24"/>
          <w:szCs w:val="24"/>
        </w:rPr>
        <w:t>(приложение 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 учащихся 11 класса на высоком уровне у 27 (63%) учеников, то есть они стремятся к познанию нового и учеба является важной внутренней потребностью этих людей. Средний уровень – у 12 учеников (28 %) потребность в познании проявляется не стабильно, низкий – 4 ученика (9 %) преобладают внешние учебные мотивы (диаграмма № 8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рамма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object w:dxaOrig="8960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.5pt;height:217.95pt" filled="f" o:ole="">
            <v:imagedata r:id="rId19" o:title=""/>
          </v:shape>
          <o:OLEObject Type="Embed" ProgID="Excel.Sheet.12" ShapeID="ole_rId18" DrawAspect="Content" ObjectID="_1911118751" r:id="rId18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ношение учащихся к самостоятельной работе и повышение уровня самосто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(63 %) учащихся стремятся работать самостоятельно, их привлекает возможность пополнить и углубить знания, желание проверить свои знания, проявить самостоятельность и получить отметку. С особым интересом они работают с дополнительной литературой, с таблицами, выполняют лабораторные работы и подготавливают доклады. Ученики отмечают, что при выполнении самостоятельной работы им необходимы объяснение задания и инструктаж к работе. При выполнении самостоятельной работы у ребят могут возникать вопросы, и они рады возможности задать их учителю, что говорит о взаимопонимании учеников и преподавателя. Также ребята нуждаются в оценке и анализе своих работ со стороны учителя (приложение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вышении уровня самостоятельности говорит анализ выполнения заданий типа части 2 КИМов при сдаче ЕГЭ (таблица № 4). При необходимости самостоятельно выполнить задание творческого характера, ориентироваться в новых ситуациях и находить пути решения ученики чувствуют себя уверенно и комфортно. О повышении уровня самостоятельности можно судить и о работе учащихся над проектами по различным темам </w:t>
      </w:r>
      <w:r>
        <w:rPr>
          <w:rFonts w:cs="Times New Roman" w:ascii="Times New Roman" w:hAnsi="Times New Roman"/>
          <w:i/>
          <w:sz w:val="24"/>
          <w:szCs w:val="24"/>
        </w:rPr>
        <w:t>(см. таблицу 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чащиеся проявляют интерес к предм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положение подтверждают следующие показатели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60" w:hanging="357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бор учащимися 11 класса экзамена по химии на итоговой аттестации за курс средней школы по химии (таблица № 7, диаграмма № 9)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60" w:hanging="35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бор учащимися 9 класса экзамена по химии на итоговой аттестации за курс основной школы (таблица № 8, диаграмма № 9).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бор факультетов вузов страны, где необходимо сдавать экзамен по химии в  формате ЕГЭ, где будет продолжено обучение предмету «Химия» (таблица № 11)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стие учащихся ГБОУ СОШ № 422 в олимпиадах по химии (таблица № 9)</w:t>
      </w:r>
    </w:p>
    <w:p>
      <w:pPr>
        <w:pStyle w:val="TextBodyIndent"/>
        <w:numPr>
          <w:ilvl w:val="0"/>
          <w:numId w:val="2"/>
        </w:numPr>
        <w:rPr>
          <w:spacing w:val="-8"/>
          <w:sz w:val="24"/>
        </w:rPr>
      </w:pPr>
      <w:r>
        <w:rPr>
          <w:b/>
          <w:i/>
          <w:spacing w:val="-8"/>
          <w:sz w:val="24"/>
        </w:rPr>
        <w:t>Участие учащихся в элективных занятиях (таблица № 10)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8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20"/>
        <w:spacing w:lineRule="auto" w:line="240" w:before="0" w:after="0"/>
        <w:ind w:left="760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7</w:t>
      </w:r>
    </w:p>
    <w:p>
      <w:pPr>
        <w:pStyle w:val="Style20"/>
        <w:spacing w:lineRule="auto" w:line="240" w:before="0" w:after="0"/>
        <w:ind w:left="765" w:hanging="765"/>
        <w:contextualSpacing/>
        <w:jc w:val="center"/>
        <w:rPr/>
      </w:pPr>
      <w:r>
        <w:rPr/>
        <w:t>Экзамен по химии в 11 класс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23"/>
        <w:gridCol w:w="1168"/>
        <w:gridCol w:w="1217"/>
        <w:gridCol w:w="2241"/>
        <w:gridCol w:w="1252"/>
        <w:gridCol w:w="110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число ученик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давали экзаме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сок учащихс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балл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8 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архатов Матв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Филатов Шам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орячих Альб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6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асильев Ар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авлова 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Халилов Русл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9 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нетков 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вахтин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вленя 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лександров М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Харартия Д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алин 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Шинкаренко Ал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</w:t>
            </w:r>
          </w:p>
        </w:tc>
      </w:tr>
    </w:tbl>
    <w:p>
      <w:pPr>
        <w:pStyle w:val="Style20"/>
        <w:spacing w:lineRule="auto" w:line="240" w:before="0" w:after="0"/>
        <w:ind w:left="7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765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8</w:t>
      </w:r>
    </w:p>
    <w:p>
      <w:pPr>
        <w:pStyle w:val="Style20"/>
        <w:spacing w:lineRule="auto" w:line="240" w:before="0" w:after="0"/>
        <w:ind w:left="765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 по химии в 9 классе в формате ОГЭ</w:t>
      </w:r>
    </w:p>
    <w:p>
      <w:pPr>
        <w:pStyle w:val="Style20"/>
        <w:spacing w:lineRule="auto" w:line="240" w:before="0" w:after="0"/>
        <w:ind w:left="765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776"/>
        <w:gridCol w:w="1025"/>
        <w:gridCol w:w="1213"/>
        <w:gridCol w:w="1134"/>
        <w:gridCol w:w="2409"/>
        <w:gridCol w:w="993"/>
        <w:gridCol w:w="990"/>
        <w:gridCol w:w="7"/>
      </w:tblGrid>
      <w:tr>
        <w:trPr>
          <w:trHeight w:val="76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клас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давали экзаме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от числа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чество зн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сок уча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Каморина 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лександров М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Ивахтин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ащкин Григ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Павленя 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изова 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нетков 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Харартия Д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Янчук К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Антоненко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Антонова Елиза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Булавинцев Род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Ковешникова Э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Котосова Соф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Манукян Веро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Никитина 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Салин 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Серов Дани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Шинкаренко 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Шинкова Оль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балл и средняя оценка на ОГЭ по химии в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лексеева 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ишневская К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есс 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ебенева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Злобина Анаста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остицын В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узнецов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урильская Елиза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Моисеенко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Григорьева 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анов Рус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Парахина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Репкина 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Романов Арс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Староверова 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Чуб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Шпиганович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Веселовская Анна – освобождена по состоянию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балл и средняя оценка на ОГЭ по химии в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3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ОГЭ по предметам в этом году не сдавали (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каз Министерства просвещения РФ и Федеральной службы по надзору в сфере образования и науки от 18 мая 2020 г. N 237/5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"О признании утратившими силу некоторых приказов Министерства просвещения Российской Федерации и Федеральной службы по надзору в сфере образования и науки, утверждающих единое расписание государственной итоговой аттестации по образовательным программам основного общего и среднего общего образования и продолжительность экзаменов по каждому учебному предмету"</w:t>
            </w: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рамма № 9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object w:dxaOrig="8960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9.95pt;height:197.25pt" filled="f" o:ole="">
            <v:imagedata r:id="rId21" o:title=""/>
          </v:shape>
          <o:OLEObject Type="Embed" ProgID="Excel.Sheet.12" ShapeID="ole_rId20" DrawAspect="Content" ObjectID="_1297365279" r:id="rId20"/>
        </w:objec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, которые сдавали ОГЭ по химии в 2018 году, выбрали в 2020 году экзамен по химии в формате ЕГЭ: Александров Марк, Ивахтина Анастасия, Павленя Надежда, Снетков Дмитрий, Харартия Диана, Салин Антон, Шинкаренко Али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, которые сдавали ОГЭ по химии в 2019 году, выбрали в 2021 году экзамен по химии в формате ЕГЭ: Алексеева Анна, Дербенева Екатерина, Моисеенко Анастасия, Романов Арсений, Староверова Ари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учеников (выраженное в %), которые выбирают экзамен по химии в 11 и 9 классах увеличив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итоговая аттестация стала проходить не в традиционной форме, а в форме ЕГЭ, то в районе стала ежегодно (два раза в ученом году (декабрь и март)) проходить районная диагностическая работа по химии (Результаты выполнения и анализ пробных работ можно увидеть в </w:t>
      </w:r>
      <w:r>
        <w:rPr>
          <w:rFonts w:cs="Times New Roman" w:ascii="Times New Roman" w:hAnsi="Times New Roman"/>
          <w:b/>
          <w:sz w:val="24"/>
          <w:szCs w:val="24"/>
        </w:rPr>
        <w:t>приложении 5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енные показатели участия учащихся ГБОУ СОШ № 422 Кронштадтского района  в олимпиадах по химии</w:t>
      </w:r>
    </w:p>
    <w:p>
      <w:pPr>
        <w:pStyle w:val="Normal"/>
        <w:keepNext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9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Динамика достижений учащихся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33"/>
        <w:gridCol w:w="1047"/>
        <w:gridCol w:w="1188"/>
        <w:gridCol w:w="1270"/>
        <w:gridCol w:w="1188"/>
        <w:gridCol w:w="1047"/>
        <w:gridCol w:w="118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я показател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-2018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-2019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-202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у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у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у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, принимающих участие во ВсОШ по химии школьного уров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7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5 учеников 8 8 – 11 классов школ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5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35 уче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1 классов школ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7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02 уче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1 классов школы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, принимающих участие во ВсОШ по химии районного уров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3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частников в район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,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частников в райо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,2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частников в район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б-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 призеров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,7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от 12 призовых в район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б-л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зер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,9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от 14 призовых в райо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б-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призер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,3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от 12 призовых в районе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, принимающих участие во ВсОШ по химии регионального уров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7 %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риз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чащихся, принимающих участие в Санкт-Петербургской олимпиаде школьников по химии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риз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риз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риз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, принимающих участие в Региональной олимпиаде по «Гигиена окружающей среды и здоровье человека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 1 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0 %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частвовали, т.к. не проходила по объективным причин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из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обедителя, 1 приз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цевтическая олимпи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эта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эта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бедите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8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10</w:t>
      </w:r>
    </w:p>
    <w:p>
      <w:pPr>
        <w:pStyle w:val="TextBodyIndent"/>
        <w:ind w:left="720" w:hanging="0"/>
        <w:jc w:val="right"/>
        <w:rPr>
          <w:rFonts w:ascii="Times New Roman" w:hAnsi="Times New Roman" w:cs="Times New Roman"/>
          <w:b/>
          <w:b/>
          <w:spacing w:val="-8"/>
          <w:sz w:val="16"/>
          <w:szCs w:val="16"/>
          <w:vertAlign w:val="superscript"/>
        </w:rPr>
      </w:pPr>
      <w:r>
        <w:rPr>
          <w:rFonts w:cs="Times New Roman"/>
          <w:b/>
          <w:spacing w:val="-8"/>
          <w:sz w:val="16"/>
          <w:szCs w:val="16"/>
          <w:vertAlign w:val="superscript"/>
        </w:rPr>
      </w:r>
    </w:p>
    <w:p>
      <w:pPr>
        <w:pStyle w:val="TextBodyIndent"/>
        <w:ind w:left="720" w:hanging="0"/>
        <w:jc w:val="center"/>
        <w:rPr>
          <w:b/>
          <w:b/>
          <w:i/>
          <w:i/>
          <w:spacing w:val="-8"/>
          <w:sz w:val="24"/>
        </w:rPr>
      </w:pPr>
      <w:r>
        <w:rPr>
          <w:b/>
          <w:i/>
          <w:spacing w:val="-8"/>
          <w:sz w:val="24"/>
        </w:rPr>
        <w:t xml:space="preserve">Участие учащихся в элективных занятиях (за три года)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2"/>
        <w:gridCol w:w="1641"/>
        <w:gridCol w:w="1546"/>
        <w:gridCol w:w="187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Год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Название элективного занят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Клас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Число учащихся, посещающих круж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Общее число учащихся, посещающих кружок, % от общего числа учащихся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17/1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pacing w:val="-8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комбинированных и нестандартных задач по хими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,8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/>
                <w:b/>
                <w:spacing w:val="-8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22" w:leader="none"/>
              </w:tabs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химия</w:t>
              <w:tab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18/1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ы химических исслед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(9,3 %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/>
                <w:b/>
                <w:spacing w:val="-8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ы химических исслед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19/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ы химических исслед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7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(18,3 %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/>
                <w:b/>
                <w:spacing w:val="-8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pacing w:val="-8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комбинированных и нестандартных задач по хими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/>
                <w:spacing w:val="-8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стория хим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Style20"/>
        <w:spacing w:lineRule="auto" w:line="240" w:before="0" w:after="0"/>
        <w:ind w:left="765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11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pacing w:val="-8"/>
          <w:sz w:val="16"/>
          <w:szCs w:val="16"/>
        </w:rPr>
      </w:pPr>
      <w:r>
        <w:rPr>
          <w:rFonts w:cs="Times New Roman"/>
          <w:b/>
          <w:i/>
          <w:spacing w:val="-8"/>
          <w:sz w:val="16"/>
          <w:szCs w:val="16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Темы проектных и исследовательских работ (за три года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11"/>
        <w:gridCol w:w="1411"/>
        <w:gridCol w:w="1094"/>
        <w:gridCol w:w="5076"/>
      </w:tblGrid>
      <w:tr>
        <w:trPr>
          <w:trHeight w:val="7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Учебный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Клас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Количество выполненных рабо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% от числа учеников класса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Тема проекта или исследования, автор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8/64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12,5 %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Аппарат Киппа. Александров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Тихая сила ядов. Бойцов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учная деятельность Верховского Вадима Никандровича. Иванов 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ристаллы, их классификация и применение. Машкин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egoe UI" w:cs="Times New Roman" w:ascii="Times New Roman" w:hAnsi="Times New Roman"/>
                <w:color w:val="00000A"/>
                <w:sz w:val="20"/>
                <w:szCs w:val="20"/>
              </w:rPr>
              <w:t xml:space="preserve">5. Курение – социальная проблема общества. Плетнева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Пищевые добавки и их влияние на организм человека. Снетков 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Роль лекарств домашней аптечки в жизни человека. Шинкаренко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Учебник химии В.Н. Верховского и его роль для науки. Шинкова О.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2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12/44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27,3 %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1. Карбоновые кислоты в природе и жизни человека. Александров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. Память. Свойства памяти и ее значение в обучении в 10-11 классах. Ивахтин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3. Интеграция литературы и химии в названиях химических элементов. Ивахтина 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4. Речь, мимика и память в помощь актерскому мастерству. Кичелюк 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5. Сравнительная характеристика почвенных биоценозов луга и соснового бора. Павленя 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6. Изучение растений Советского парка (правая часть) г.Кронштадта и рекомендации по его облагораживанию. Сизова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7. Химический анализ в помощь определения пищевых добавок в продуктах питания. Снетков 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. Азбука здорового питания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Стекольщикова 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9. Исследование синтетических моющих средств различных торговых марок. Франгу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10. Влияние физических нагрузок на здоровье человека. Харартия 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11.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ределение концентрации угарного газа вблизи автомобильных дорог Кронштадтского района Санкт-Петербург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Шинкаренко 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12. Создание полупроводниковой плен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S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Sn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. Янчук К.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13/43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30,2 %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1. Использование энзимов в фармацевтике. Александров М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2. Темперамент. Влияние темперамента на выбор будущей профессии учащихся 11 класса. Ивахтина А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3. Разработка задач школьного этапа ВсОШ по химии в Кронштадтском районе. Снетков Д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4. Современное искусство: искусство или абсурд. Кичелюк Е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5. Интеграция литературы и химии в названиях химических элементов, веществ и реакций. Ивахтина Е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6. Косметика и здоровье. Янчук К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7. Влияние социальных сетей на жизнь человека. Франгу М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8. Роль запахов в жизни человека. Павленя Н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9. Сны и сновидения одиннадцатиклассников. Парасюк А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10. Изучение растительности Екатерининского парка и рекомендации по его облагораживанию. Сизова А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11. Работа над своим телом. Стекольщиковва Е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12. Роль мотивации в жизни учащихся 11 класса. Харартия Д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1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ределение концентрации угарного газа вблизи автомобильных дорог Кронштадтского района Санкт-Петербурга. Шинкаренко А. </w:t>
            </w:r>
          </w:p>
        </w:tc>
      </w:tr>
    </w:tbl>
    <w:p>
      <w:pPr>
        <w:pStyle w:val="TextBodyIndent"/>
        <w:spacing w:lineRule="auto" w:line="360"/>
        <w:ind w:firstLine="709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TextBodyIndent"/>
        <w:ind w:hanging="0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Style20"/>
        <w:spacing w:lineRule="auto" w:line="360" w:before="0" w:after="0"/>
        <w:ind w:left="765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12</w:t>
      </w:r>
    </w:p>
    <w:p>
      <w:pPr>
        <w:pStyle w:val="Style20"/>
        <w:spacing w:lineRule="auto" w:line="360" w:before="0" w:after="0"/>
        <w:ind w:left="765" w:hanging="76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упление выпускников ГБОУ СОШ № 422 Кронштадтского района в ВУЗы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287"/>
        <w:gridCol w:w="673"/>
        <w:gridCol w:w="2903"/>
        <w:gridCol w:w="1263"/>
        <w:gridCol w:w="1110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го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сок выпускник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 на ЕГЭ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факультета и ву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количе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от учащихся 11 класса</w:t>
            </w:r>
          </w:p>
        </w:tc>
      </w:tr>
      <w:tr>
        <w:trPr>
          <w:trHeight w:val="545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асильев Арте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ьтет микробиологии СПбГУ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7 %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авлова Ольг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иатрический факультет, Педиатрическая медицинская академия, г. Санкт-Петербург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Халилов Русла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цевтический факультет, Химико-фармацевтическая академия, г. Санкт-Петербург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орячих Альбин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цевтический факультет, Химико-фармацевтическая академия, г. Санкт-Петербург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8 %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латов Шамил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рмацевтический факультет, Химико-фармацевтическая академия, г. Санкт-Петербург. 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архатов Матв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иатрическая медицинская академия, г. Санкт-Петербург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нетков Дмитр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й факультет СПбГУ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9 %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Шинкаренко Алин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иатрический факультет,  Педиатрическая медицинская академия, г. Санкт-Петербург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лексндров Мар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цевтический факультет, Химико-фармацевтическая академия, г. Санкт-Петербург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авленя Надеж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университет им. А.И.Герцена, факультет биологии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Харартия Диана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ьтет лечебного дела,  Медицинская академия им. Мечникова, г. Санкт-Петербург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Ивахтина Анастас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ьтет стоматологии, Медицинская академия им. Павлова, Санкт-Петербург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алин Анто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о-медицинская академия СПб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ГБОУ СОШ № 422 Кронштадтского района поступили в ВУЗы Санкт-Петербурга, используя результаты ЕГЭ по химии (таблица 11). Ежегодно участвуют в олимпиаде по химии на школьном, районном, городском уровнях. Большую роль в достижении высоких результатов играют групповые и индивидуальные занят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вышение уровня мотивации обуч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тот период времени, когда в основу своей работы мы положили систему последовательно сменяющих друг друга этапов, повысилась мотивация учащихся: средний балл по классу увеличился; увеличилось число учащихся с высоким уровнем мотивации; ведущих мотивов стало больше; число учеников, имеющих высокие внутренние мотивы, тоже увеличилось </w:t>
      </w:r>
      <w:r>
        <w:rPr>
          <w:rFonts w:cs="Times New Roman" w:ascii="Times New Roman" w:hAnsi="Times New Roman"/>
          <w:b/>
          <w:sz w:val="24"/>
          <w:szCs w:val="24"/>
        </w:rPr>
        <w:t>(Приложение 4).</w:t>
      </w:r>
      <w:r>
        <w:rPr>
          <w:rFonts w:cs="Times New Roman" w:ascii="Times New Roman" w:hAnsi="Times New Roman"/>
          <w:sz w:val="24"/>
          <w:szCs w:val="24"/>
        </w:rPr>
        <w:t xml:space="preserve">  Несомненно, в этом большую роль сыграл методический проект «Химия для всех»,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вывод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ыше перечисленные показатели являются доказательством повышения эффективности обучения. Они доказывают и высокое значение методической темы «Химия для всех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мы считаем, что о</w:t>
      </w:r>
      <w:r>
        <w:rPr>
          <w:rFonts w:cs="Times New Roman" w:ascii="Times New Roman" w:hAnsi="Times New Roman"/>
          <w:color w:val="000000"/>
          <w:sz w:val="24"/>
          <w:szCs w:val="24"/>
        </w:rPr>
        <w:t>дним из путей повышения эффективности обучения учащихся химии является организация учебного процесса на основе этапов, выделенных Т.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амовой. </w:t>
      </w:r>
      <w:r>
        <w:rPr>
          <w:rFonts w:cs="Times New Roman" w:ascii="Times New Roman" w:hAnsi="Times New Roman"/>
          <w:sz w:val="24"/>
          <w:szCs w:val="24"/>
        </w:rPr>
        <w:t xml:space="preserve">Система этапной деятельности направлена на развитие способностей, самостоятельности и творчества учащихся, она предоставляет каждому ученику возможность индивидуального выбора уровня сложности программного материала, способа познавательной деятельности и степени продвижения в учебно-познавательной работе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ая работа направлена на формирование готовности обучающихся к саморазвитию и непрерывному образованию, позволяет использовать в работе системно-деятельностный подход в обучении, предоставляя учащимся  возможность проявлять свою учебно-познавательную активность. Участники образовательного процесса имеют все возможности построить образовательную деятельность с учетом индивидуальных, возрастных, психологических, физиологических особенностей и здоровья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b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Fn">
    <w:name w:val="fn"/>
    <w:qFormat/>
    <w:rPr/>
  </w:style>
  <w:style w:type="character" w:styleId="Extendedtextshort">
    <w:name w:val="extended-text__short"/>
    <w:qFormat/>
    <w:rPr/>
  </w:style>
  <w:style w:type="character" w:styleId="Style17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package" Target="embeddings/oleObject9.xlsx"/><Relationship Id="rId19" Type="http://schemas.openxmlformats.org/officeDocument/2006/relationships/image" Target="media/image9.png"/><Relationship Id="rId20" Type="http://schemas.openxmlformats.org/officeDocument/2006/relationships/package" Target="embeddings/oleObject10.xlsx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20:37:00Z</dcterms:created>
  <dc:creator>Кирейшина Любовь А.</dc:creator>
  <dc:description/>
  <cp:keywords/>
  <dc:language>en-US</dc:language>
  <cp:lastModifiedBy>SuperGrandMa</cp:lastModifiedBy>
  <cp:lastPrinted>2019-04-10T09:34:00Z</cp:lastPrinted>
  <dcterms:modified xsi:type="dcterms:W3CDTF">2021-04-05T13:18:00Z</dcterms:modified>
  <cp:revision>9</cp:revision>
  <dc:subject/>
  <dc:title/>
</cp:coreProperties>
</file>