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методик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знавательная потребност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Жарова Л.В. Модифицирована школьным психологом Шамариной Т.В.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становить интенсивность познавательной потребности у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ядок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учащимся класса предлагается выбрать ответы на вопросы анкеты. Бланк ответов  дан учащимся без указания числа баллов в граф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Бланк отв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3561"/>
        <w:gridCol w:w="1042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отве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часто ты подолгу занимаешься какой-нибудь умственной работой (час полтора – для младшего школьника, несколько часов подряд для подростка и т.д.)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ог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чень редк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предпочитаешь, когда задан вопрос на сообразительность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учиться, но самому най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гда к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ить готовый ответ от други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 ли ты читаешь дополнительной литературы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оянно м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ровно. Иногда много, ин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чего не чита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ло или совсем ничего не чита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колько эмоционально относишься к интересному для тебя занятию, связанному с умственной работой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чень эмоциона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гда к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и ярко не выражен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о ли задаешь вопросы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ог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чень редк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ботка полученных данных: </w:t>
      </w:r>
      <w:r>
        <w:rPr>
          <w:rFonts w:cs="Times New Roman" w:ascii="Times New Roman" w:hAnsi="Times New Roman"/>
          <w:sz w:val="24"/>
          <w:szCs w:val="24"/>
        </w:rPr>
        <w:t xml:space="preserve">Сумму баллов, полученных учеником по всем вопросам, следует разделить на 5 (число вопросов). Получим показатель интенсивности познавательной потреб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Если 3,5 &lt;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5, то можно считать, что у данного ученика сильно выражена познавательная потребность, если 2,5 &lt;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3,5,то она выражена умеренно, а есл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lt; 2,5, то познавательная потребность выражена слабо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методик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остоятельная рабо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Жарова Л.В. Модифицирована школьным психологом Шамариной Т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отношение учащихся к самостоятельной работе и отдельным ее видам; мотивы самостоятельной деятельности и потребность учащихся в педагогическом руковод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используется анкета закрытого типа. Учащимся предлагается внимательно прочитать вопросы и обвести кружочком ответы, которые выражают их м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тельно прочитайте вопросы, обведите кружочком те ответы, которые выражают ваше мн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ак вы относитесь к работе, которую нужно выполнить на уроке самостоятельно?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Что вас привлекает к такой работе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полнить и углубить зн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явить самостоятельность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роверить свои зн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олучить отметку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Какие виды самостоятельной работы вы выполняете с интересом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ополнительной литературо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выполнение упражнен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чинен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аблицам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о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зада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Какая помощь учителя необходима вам при выполнении самостоятельной работы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зад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к работ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ител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ителя на вопросы, возникающие при выполнении задани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работ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анализ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Что, на ваш взгляд, следовало бы изменить в организации самостоятельной работы школьников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для нее время на уро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ь время для нее на уро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предлагать творческие зад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авать домашние зад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предлагать индивидуальные зад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е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полученных данных.</w:t>
      </w:r>
      <w:r>
        <w:rPr>
          <w:rFonts w:cs="Times New Roman" w:ascii="Times New Roman" w:hAnsi="Times New Roman"/>
          <w:sz w:val="24"/>
          <w:szCs w:val="24"/>
        </w:rPr>
        <w:t xml:space="preserve"> В данном случае учитель путем простого подсчета выборов выявляет самооценку учащихся своего отношения к самостоятельной работе, специфичные мотивы, возникающие под ее влиянием, виды работ, стимулирующих интерес и деятельность школьников. Обработка и анализ других ответов дают возможность выявить потребность учащихся в сотрудничестве, помощи педагога, учесть предложения для построения педагогических прогнозов, для коррекции стратегии руководства их самостоятельной деятельностью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методика № 3</w:t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овлетворенность учащихся процессом и результатами обу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Лизинский 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ить, как складываются отношения учителя с классом, удовлетворены ли учащиеся самим процессом обучения данному предмету и результатами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используется анкета закрытого типа. Учащимся предлагается внимательно прочитать высказывания и поставить рядом знак + или – в случае согласия или несогласия с данным высказ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имательно прочитайте высказывания и поставьте  знак + , если вы согласны с высказыванием,  знак   –  , если не соглас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читель справедливо выставляет оц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душе учителя есть мой уголок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Я доверяю учителю и готов открыть ему свои секреты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Я делаю домашние задания по этому предмету с удовольств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Мне интересно на уроках этого учителя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Я выполняю творческие задания по этому предмету с удовольствием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Если я устаю на уроках этого учителя, то это приятная усталость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 меня достаточно высокая работоспособность на этом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Полезен ли этот предмет для тебя?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се ли понимаешь на уроках по этому предмету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Хотел бы ты после окончания школы заниматься этим предметом?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полученных данных.</w:t>
      </w:r>
      <w:r>
        <w:rPr>
          <w:rFonts w:cs="Times New Roman" w:ascii="Times New Roman" w:hAnsi="Times New Roman"/>
          <w:sz w:val="24"/>
          <w:szCs w:val="24"/>
        </w:rPr>
        <w:t xml:space="preserve"> В данном случае учитель путем простого подсчета выборов выявляет самооценку учащихся своего отношения к процессу обучения, его результатам, к личностным отношениям с учителем. Обработка и анализ ответов дают возможность выявить потребность учащихся в творческих заданиях, к отношению к домашним заданиям, интересу к предмету и работоспособности на уроках по данному предмету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методика № 4</w:t>
      </w:r>
    </w:p>
    <w:p>
      <w:pPr>
        <w:pStyle w:val="Style17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чение учебных предметов для развития личности»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Дубовицкая Т.Д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, какое значение имеют учебные предметы для развития личности учащихся, как складываются взаимоотношения ученика и учителя, созданы ли комфортные условия для активности учащихся и проявления творческих способностей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 состоит из 18 суждений и предложенных вариантов ответ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высить достоверность результатов, опросник сбалансирован по количеству положительных и отрицательных ответов: вариантам «да» и «нет» по каждой шкале соответствует равное количество пунктов опросника. В инструкции указывается не непосредственная цель опросника, а более глобальная, общественно-значимая цель, достигнуть которую важно каждому испытуемому. В отличие от традиционных вариантов ответа типа «да» и «не», которые из-за своей категоричности часто вызывают у испытуемых затруднения при выборе ответа, в опроснике предлагается более широкий набор возможных ответов: «верно», «пожалуй верно», «пожалуй неверно», «неверно». При обработке результатов ответы объединяются в две категории: положительные (верно; пожалуй, верно) и отрицательные (пожалуй, неверно; неверно). Тест рекомендуется для анонимного исследования и предназначен для всех категорий обучающихся, начиная с 12 летнего возраста.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ы могут быть взяты по усмотрению исследовател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показателей опросника производится в соответствии с ключом, где ответ «Да» означает положительные ответы (верно; пожалуй, верно), а ответ «Нет» - отрицательные (пожалуй, неверно; неверно)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ое совпадение с ключом начисляется один балл. Полученные баллы суммируются. Полученный в процессе обработки ответов испытуемого результат расшифровывается следующим образо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 – 4 балла – низкий уровень значимости учебного предмета для развития лич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– 13 баллов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 значимости предмета для развития лич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 – 18 – высокий уровень значимости предмета для развития лич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, при проведении сравнительных исследований лучше пользоваться сырыми балла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сокие показатели </w:t>
      </w:r>
      <w:r>
        <w:rPr>
          <w:rFonts w:cs="Times New Roman" w:ascii="Times New Roman" w:hAnsi="Times New Roman"/>
          <w:sz w:val="24"/>
          <w:szCs w:val="24"/>
        </w:rPr>
        <w:t>по тесту свидетельствуют о высокой значимости изучаемого предмета для развития личности. Это выражается в том, что благодаря изучаемому материалу ученик начинает лучше понимать окружающий мир, происходящие в мире события и явления, лучше разбираться в людях и самом себе, строить отношения с окружающими. На занятиях созданы условия для активности учеников, их участии в совместной деятельности. Школьник чувствует себя на занятиях в безопасности, спокойно и непринужденно. Он свободно может высказать свое мнение о происходящем на уроке и задать учителю интересующий его вопрос. Учитель всегда оказывает необходимую помощь. Ученик имеет возможность проявить свои способ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зкие показатели</w:t>
      </w:r>
      <w:r>
        <w:rPr>
          <w:rFonts w:cs="Times New Roman" w:ascii="Times New Roman" w:hAnsi="Times New Roman"/>
          <w:sz w:val="24"/>
          <w:szCs w:val="24"/>
        </w:rPr>
        <w:t xml:space="preserve"> по тесту свидетельствуют о том, что изучаемый предмет не способствует развитию личности или этот вклад совсем незначительный. От школьника требуется лишь знать учебный материал, учителя не интересует его мнение и отношение к изучаемому материалу. По мнению ученика, содержание предмета оторвано от реальности, от проблем, с которыми ему приходится сталкиваться в жизни. Изучаемый предмет школьнику не интересен, он не видит смысла в его изучении. Ученик не имеет возможности проявить себя на занятиях, чувствует себя напряженно и скованно, а также не имеет на занятии возможности ни общаться со своими товарищами, ни задать учителю вопрос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-опросник «Диагностика значения учебных предметов для развития личности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ст-опросник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я: Вам предлагается принять участие в исследовании, направленном на повышение эффективности обучения. Прочитайте каждое высказывания выразите в бланке ответов свое отношение к изучаемому предмету, проставив напротив номера высказывания соответствующий Вашему мнению ответ, используя для этого предложенные обозначения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рно </w:t>
      </w:r>
      <w:r>
        <w:rPr>
          <w:rFonts w:cs="Times New Roman" w:ascii="Times New Roman" w:hAnsi="Times New Roman"/>
          <w:b/>
          <w:i/>
          <w:sz w:val="24"/>
          <w:szCs w:val="24"/>
        </w:rPr>
        <w:t>++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жалуй, верно 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жалуй, невер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еверно </w:t>
      </w:r>
      <w:r>
        <w:rPr>
          <w:rFonts w:cs="Times New Roman" w:ascii="Times New Roman" w:hAnsi="Times New Roman"/>
          <w:b/>
          <w:i/>
          <w:sz w:val="24"/>
          <w:szCs w:val="24"/>
        </w:rPr>
        <w:t>- -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ните, что качество наших рекомендаций будет зависеть от искренности и точности Ваших ответов. Благодарим за участие в исследован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просник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этого предмета дает мне возможность лучше понять окружающий мир, явления, события, которые в нем происходят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ю себя на занятиях по данному предмету напряженно и скованно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этому предмету дают мне возможность научиться управлять собой, своим поведением и эмоция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анного предмета создает только дополнительные проблемы и трудности, отнимает время, которое я мог бы тратить на более важные дел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х по этому предмету учусь лучше разбираться в людях и в самом себ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х по данному предмету у меня нет возможности проявить себя, свои способ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по этому предмету пи предлагаемы задания дают мне возможность научиться строить более эффективные отношения с другими людь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х по данному предмету от меня, прежде всего, требуется строгая дисциплина и послушани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о этому предмету могу свободно обсуждать с товарищами изучаемый материал, совместно выполнять задания, коллективно готовить ответы на вопросы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о этому предмету от меня требуется лишь усвоить учебный материал, а не мое мнение и отношение к тому, что я изучаю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задать учителю любой вопрос по предмету и получить от него нужную консультацию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поведение и неправильные ответы на занятиях по этому предмету становятся поводом для замечаний и критики со стороны учител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о данному предмету с удовольствием выполняю предлагаемые задания и получаю от этого удовлетворени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то не понимаю или у меня что-то не получается на уроке по этому предмету, мне не к кому обратиться за помощью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высказать учителю свое отношение к этому предмету и к тому, что происходит на занятия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о этому предмету выполняю задания, которые не имеют никакого отношения к реальной жизни, к моим проблема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у добиться успеха в жизни, в достижении поставленных елей и без изучения данного предме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я узнаю и чему учусь на занятиях по этому предмету, я уже сейчас использую в своей жизни и знаю, каким образом оно пригодится мне в будуще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___________ класс ____________ Пол (муж., жен.) 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3"/>
        <w:gridCol w:w="1370"/>
        <w:gridCol w:w="1016"/>
        <w:gridCol w:w="980"/>
        <w:gridCol w:w="1164"/>
        <w:gridCol w:w="1052"/>
        <w:gridCol w:w="1261"/>
        <w:gridCol w:w="1061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ых предметов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«Учебная мотивация»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9 – 11 классов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нацелен на выявление осознаваемых учащимися мотивов учеб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оцени, насколько значимы для тебя причины, по которым ты учишься в школе. Для этого обведи кружочком нужный балл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почти не имеет значения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частично значимо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метно значимо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очень значимо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осник «Учебная мотивация»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425"/>
        <w:gridCol w:w="425"/>
        <w:gridCol w:w="3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я хорошо учил предмет, мне должен нравиться учи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узнавать все новое, расширять свои знания о ми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ю внимание в основном на те предметы, которые пригодятся мне в моих будущих профессиональных зан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 меня преимущественно привлекает общение с друзьями, а не 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ня совсем немаловажно получить хорошую оце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, что я делаю, я делаю хорошо – это моя поз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помогают развивать ум, сообразительность, смекал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ты школьник, то обязан учиться хорош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на уроке царит обстановка недоброжелательности, излишней строгости, нервозности, у меня пропадает всякое желание учи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спытываю интерес к конкретной науке, конкретному предм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й интерес на уроках у меня вызывают знания практически полезные (для хозяйства, дома, ремонта, рукоделия и т.д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ю, что успех в учебе – немаловажная основа для уважения и признания в нашем клас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ится учиться, чтобы избежать надоевших нравоучений и разносов со стороны родителей и уч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испытывать чувство подъема, радости от преодоления трудностей, от решения сложной за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чу знать как можно больше, чтобы стать интересным, культурным человек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учиться, посещать школу – моя гражданская обяза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 весело, интереснее, чем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ах я активно стремлюсь понять новый материал, найти рациональные способы решения, полностью включен в работу и не отвлекаю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хорошего образования я не смогу получить достойную работу, добиться жизненного успе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очень нравится, если на уроке организуют совместную с ребятами работу (в паре, в команд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чень чувствителен к похвале учителя, родителей за мои учебные успех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хорошо, так как привык быть в числе лучш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много читаю, занимаюсь самообразованием (по языку, технике, истории и т.д.), так как школьной программы мне не хвата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в моем возрасте – самое главное де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/>
        <w:t>Ключ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ответ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моцион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иция шк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нешние (поощрения, наказ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о-жизненное самоопре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«Учебная мотивация»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5 – 8 классов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осник «Учебная мотивация»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425"/>
        <w:gridCol w:w="425"/>
        <w:gridCol w:w="3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я хорошо учил предмет, мне должен нравиться учи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учиться, узнавать все новое, расширять свои знания о ми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с друзьями, с компанией в школе гораздо интереснее, чем сидеть на уроках, учи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ня совсем немаловажно получить хорошую оце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, что я делаю, я делаю хорошо – это моя поз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помогают развивать ум, сообразительность, смекал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ты школьник, то обязан учиться хорош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на уроке царит обстановка недоброжелательности, излишней строгости, нервозности, у меня пропадает всякое желание учи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спытываю интерес к конкретной науке, конкретному предме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ю, что успех в учебе – немаловажная основа для уважения и признания в нашем клас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ится учиться, чтобы избежать надоевших нравоучений и разносов со стороны родителей и уч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спытываю чувство удовлетворения, подъема, когда сам  решу трудную задачу, хорошо выучу правило и т.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чу знать как можно больше, чтобы стать интересным, культурным человек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учиться, не пропускать уроки – моя гражданская обязанность на данном этапе моей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я не люблю болтать и отвлекаться, потому что для меня очень важно понять объяснение учителя, правильно ответить на его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очень нравится, если на уроке организуют совместную с ребятами работу (в паре, в команд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чень чувствителен к похвале учителя, родителей за мои учебные успех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усь хорошо, так как всегда стремлюсь быть в числе лучш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много читаю книг, кроме учебников (по истории, спорту, природе и т.д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а в моем возрасте – самое главное де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 весело, интереснее, чем дома, во дв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ответ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моцион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иция шк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шние (поощрения, наказ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ется суммарное количество баллов, набранных учащимися по каждой группе мотивов, Встраивается гистограмма, отражающая мотивационную формулу учащегос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39:00Z</dcterms:created>
  <dc:creator>Надежда Валентиновна</dc:creator>
  <dc:description/>
  <cp:keywords/>
  <dc:language>en-US</dc:language>
  <cp:lastModifiedBy>SuperGrandMa</cp:lastModifiedBy>
  <cp:lastPrinted>2009-08-26T21:32:00Z</cp:lastPrinted>
  <dcterms:modified xsi:type="dcterms:W3CDTF">2021-04-05T13:29:00Z</dcterms:modified>
  <cp:revision>11</cp:revision>
  <dc:subject/>
  <dc:title/>
</cp:coreProperties>
</file>