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ческого иссле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остоятельная раб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7"/>
        <w:gridCol w:w="1184"/>
        <w:gridCol w:w="1110"/>
      </w:tblGrid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прос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от учащихся класса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вы относитесь к работе, которую нужно выполнить на уро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?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о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злич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%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вас привлекает к такой работ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полнить и углубить свои знания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явить самостоятельность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проверить свои знания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получить отметку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е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виды самостоятельной работы вы выполняете с интересом?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ебником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, выполнение упражне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чинени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аблицами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ладов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задания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709" w:hanging="28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е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%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ая помощь учителя необходима вам при выполнении заданий?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задания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к работе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учителя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учителя на вопросы, возникающие при выполнении заданий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ание работы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 анализ результатов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е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%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, на ваш взгляд, следовало бы изменить в организации самостоя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школьников?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ть для нее время на урок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ить время для нее на урок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ще предлагать творческие задания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давать домашние задания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ще предлагать индивидуальные задания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еще?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диагност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начение учебных предметов для развития лич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61"/>
        <w:gridCol w:w="975"/>
        <w:gridCol w:w="1625"/>
        <w:gridCol w:w="1352"/>
        <w:gridCol w:w="1174"/>
        <w:gridCol w:w="1201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ащихся в 11 классе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 – 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 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иагностического исслед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знавательная потреб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661"/>
        <w:gridCol w:w="975"/>
        <w:gridCol w:w="1625"/>
        <w:gridCol w:w="1352"/>
        <w:gridCol w:w="1174"/>
        <w:gridCol w:w="1201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чащихся в 11 классах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 – в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диагност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довлетворенность учащихся процессом и результатами обуч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2"/>
        <w:gridCol w:w="824"/>
        <w:gridCol w:w="750"/>
        <w:gridCol w:w="815"/>
      </w:tblGrid>
      <w:tr>
        <w:trPr/>
        <w:tc>
          <w:tcPr>
            <w:tcW w:w="7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ветов</w:t>
            </w:r>
          </w:p>
        </w:tc>
      </w:tr>
      <w:tr>
        <w:trPr/>
        <w:tc>
          <w:tcPr>
            <w:tcW w:w="7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егда</w:t>
            </w:r>
          </w:p>
        </w:tc>
      </w:tr>
      <w:tr>
        <w:trPr>
          <w:trHeight w:val="2833" w:hRule="atLeast"/>
        </w:trPr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Учитель справедливо выставляет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В душе учителя есть мой уголок.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Я доверяю учителю и готов открыть ему свои секреты.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Я делаю домашние задания по этому предмету с удоволь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Мне интересно на уроках этого учителя.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Я выполняю творческие задания по этому предмету с удовольствием.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Если я устаю на уроках этого учителя, то это приятная усталость.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8.</w:t>
            </w:r>
            <w:r>
              <w:rPr>
                <w:rFonts w:cs="Times New Roman" w:ascii="Times New Roman" w:hAnsi="Times New Roman"/>
              </w:rPr>
              <w:t xml:space="preserve"> У меня достаточно высокая работоспособность на этом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9.</w:t>
            </w:r>
            <w:r>
              <w:rPr>
                <w:rFonts w:cs="Times New Roman" w:ascii="Times New Roman" w:hAnsi="Times New Roman"/>
              </w:rPr>
              <w:t xml:space="preserve"> Полезен ли этот предмет для тебя?</w:t>
            </w:r>
          </w:p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  <w:r>
              <w:rPr>
                <w:rFonts w:cs="Times New Roman" w:ascii="Times New Roman" w:hAnsi="Times New Roman"/>
              </w:rPr>
              <w:t xml:space="preserve"> Все ли понимаешь на уроках по этому предмету?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 Хотел бы ты после окончания школы заниматься этим предметом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диагностического иссле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ебная мотив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класс</w:t>
            </w:r>
            <w:r>
              <w:rPr>
                <w:rFonts w:cs="Times New Roman" w:ascii="Times New Roman" w:hAnsi="Times New Roman"/>
              </w:rPr>
              <w:t xml:space="preserve"> (2019/2020 учебный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изучения предмета «Хим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 класс</w:t>
            </w:r>
            <w:r>
              <w:rPr>
                <w:rFonts w:cs="Times New Roman" w:ascii="Times New Roman" w:hAnsi="Times New Roman"/>
              </w:rPr>
              <w:t xml:space="preserve"> (2019/2020 учебный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ий год изучения предмета «Хим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 же класс, но три года спуст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ник для 5 – 8 кла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ник для 9 – 11 клас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мотивация. Средний балл по клас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сокий уровень мотив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изкий уровень мотив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че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уче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мотив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че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учен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 учени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моциона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 уче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 учени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разв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уче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стиж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ученик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фессионально-жизненное самоопред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вопросов в опросник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учени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4:00Z</dcterms:created>
  <dc:creator>Надежда Валентиновна</dc:creator>
  <dc:description/>
  <cp:keywords/>
  <dc:language>en-US</dc:language>
  <cp:lastModifiedBy>SuperGrandMa</cp:lastModifiedBy>
  <cp:lastPrinted>2009-08-26T21:35:00Z</cp:lastPrinted>
  <dcterms:modified xsi:type="dcterms:W3CDTF">2021-04-05T13:28:00Z</dcterms:modified>
  <cp:revision>12</cp:revision>
  <dc:subject/>
  <dc:title/>
</cp:coreProperties>
</file>