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Карта интерес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интересов направлена на выявление общего уровня и направленности познавательных интер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Инструкция. </w:t>
      </w:r>
      <w:r>
        <w:rPr>
          <w:rFonts w:cs="Times New Roman" w:ascii="Times New Roman" w:hAnsi="Times New Roman"/>
          <w:sz w:val="24"/>
          <w:szCs w:val="24"/>
        </w:rPr>
        <w:t>Для определения Ваших ведущих интересов предлагаем перечень разных видов деятельности. Подумайте, насколько они для Вас привлекательны, вызывают интерес, желание заниматься тем или иным видом деятельности. Если нравится вид деятельности, поставьте знак «+»; если очень нравится «++»; если сомневаетесь – «0»; если не нравится – « – »; если очень не нравится – « –  – ». Свои оценки проставьте в листе отве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просник.</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Любите ли Вы? Хотели бы Вы? Нравится ли вам?</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роки по физи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роки по математи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роки по хим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книги или статьи по астроном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жизни животны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работе врач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сельском хозяйстве, растениях и животны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лес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произведения классиков мировой литератур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газеты, журналы, слушать радио, смотреть телевизор.</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роки истор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осещать театры, музеи, художественные выставк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литературу о геологических экспедиция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различных странах, их экономике, государственном устройстве.</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Организовывать товарищей на выполнение общественной работы и руководить им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работе милиц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моряках, летчиках, космонавта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работе воспитателя.</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накомиться с работой и устройством станк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частвовать или помогать в продаже или рекламе товар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строителях.</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Заботиться о порядке, об оформлении помещений, где вы живете, учитесь, работаете.</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Читать о достижениях техники (например, журналы «Техника – молодежи», «Юный техник» и др.).</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накомиться с устройством бытовых электро- и радиоприбор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научно-популярную литературу об открытиях в физи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научно-популярную литературу о математи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знавать о новых достижениях в хим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мотреть телепередачи о космонавта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биологию.</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нтересоваться причинами и способами лечения болезн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ботанику.</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водить время в лесу.</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литературно-критические статьи.</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Активно участвовать в общественной жизни, агитационных компаниях политиков или парт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книги об истории своей Родин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лушать симфоническую музыку.</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знавать о том, как открыли новые месторождения полезных ископаемы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знавать о географических открытия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бсуждать текущие дела и события группы, школы, обществ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станавливать дисциплину и прядок среди сверстников и младши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утешествовать на собственном транспортном средстве.</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Давать объяснения товарищам, как решать трудную задачу, правильно написать предложение и др.</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накомиться с различными инструментам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роки домоводств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знавать о новинках в строительстве.</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Совершать экскурсии на предприятия легкой промышленности (швейного, текстильного, обувного профиля).</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накомиться с устройством механизмов, машин.</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Читать в научно-популярных журналах о достижениях в области радиотехники, ЭВМ.</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азбираться в теории физических явлен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ешать сложные математические задач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тавить опыты по химии, следить за ходом химических реакц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блюдать за небесными светилам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ести наблюдения за растениям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Делать перевязки, оказывать первую помощь при несчастных случая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ыращивать животных и ухаживать за ним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бирать гербар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исать рассказы и стих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блюдать за поведением людей, их жизнью, бытом.</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Работать в историческом кружке, разыскивать материалы, свидетельствующие о событиях прошлого.</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Декламировать, петь в хоре, выступать на сцен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бирать в полевых условиях минералы, интересоваться их происхождением.</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природу родного края.</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рганизовывать общественные мероприятия в школе.</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Расследовать причины поведения и поступков людей, которые они хотели бы скрыть.</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осещать кружок автомобилистов, обсуждать автомобили, мотоциклы и т.д.</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водить время с маленькими детьми, опекать их, помогать им</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готавливать различные детали, поделки, полезные предмет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рганизовывать питание во время походов, вылазок.</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Бывать на стройках, наблюдать, как растут дом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Шить одежду.</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бирать и ремонтировать механизмы велосипедов, швейных машин, час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емонтировать бытовые электро- и радиоприбор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аниматься в кружке по физи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аниматься в математическом круж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Готовить растворы, взвешивать реактив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осещать и заниматься в планетар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осещать кружок биолог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блюдать за больными, оказывать им помощь.</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блюдать за природой, вести записи наблюден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ажать деревья, плодовые кусты и ухаживать за ними.</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Работать со словарями и литературными источниками, библиографическими справочниками.</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Наблюдать за манерой поведения, стилем работы телеведущих, тележурналистов, комментатор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ыступать с докладами на исторические темы.</w:t>
      </w:r>
    </w:p>
    <w:p>
      <w:pPr>
        <w:pStyle w:val="Style17"/>
        <w:numPr>
          <w:ilvl w:val="0"/>
          <w:numId w:val="2"/>
        </w:numPr>
        <w:spacing w:lineRule="auto" w:line="240" w:before="0" w:after="0"/>
        <w:ind w:left="284" w:hanging="284"/>
        <w:contextualSpacing/>
        <w:rPr/>
      </w:pPr>
      <w:r>
        <w:rPr>
          <w:rFonts w:cs="Times New Roman" w:ascii="Times New Roman" w:hAnsi="Times New Roman"/>
          <w:sz w:val="24"/>
          <w:szCs w:val="24"/>
        </w:rPr>
        <w:t>Играть на музыкальных инструментах или рисовать, резать по дереву.</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ставлять описания минерал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частвовать в географических экспедициях.</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Выступать с сообщениями и комментариями к политической жизни страны и других стран.</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омогать работникам милиц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мотреть фильмы о водителях, машинистах, летчика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ыполнять работу воспитателя, вожатого.</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роки труд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Давать советы друзьям при покупке одежды, модных вещ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блюдать за работой строител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Готовить обеды. Собирать и придумывать рецепты вкусных блюд.</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Делать модели самолетов, планеров, машин, корабл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бирать радиоприемники и электроприбор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частвовать в олимпиадах по физи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частвовать в математических олимпиада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ешать конкурсные задачи по хими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частвовать в работе астрономического кружк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Дрессировать животных, заботиться о ни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тайны организма человека и причины возникновения болезней.</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Проводить опытную работу в саду, на участке, в огороде с целью выращивания новых или интересных растен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Быть членом общества охраны природы, зеленого движения.</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Участвовать в диспутах, конференциях, дискуссиях.</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Участвовать в организации школьной газеты, радио, брать интервью, беседовать с людьм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нтересоваться прошлым нашей стран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являть интерес к истории и теории искусства.</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Совершать длительные и трудные походы, в время которых приходится выполнять программы по изучения края, природ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ставлять географические карты, собирать карт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политический строй разных стран.</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владевать спортивным мастерством для самообороны, для защиты других люд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одить автомобиль, другие транспортные средств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абота учителя.</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Бывать в механических мастерских, на экскурсиях по цехам завод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блюдать за работой официанта, стюардессы, бармен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амому принимать участие в строительных работа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накомиться с технологией изготовления промышленных товар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азбираться в технических схемах и чертежа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ользоваться точными измерительными приборами, производить расчет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водить опыты по физике.</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ыполнять работы, требующие знания математики, формул.</w:t>
      </w:r>
    </w:p>
    <w:p>
      <w:pPr>
        <w:pStyle w:val="Style17"/>
        <w:numPr>
          <w:ilvl w:val="0"/>
          <w:numId w:val="2"/>
        </w:numPr>
        <w:spacing w:lineRule="auto" w:line="24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Помогать учителю при проведении опытов по химии, быть помощником в лаборантско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Собирать сведения о других планетах.</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биографии известных биолог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Быть активным членом санитарных дружин.</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изводить ремонт сельскохозяйственных машин и приспособлен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Знакомиться с ведением лесного хозяйств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происхождение слов и выражени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ести дневник, писать заметки в школьную или городскую газету.</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историческое прошлое других стран.</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еоднократно смотреть в театре одну и ту же пьесу.</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о жизни и деятельности известных геологов.</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географию нашей планет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учать биографии выдающихся политических деятел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ценивать правильность поступков друга, знакомого, общественного деятеля.</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Читать научно-популярную литературу о средствах передвижения.</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бучать и воспитывать детей.</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аблюдать за работой квалифицированного работник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Легко и вежливо общаться с людьми, оказывая им услуги.</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ектировать дома, придумывать новые типы жилища.</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аботать в легкой промышленности (закройщиком, поваром, меховщиком и т.п.).</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Выполнять чертежи, проектировать машины.</w:t>
      </w:r>
    </w:p>
    <w:p>
      <w:pPr>
        <w:pStyle w:val="Style17"/>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Работать с компьютер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176" w:type="dxa"/>
        <w:tblLayout w:type="fixed"/>
        <w:tblCellMar>
          <w:top w:w="0" w:type="dxa"/>
          <w:left w:w="108" w:type="dxa"/>
          <w:bottom w:w="0" w:type="dxa"/>
          <w:right w:w="108" w:type="dxa"/>
        </w:tblCellMar>
      </w:tblPr>
      <w:tblGrid>
        <w:gridCol w:w="4642"/>
        <w:gridCol w:w="4645"/>
      </w:tblGrid>
      <w:tr>
        <w:trPr/>
        <w:tc>
          <w:tcPr>
            <w:tcW w:w="4642" w:type="dxa"/>
            <w:tcBorders/>
          </w:tcPr>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ик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матик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им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троном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иолог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дицин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ое хозяйство</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сное хозяйство</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иолог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урналистик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w:t>
            </w:r>
          </w:p>
        </w:tc>
        <w:tc>
          <w:tcPr>
            <w:tcW w:w="4645" w:type="dxa"/>
            <w:tcBorders/>
          </w:tcPr>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Геология</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География</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щественная деятельность</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храна порядка, право</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Транспорт</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едагогика</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бочие специальности</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Сфера обслуживан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оительство</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ика</w:t>
            </w:r>
          </w:p>
          <w:p>
            <w:pPr>
              <w:pStyle w:val="Style17"/>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Электроника и электротехника</w:t>
            </w:r>
          </w:p>
        </w:tc>
      </w:tr>
    </w:tbl>
    <w:p>
      <w:pPr>
        <w:pStyle w:val="Style17"/>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бработка</w:t>
      </w:r>
    </w:p>
    <w:p>
      <w:pPr>
        <w:pStyle w:val="Normal"/>
        <w:spacing w:lineRule="auto" w:line="240" w:before="0" w:after="0"/>
        <w:ind w:firstLine="709"/>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В «Листе ответов» (таблица 2) ответы образуют 24 вертикальных столбца, каждый из которых соответствует определенной области знаний (см. Ключ). Например, - 2 + 0 + - 1 + 1 + - 1 + 0 = - 3; 1 + 2 + 0 + 2 + -1 + 1. Балльные значения оформляются в виде графика «Профиль интересов» (таблица 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334"/>
        <w:gridCol w:w="457"/>
        <w:gridCol w:w="379"/>
        <w:gridCol w:w="379"/>
        <w:gridCol w:w="379"/>
        <w:gridCol w:w="379"/>
        <w:gridCol w:w="379"/>
        <w:gridCol w:w="379"/>
        <w:gridCol w:w="379"/>
        <w:gridCol w:w="379"/>
        <w:gridCol w:w="378"/>
        <w:gridCol w:w="378"/>
        <w:gridCol w:w="378"/>
        <w:gridCol w:w="378"/>
        <w:gridCol w:w="378"/>
        <w:gridCol w:w="378"/>
        <w:gridCol w:w="378"/>
        <w:gridCol w:w="378"/>
        <w:gridCol w:w="378"/>
        <w:gridCol w:w="378"/>
        <w:gridCol w:w="378"/>
        <w:gridCol w:w="378"/>
        <w:gridCol w:w="378"/>
        <w:gridCol w:w="378"/>
        <w:gridCol w:w="456"/>
      </w:tblGrid>
      <w:tr>
        <w:trPr/>
        <w:tc>
          <w:tcPr>
            <w:tcW w:w="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r>
      <w:tr>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w:t>
            </w:r>
          </w:p>
        </w:tc>
      </w:tr>
      <w:tr>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w:t>
            </w:r>
          </w:p>
        </w:tc>
      </w:tr>
      <w:tr>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w:t>
            </w:r>
          </w:p>
        </w:tc>
      </w:tr>
      <w:tr>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r>
      <w:tr>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w:t>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7875" w:leader="none"/>
          <w:tab w:val="right" w:pos="9355"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ab/>
        <w:tab/>
        <w:t>Таблица 3</w:t>
      </w:r>
    </w:p>
    <w:tbl>
      <w:tblPr>
        <w:tblW w:w="9571" w:type="dxa"/>
        <w:jc w:val="left"/>
        <w:tblInd w:w="-113" w:type="dxa"/>
        <w:tblLayout w:type="fixed"/>
        <w:tblCellMar>
          <w:top w:w="0" w:type="dxa"/>
          <w:left w:w="108" w:type="dxa"/>
          <w:bottom w:w="0" w:type="dxa"/>
          <w:right w:w="108" w:type="dxa"/>
        </w:tblCellMar>
      </w:tblPr>
      <w:tblGrid>
        <w:gridCol w:w="398"/>
        <w:gridCol w:w="398"/>
        <w:gridCol w:w="398"/>
        <w:gridCol w:w="398"/>
        <w:gridCol w:w="398"/>
        <w:gridCol w:w="399"/>
        <w:gridCol w:w="399"/>
        <w:gridCol w:w="399"/>
        <w:gridCol w:w="399"/>
        <w:gridCol w:w="399"/>
        <w:gridCol w:w="399"/>
        <w:gridCol w:w="399"/>
        <w:gridCol w:w="399"/>
        <w:gridCol w:w="399"/>
        <w:gridCol w:w="399"/>
        <w:gridCol w:w="399"/>
        <w:gridCol w:w="399"/>
        <w:gridCol w:w="399"/>
        <w:gridCol w:w="399"/>
        <w:gridCol w:w="399"/>
        <w:gridCol w:w="399"/>
        <w:gridCol w:w="399"/>
        <w:gridCol w:w="399"/>
        <w:gridCol w:w="399"/>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99" w:hRule="atLeast"/>
          <w:cantSplit w:val="true"/>
        </w:trPr>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Физика</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тематика</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Химия</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Астрономи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Биология</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едицина</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Сельское хозяйство</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сное хозяйство</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Философия</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Журналистика</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История</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Искусство</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еология</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еография</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бщественная деятельность</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во, охрана правопорядка</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Транспорт</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агогика</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абочие специальности</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Сфера обслуживания</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Строительство</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гкая промышленность</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Техника</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Электроника, электротехни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4:55:00Z</dcterms:created>
  <dc:creator>Надежда Валентиновна</dc:creator>
  <dc:description/>
  <cp:keywords/>
  <dc:language>en-US</dc:language>
  <cp:lastModifiedBy>Надежда Валентиновна</cp:lastModifiedBy>
  <cp:lastPrinted>2009-08-26T21:48:00Z</cp:lastPrinted>
  <dcterms:modified xsi:type="dcterms:W3CDTF">2009-08-26T17:55:00Z</dcterms:modified>
  <cp:revision>6</cp:revision>
  <dc:subject/>
  <dc:title/>
</cp:coreProperties>
</file>