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Профессиональная направленность»*.</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pPr>
      <w:r>
        <w:rPr>
          <w:rFonts w:cs="Times New Roman" w:ascii="Times New Roman" w:hAnsi="Times New Roman"/>
          <w:sz w:val="24"/>
          <w:szCs w:val="24"/>
        </w:rPr>
        <w:t>Методика нацелена на выявление направленности учащегося на тип профессий (человек – человек, человек – знак, человек – природа, человек – образ, человек – техника) на основе самооценки личного опыта выполнения данного рода занятий, отношения к нему и намерения заниматься им в будущем. Методика проводится фронтально в выпускных 9 и 11 классах.</w:t>
      </w:r>
    </w:p>
    <w:p>
      <w:pPr>
        <w:pStyle w:val="Normal"/>
        <w:spacing w:lineRule="auto" w:line="240" w:before="0" w:after="0"/>
        <w:ind w:firstLine="709"/>
        <w:jc w:val="both"/>
        <w:rPr/>
      </w:pPr>
      <w:r>
        <w:rPr>
          <w:rFonts w:cs="Times New Roman" w:ascii="Times New Roman" w:hAnsi="Times New Roman"/>
          <w:sz w:val="24"/>
          <w:szCs w:val="24"/>
        </w:rPr>
        <w:t>Инструкция. Перед вами перечень видов трудовой деятельности. На каждый пункт вы должны дать три ответа.</w:t>
      </w:r>
    </w:p>
    <w:p>
      <w:pPr>
        <w:pStyle w:val="Normal"/>
        <w:spacing w:lineRule="auto" w:line="240" w:before="0" w:after="0"/>
        <w:ind w:firstLine="709"/>
        <w:jc w:val="both"/>
        <w:rPr/>
      </w:pPr>
      <w:r>
        <w:rPr>
          <w:rFonts w:cs="Times New Roman" w:ascii="Times New Roman" w:hAnsi="Times New Roman"/>
          <w:sz w:val="24"/>
          <w:szCs w:val="24"/>
        </w:rPr>
        <w:t>Первый ответ характеризует умение  и дается на вопрос «Насколько Вы хорошо делаете это?»</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алла – делаю с успехом, хорошо получается;</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балл – делаю средне;</w:t>
      </w:r>
    </w:p>
    <w:p>
      <w:pPr>
        <w:pStyle w:val="Normal"/>
        <w:spacing w:lineRule="auto" w:line="240" w:before="0" w:after="0"/>
        <w:ind w:firstLine="2268"/>
        <w:jc w:val="both"/>
        <w:rPr/>
      </w:pPr>
      <w:r>
        <w:rPr>
          <w:rFonts w:cs="Times New Roman" w:ascii="Times New Roman" w:hAnsi="Times New Roman"/>
          <w:b/>
          <w:sz w:val="24"/>
          <w:szCs w:val="24"/>
        </w:rPr>
        <w:t>0</w:t>
      </w:r>
      <w:r>
        <w:rPr>
          <w:rFonts w:cs="Times New Roman" w:ascii="Times New Roman" w:hAnsi="Times New Roman"/>
          <w:sz w:val="24"/>
          <w:szCs w:val="24"/>
        </w:rPr>
        <w:t xml:space="preserve"> баллов – делаю плохо или вообще не пробов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ответ характеризует отношение и дается на вопрос «Ваше отношение к данному занятию?».</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балла – положительное;</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балл – нейтральное;</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 xml:space="preserve">0 </w:t>
      </w:r>
      <w:r>
        <w:rPr>
          <w:rFonts w:cs="Times New Roman" w:ascii="Times New Roman" w:hAnsi="Times New Roman"/>
          <w:sz w:val="24"/>
          <w:szCs w:val="24"/>
        </w:rPr>
        <w:t>баллов – отрица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ий ответ характеризует намерение и дается на вопрос «Хотели бы Вы, чтобы с названным действием была связана Ваша будущая работа?»</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балла – да, безусловно;</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балл – все равно;</w:t>
      </w:r>
    </w:p>
    <w:p>
      <w:pPr>
        <w:pStyle w:val="Normal"/>
        <w:spacing w:lineRule="auto" w:line="240" w:before="0" w:after="0"/>
        <w:ind w:firstLine="2268"/>
        <w:jc w:val="both"/>
        <w:rPr/>
      </w:pPr>
      <w:r>
        <w:rPr>
          <w:rFonts w:cs="Times New Roman" w:ascii="Times New Roman" w:hAnsi="Times New Roman"/>
          <w:b/>
          <w:sz w:val="24"/>
          <w:szCs w:val="24"/>
        </w:rPr>
        <w:t xml:space="preserve">0 </w:t>
      </w:r>
      <w:r>
        <w:rPr>
          <w:rFonts w:cs="Times New Roman" w:ascii="Times New Roman" w:hAnsi="Times New Roman"/>
          <w:sz w:val="24"/>
          <w:szCs w:val="24"/>
        </w:rPr>
        <w:t>баллов – нет, ни в коей мере.</w:t>
      </w:r>
    </w:p>
    <w:p>
      <w:pPr>
        <w:pStyle w:val="Normal"/>
        <w:spacing w:lineRule="auto" w:line="240" w:before="0" w:after="0"/>
        <w:ind w:firstLine="22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i/>
          <w:i/>
          <w:sz w:val="20"/>
          <w:szCs w:val="20"/>
        </w:rPr>
      </w:pPr>
      <w:r>
        <w:rPr>
          <w:rFonts w:cs="Times New Roman" w:ascii="Times New Roman" w:hAnsi="Times New Roman"/>
          <w:b/>
          <w:i/>
          <w:sz w:val="20"/>
          <w:szCs w:val="20"/>
        </w:rPr>
        <w:t>Таблица 1</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ланк ответов</w:t>
      </w:r>
    </w:p>
    <w:p>
      <w:pPr>
        <w:pStyle w:val="Normal"/>
        <w:spacing w:lineRule="auto" w:line="24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gridCol w:w="479"/>
      </w:tblGrid>
      <w:tr>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ы</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ы</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ы</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ы</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ы</w:t>
            </w:r>
          </w:p>
        </w:tc>
      </w:tr>
      <w:tr>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ы:    </w:t>
      </w:r>
      <w:r>
        <w:rPr>
          <w:rFonts w:cs="Times New Roman" w:ascii="Times New Roman" w:hAnsi="Times New Roman"/>
          <w:b/>
          <w:sz w:val="24"/>
          <w:szCs w:val="24"/>
        </w:rPr>
        <w:t xml:space="preserve">1 </w:t>
      </w:r>
      <w:r>
        <w:rPr>
          <w:rFonts w:cs="Times New Roman" w:ascii="Times New Roman" w:hAnsi="Times New Roman"/>
          <w:sz w:val="24"/>
          <w:szCs w:val="24"/>
        </w:rPr>
        <w:t xml:space="preserve">– знаю, умею делать;    </w:t>
      </w:r>
      <w:r>
        <w:rPr>
          <w:rFonts w:cs="Times New Roman" w:ascii="Times New Roman" w:hAnsi="Times New Roman"/>
          <w:b/>
          <w:sz w:val="24"/>
          <w:szCs w:val="24"/>
        </w:rPr>
        <w:t>2 –</w:t>
      </w:r>
      <w:r>
        <w:rPr>
          <w:rFonts w:cs="Times New Roman" w:ascii="Times New Roman" w:hAnsi="Times New Roman"/>
          <w:sz w:val="24"/>
          <w:szCs w:val="24"/>
        </w:rPr>
        <w:t xml:space="preserve"> отношусь;    </w:t>
      </w:r>
      <w:r>
        <w:rPr>
          <w:rFonts w:cs="Times New Roman" w:ascii="Times New Roman" w:hAnsi="Times New Roman"/>
          <w:b/>
          <w:sz w:val="24"/>
          <w:szCs w:val="24"/>
        </w:rPr>
        <w:t>3</w:t>
      </w:r>
      <w:r>
        <w:rPr>
          <w:rFonts w:cs="Times New Roman" w:ascii="Times New Roman" w:hAnsi="Times New Roman"/>
          <w:sz w:val="24"/>
          <w:szCs w:val="24"/>
        </w:rPr>
        <w:t xml:space="preserve"> – намерен занять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люч</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Типы профессий:</w:t>
      </w:r>
    </w:p>
    <w:p>
      <w:pPr>
        <w:pStyle w:val="Normal"/>
        <w:spacing w:lineRule="auto" w:line="240" w:before="0" w:after="0"/>
        <w:ind w:firstLine="3828"/>
        <w:jc w:val="both"/>
        <w:rPr>
          <w:rFonts w:ascii="Times New Roman" w:hAnsi="Times New Roman" w:cs="Times New Roman"/>
          <w:sz w:val="24"/>
          <w:szCs w:val="24"/>
        </w:rPr>
      </w:pPr>
      <w:r>
        <w:rPr>
          <w:rFonts w:cs="Times New Roman" w:ascii="Times New Roman" w:hAnsi="Times New Roman"/>
          <w:sz w:val="24"/>
          <w:szCs w:val="24"/>
        </w:rPr>
        <w:t>1 – человек – знаковые системы;</w:t>
      </w:r>
    </w:p>
    <w:p>
      <w:pPr>
        <w:pStyle w:val="Normal"/>
        <w:spacing w:lineRule="auto" w:line="240" w:before="0" w:after="0"/>
        <w:ind w:firstLine="3828"/>
        <w:jc w:val="both"/>
        <w:rPr>
          <w:rFonts w:ascii="Times New Roman" w:hAnsi="Times New Roman" w:cs="Times New Roman"/>
          <w:sz w:val="24"/>
          <w:szCs w:val="24"/>
        </w:rPr>
      </w:pPr>
      <w:r>
        <w:rPr>
          <w:rFonts w:cs="Times New Roman" w:ascii="Times New Roman" w:hAnsi="Times New Roman"/>
          <w:sz w:val="24"/>
          <w:szCs w:val="24"/>
        </w:rPr>
        <w:t>2 – человек – техника;</w:t>
      </w:r>
    </w:p>
    <w:p>
      <w:pPr>
        <w:pStyle w:val="Normal"/>
        <w:spacing w:lineRule="auto" w:line="240" w:before="0" w:after="0"/>
        <w:ind w:firstLine="3828"/>
        <w:jc w:val="both"/>
        <w:rPr>
          <w:rFonts w:ascii="Times New Roman" w:hAnsi="Times New Roman" w:cs="Times New Roman"/>
          <w:sz w:val="24"/>
          <w:szCs w:val="24"/>
        </w:rPr>
      </w:pPr>
      <w:r>
        <w:rPr>
          <w:rFonts w:cs="Times New Roman" w:ascii="Times New Roman" w:hAnsi="Times New Roman"/>
          <w:sz w:val="24"/>
          <w:szCs w:val="24"/>
        </w:rPr>
        <w:t>3 – человек – природа;</w:t>
      </w:r>
    </w:p>
    <w:p>
      <w:pPr>
        <w:pStyle w:val="Normal"/>
        <w:spacing w:lineRule="auto" w:line="240" w:before="0" w:after="0"/>
        <w:ind w:firstLine="3828"/>
        <w:jc w:val="both"/>
        <w:rPr>
          <w:rFonts w:ascii="Times New Roman" w:hAnsi="Times New Roman" w:cs="Times New Roman"/>
          <w:sz w:val="24"/>
          <w:szCs w:val="24"/>
        </w:rPr>
      </w:pPr>
      <w:r>
        <w:rPr>
          <w:rFonts w:cs="Times New Roman" w:ascii="Times New Roman" w:hAnsi="Times New Roman"/>
          <w:sz w:val="24"/>
          <w:szCs w:val="24"/>
        </w:rPr>
        <w:t>4 – человек – образ;</w:t>
      </w:r>
    </w:p>
    <w:p>
      <w:pPr>
        <w:pStyle w:val="Normal"/>
        <w:spacing w:lineRule="auto" w:line="240" w:before="0" w:after="0"/>
        <w:ind w:firstLine="3828"/>
        <w:jc w:val="both"/>
        <w:rPr>
          <w:rFonts w:ascii="Times New Roman" w:hAnsi="Times New Roman" w:cs="Times New Roman"/>
          <w:sz w:val="24"/>
          <w:szCs w:val="24"/>
        </w:rPr>
      </w:pPr>
      <w:r>
        <w:rPr>
          <w:rFonts w:cs="Times New Roman" w:ascii="Times New Roman" w:hAnsi="Times New Roman"/>
          <w:sz w:val="24"/>
          <w:szCs w:val="24"/>
        </w:rPr>
        <w:t>5 – человек – человек</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просник.</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одержание научных, учебных, художественных текстов, выделять главное, делать обобщения, выводы.</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монтировать механические и электротехнические устройства, используемые в быту (замок, кран, утюг, светильник, велосипед и т.д.).</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блюдать за животными, выращивать, ухаживать за ним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исать стихи, прозу, пьесы, сочинения, заметк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Лечить, облегчать страдания людей, интересоваться и исследовать причины болезней.</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шать сложные математические задачи, составлять логические цепочки умозаключений, выполнять работы, требующие знания математических правил и формул.</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лаживать и чинить электронную аппаратуру (телевизор, магнитофон, приставки, плейеры и т.д.).</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блюдать за растениями, выращивать их, интересоваться выведением новых сортов сельскохозяйственных культур.</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здавать декоративные изделия (чеканку, украшения, панно, резьбу и т.д.).</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чить других, объяснять содержание учебного материала, способы решения, передавать другим знания.</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 иностранном языке отвечать на вопросы, вести диалог, переводить тексты, быть переводчиком.</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 четкому образцу (рецепту, схеме, выкройке) создавать изделия бытового назначения (швейные, кулинарные, меховые, вязаные и т.д.).</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зучать биологию, законы развития животного мира, микроорганизмов.</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здавать произведения изобразительного искусства, живописи, графики, скульптуры.</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исать стихи в газеты, брать интервью, готовить репортажи о жизни класса, школы, общества, участвовать в дискуссиях.</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ботать со словарем, литературными источниками, библиографическими справочниками, архивными материалам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ставлять и собирать схемы различных приборов и устройств, разбираться в принципе их действия.</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роводить время в лесу, наблюдать жизнь леса, заниматься ведением и охраной лесного хозяйства.</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чинять музыку, песн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ниматься с детьми младшего возраста, играть с ними, опекать их, заботиться, помогать им.</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ыполнять работу, связанную с ведением карточек, каталогов, хранением и отбором информации, накоплением архивных материалов.</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блюдать за строительством, принимать в нем участие, проектировать строительные объекты.</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бирать минералы, изучать их происхождение, ездить в геологические экспедици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екламировать стихи, прозу, выступать в спектаклях, быть артистом.</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спознавать сущность, проникать в причины его поведения, заниматься психологическими исследованиям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ыполнять работы, связанные с информацией, представленной в виде условных знаков, символов (чертежи, карты, схемы, графики дисплеев, диспетчерское табло и т.д.).</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накомится с устройством машин, ремонтировать механизмы, собирать их, конструировать.</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зучать в походах природу родного края, страны, участвовать в географических экспедициях, изучать и составлять географические карты.</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ыступать с исполнением музыкальных произведений, песен.</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казывать активное влияние на других людей на большие группы людей, убеждать, агитировать, увлекать; заниматься общественной деятельностью, политикой.</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зучать происхождение слов и словосочетаний, закономерности языка.</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одить транспортные средства (авто, трактор), управлять подъемными механизмам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бирать гербарии, наблюдать за жизнью растений, изучать и заниматься ботаникой.</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ридумывать новые оригинальные модели одежды, причесок, украшений, интерьеров.</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могать взрослым в торговле, сфере обслуживания, быть при этом терпеливым, доброжелательным, сдержанным.</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ыполнять количественные расчеты, систематизировать данные, на их основе устанавливать закономерност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ешать конструкторские технические задачи.</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ботать в саду, огороде, поле, заниматься личным хозяйством, быть фермером.</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ценивать устно или письменно, рецензировать работу художников, писателей, режиссеров и других специалистов творческих профессий.</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уководить работой других людей, давать задания, добиваться их выполнения.</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Тщательно выполнять кропотливую работу (писать, чертить, вычислять, проверять).</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збираться в физических процессах и закономерностях, решать сложные задачи по физике.</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тавить опыты по химии, изучать химические процессы и превращения веществ.</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ниматься делом, требующим творчества, умения видеть необычное в обычном, создавать образы.</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ниматься деятельностью, ориентированной на работу не с предметами, а с людьми, требующей умения легко вступать в контакт.</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Работать с компьютером, составлять программы.</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ниматься домоводством, ручным трудом, создавать уют и комфорт в помещении, шить, готовить обеды и т.д.</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блюдать за небесными светилами, собирать сведения о других планетах.</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Заниматься танцами, хореографией, балетом.</w:t>
      </w:r>
    </w:p>
    <w:p>
      <w:pPr>
        <w:pStyle w:val="Style17"/>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дисциплину, наводить порядок, изучать и отстаивать права человека, изучать зако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работка.</w:t>
      </w:r>
    </w:p>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читывается сумма баллов, сначала отдельно по графам «Знаю, делаю», «Отношусь», «Намерен». Затем подсчитывается общая сумма баллов по каждому типу профессии. Считается выраженной направленность на тот тип профессии, который набрал больше баллов. Далее осуществляется качественный анализ структуры преобладающей профнаправленности.</w:t>
      </w:r>
    </w:p>
    <w:p>
      <w:pPr>
        <w:pStyle w:val="Normal"/>
        <w:spacing w:lineRule="auto" w:line="240" w:before="0" w:after="0"/>
        <w:ind w:firstLine="709"/>
        <w:jc w:val="both"/>
        <w:rPr/>
      </w:pPr>
      <w:r>
        <w:rPr>
          <w:rFonts w:cs="Times New Roman" w:ascii="Times New Roman" w:hAnsi="Times New Roman"/>
          <w:sz w:val="24"/>
          <w:szCs w:val="24"/>
        </w:rPr>
        <w:t>Оптимальным считается тип профнаправленности, основанный на целостной структуре, включающей в себя активный личный опыт, окрашенный положительным отношением к деятельности, с четко выраженным намерением ею заниматься, например: 15 – 11 – 16. Именно такой тип профнаправленности служит сильным и устойчивым мотивообразующим фактором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показывает, что нередко за большими баллами направленности на тип профессии скрывается малооптимальная структура. Это так называемая неустойчивая структура, в которо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льно выраженное намерение не подкрепляется достаточным личным опытом деятельности, а основано на эмоциональных оценках, определенных романтическим ореолом профессии, скажем, творческого художественного занятия (см.: 6 – 15 – 20);</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льно выраженное намерение не подкреплено ни достаточным личным опытом, ни ярко положительным отношением к делу, а основано на расчете, прагматическом выборе востребованной в обществе профессии, например, в сфере обслуживания (см.: 7 – 5 – 16);</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пешный личный опыт и положительное отношение к деятельности не выливается в твердое намерение заняться ею в будущем опять-таки по прагматическим соображениям, так, например, довольно часто это наблюдается в области педагогического опыта (см.: 10 – 15 –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учащихся, у которых фиксируется диффузный характер профессионального самоопределения, т.е. не просматривается пиков направленности на какой-либо род занятий, оформившихся предпочтений. У таких учащихся мал личный опыт включенности в мир труда, нет положительного выраженного отношения к нему, вялы и пассивны намерения заниматься какой-либо деятельностью. У данной группы учащихся профессиональное самоопределение не обладает мотивационным потенциалом для учеб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основу нами взят опросник Л.Н.Кабардовой. См.: Практикум по психологии профессиональной школы. Свердловск. 1990. (Карпова Г.А. Изучение мотивации личности учащихся // Практикум по психологии профессиональной школы. Свердловск, 1990.</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701" w:right="850" w:gutter="0" w:header="0" w:top="1134" w:footer="708" w:bottom="1134"/>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6:43:00Z</dcterms:created>
  <dc:creator>Надежда Валентиновна</dc:creator>
  <dc:description/>
  <cp:keywords/>
  <dc:language>en-US</dc:language>
  <cp:lastModifiedBy>Надежда Валентиновна</cp:lastModifiedBy>
  <cp:lastPrinted>2009-08-26T21:51:00Z</cp:lastPrinted>
  <dcterms:modified xsi:type="dcterms:W3CDTF">2009-08-26T17:53:00Z</dcterms:modified>
  <cp:revision>10</cp:revision>
  <dc:subject/>
  <dc:title/>
</cp:coreProperties>
</file>