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«Ценностные ориент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озволяет выявить ценностное отношение учащегося к идеям познания, саморазвития, самосовершенствования, чтобы определить, может ли оно выступить в регулирующей роли учебного мот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струкция. </w:t>
      </w:r>
      <w:r>
        <w:rPr>
          <w:rFonts w:cs="Times New Roman" w:ascii="Times New Roman" w:hAnsi="Times New Roman"/>
          <w:sz w:val="24"/>
          <w:szCs w:val="24"/>
        </w:rPr>
        <w:t xml:space="preserve">Вырази свое отношение к ценностям (жизненным смыслам), перечисленным ниже. Распредели их по графам: очень значимы для меня; среднезначимы; пока не значимы (таблица 4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ик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ая работ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развитие, совершенствование красоты и силы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с интересными людьми, друзьям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обеспеченность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ольствия, развлече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а как независимость в поступках и действиях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ее образовани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ние, расширение кругозора, повышение общей культуры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й личностный рост: развитие воли, активности и т.д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ная семейная жизнь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о (техническое, литературное, музыкальное и т.д.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е признание, популярность, слав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, как независимость в оценке и суждениях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культуре и искусств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сть быта, модные и престижные вещ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ивание прекрасного в природе и искусств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и политическая активность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ый досуг (туризм, хобби и т.д.)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е самообразовани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очень значи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ме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среднезначим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и пока незначим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качественный характер. Если познание, личностный и интеллектуальный рост, самообразование (10, 11, 21) помещены в графу 1, можно предположить, что мотив саморазвития является достаточным регулирующим фактором учеб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4:58:00Z</dcterms:created>
  <dc:creator>Надежда Валентиновна</dc:creator>
  <dc:description/>
  <cp:keywords/>
  <dc:language>en-US</dc:language>
  <cp:lastModifiedBy>Надежда Валентиновна</cp:lastModifiedBy>
  <cp:lastPrinted>2009-08-26T21:53:00Z</cp:lastPrinted>
  <dcterms:modified xsi:type="dcterms:W3CDTF">2009-08-26T17:53:00Z</dcterms:modified>
  <cp:revision>3</cp:revision>
  <dc:subject/>
  <dc:title/>
</cp:coreProperties>
</file>