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Ситуация свободного выбор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Для выявления мотива достижения наиболее надежным способом считается наблюдение за поведением ученика в реальной учебной деятельности в организованной на уроке ситуации свободного выбора. Можно рекомендовать </w:t>
      </w:r>
      <w:r>
        <w:rPr>
          <w:rFonts w:cs="Times New Roman" w:ascii="Times New Roman" w:hAnsi="Times New Roman"/>
          <w:i/>
          <w:sz w:val="24"/>
          <w:szCs w:val="24"/>
        </w:rPr>
        <w:t xml:space="preserve">следующие приемы </w:t>
      </w:r>
      <w:r>
        <w:rPr>
          <w:rFonts w:cs="Times New Roman" w:ascii="Times New Roman" w:hAnsi="Times New Roman"/>
          <w:sz w:val="24"/>
          <w:szCs w:val="24"/>
        </w:rPr>
        <w:t>организации такой ситу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на выбор задач разной степени сложности: учитель заранее характеризует степень сложности предлагаемых задач (например, типовая, простая; средней сложности, требует усилия для своего решения; сложная нестандартная задача). Предлагается выбрать любую из задач, чтобы проверить свои силы, возможности, прочнее закрепить материал. Делается оговорка, что оценки за качество выполнения ставится не будут (задачи решаем для себя, а не на оцен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е к концу урока учитель дает учебную задачу в форме задания на проверку индивидуального темпа деятельности. Через 7 – 10 минут учитель внезапно объявляет, что время истекло, можно прервать решение и тихо заняться своими делами. Те же, кто желает, могут спокойно продолжить работу до конца урока. Для тех учащихся, кто успел решить задачу за предоставленное время, предлагается по желанию взять еще одну задачу или также заняться своими де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наблюдения делает вывод: у тех учащихся, кто выбрал задачи повышенной сложности и продолжил решение задач, можно фиксировать наличие мотива достижения в учебн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type w:val="nextPage"/>
      <w:pgSz w:w="11906" w:h="16838"/>
      <w:pgMar w:left="1701" w:right="850" w:gutter="0" w:header="0" w:top="1134" w:footer="708"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5:08:00Z</dcterms:created>
  <dc:creator>Надежда Валентиновна</dc:creator>
  <dc:description/>
  <cp:keywords/>
  <dc:language>en-US</dc:language>
  <cp:lastModifiedBy>Надежда Валентиновна</cp:lastModifiedBy>
  <cp:lastPrinted>2009-08-26T21:55:00Z</cp:lastPrinted>
  <dcterms:modified xsi:type="dcterms:W3CDTF">2009-08-26T17:55:00Z</dcterms:modified>
  <cp:revision>3</cp:revision>
  <dc:subject/>
  <dc:title/>
</cp:coreProperties>
</file>