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Мнение об успешном учен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особенностей и характера стереотипа успешного ученика предлагается авторская методика «Мнение об успешном ученик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определите, какими качествами должен, по Вашему мнению, обладать школьник, чтобы достичь хороших и отличных результатов в учебе. Для этого выберите шесть-семь (не более) самых важных, значимых качест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й, сообразительн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самостоятельно ставить перед собой цели в учебной работ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памя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вый, усидчив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спользовать чужой труд (конспекты, решение задач и пр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самоконтроле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ланировать работу и выполнять свой план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й, любит учить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ацелен на успе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й, не ждет, когда учитель заставит работа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на оцен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внима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работать с книг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списать или воспользоваться шпаргалк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й в суждениях, уверенный в себ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ищет оригинальное реше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радостн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тстаивать свои убежд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ая вол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фликтует с учителем, покладисты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ако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ется состав выделенных качеств; с учетом преобладания соответствующих качеств возможно выявить следующие инструментальные типы успешного учен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но-творческий – 1, 18, 20, 2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трудовой – 1, 5, 14, 1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учебными умениями – 3, 7, 8, 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дающий хорошими познавательными способностями – 2, 4, 13. 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о – волевой – 10, 19, 21, 2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ительный – 6, 12, 16, 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, вбирающий в себя разнотипные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й стереотип позволяет проникнуть в индивидуальное представление школьника о сущности учебной деятельности, о технологии успеха: его ценностное отношение к творческому стилю деятельности, понимание значимости базовых учебных умений, склонности к формально-приспособительной тактике учебного поведения. Предпочтительное отнесение успеха за счет либо врожденных качеств ума, либо трудоспособности, либо волевой напорист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34:00Z</dcterms:created>
  <dc:creator>Надежда Валентиновна</dc:creator>
  <dc:description/>
  <cp:keywords/>
  <dc:language>en-US</dc:language>
  <cp:lastModifiedBy>Надежда Валентиновна</cp:lastModifiedBy>
  <cp:lastPrinted>2009-08-26T21:57:00Z</cp:lastPrinted>
  <dcterms:modified xsi:type="dcterms:W3CDTF">2009-08-26T18:01:00Z</dcterms:modified>
  <cp:revision>4</cp:revision>
  <dc:subject/>
  <dc:title/>
</cp:coreProperties>
</file>