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«Позиция школьн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ция школьника как феномен самосознания субъекта учебной деятельности включает в себя два основных компонента: модальное переживание чувства должного, ответственности при выполнении учебной деятельности и стереотип успешного ученика, то есть представление о том, какими инструментальными качествами должен обладать человек, чтобы успешно учи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явления сформированности чувства должного в учении предлагаем авторскую методику «Попарное сравн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струкция. </w:t>
      </w:r>
      <w:r>
        <w:rPr>
          <w:rFonts w:cs="Times New Roman" w:ascii="Times New Roman" w:hAnsi="Times New Roman"/>
          <w:sz w:val="24"/>
          <w:szCs w:val="24"/>
        </w:rPr>
        <w:t>Перед Вами матрица, включающая разные виды деятельности. Представьте обычный день своей жизни в учебном году. Что Вы, как правило, предпочитаете как более важное? Ответы дайте, последовательно сравнивая горизонтальную строчку с вертикальной, например, сравниваем: «уроки в школе и передача по телевизору», далее «урок и занятия спортом», «урок и помощь по дому» и т.д. Поставьте в квадратиках значок того вида деятельности (из двух сравниваемых), который Вы оцениваете как более важный. Например, в ситуации выбора «иду на факультатив – иду на дискотеку» Вы обычно предпочитаете дискотеку, как более важное для Вашей личной жизни, значит в квадратике ставится значок «0» (таблица 6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аблица 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06"/>
        <w:gridCol w:w="731"/>
        <w:gridCol w:w="731"/>
        <w:gridCol w:w="730"/>
        <w:gridCol w:w="730"/>
        <w:gridCol w:w="730"/>
        <w:gridCol w:w="730"/>
        <w:gridCol w:w="730"/>
        <w:gridCol w:w="730"/>
        <w:gridCol w:w="731"/>
      </w:tblGrid>
      <w:tr>
        <w:trPr>
          <w:trHeight w:val="2218" w:hRule="atLeast"/>
          <w:cantSplit w:val="true"/>
        </w:trPr>
        <w:tc>
          <w:tcPr>
            <w:tcW w:w="2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ная передача по телевизор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имаюсь спорто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гаю по дому, хозяйству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юсь, гуляю с друзьям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м в кин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аю кружо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у на дискотеку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е хобби, увл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 художественную литературу</w:t>
            </w:r>
          </w:p>
        </w:tc>
      </w:tr>
      <w:tr>
        <w:trPr/>
        <w:tc>
          <w:tcPr>
            <w:tcW w:w="2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в школ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лю домашнее зад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люсь к контрольно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у на факультати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люсь к олимпиаде по предмет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 научно-популярную литератур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люсь к зачет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∆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ял дополнительное задание, чтобы исправить низкие отмет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по матрице подсчитывается количество выборов, сделанных в пользу учебных видов деятельности. Если количество учебных выборов достигает 70 % и более, можно предположить, что мотив должного является фактором, значимо регулирующим учебную деятельность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6:33:00Z</dcterms:created>
  <dc:creator>Надежда Валентиновна</dc:creator>
  <dc:description/>
  <cp:keywords/>
  <dc:language>en-US</dc:language>
  <cp:lastModifiedBy>Надежда Валентиновна</cp:lastModifiedBy>
  <cp:lastPrinted>2009-08-26T21:58:00Z</cp:lastPrinted>
  <dcterms:modified xsi:type="dcterms:W3CDTF">2009-08-26T18:01:00Z</dcterms:modified>
  <cp:revision>5</cp:revision>
  <dc:subject/>
  <dc:title/>
</cp:coreProperties>
</file>